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Здобутки сільських господарств  району»</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Важливе місце в житті району, його економіці належить сільському господарству. В агропромисловому комплексі працювали і працюють сільськогосподарські підприємства, фермерські господарства, власники  земельних паїв.</w:t>
      </w:r>
    </w:p>
    <w:p>
      <w:pPr>
        <w:pStyle w:val="Normal"/>
        <w:jc w:val="both"/>
        <w:rPr>
          <w:sz w:val="28"/>
          <w:szCs w:val="28"/>
          <w:lang w:val="uk-UA"/>
        </w:rPr>
      </w:pPr>
      <w:r>
        <w:rPr>
          <w:sz w:val="28"/>
          <w:szCs w:val="28"/>
          <w:lang w:val="uk-UA"/>
        </w:rPr>
        <w:t xml:space="preserve">    </w:t>
      </w:r>
      <w:r>
        <w:rPr>
          <w:sz w:val="28"/>
          <w:szCs w:val="28"/>
          <w:lang w:val="uk-UA"/>
        </w:rPr>
        <w:t>Унікальні умови прилиманної зони дають можливість для вирощування не тільки сільськогосподарських культур, але й  винограду та плодів.</w:t>
      </w:r>
    </w:p>
    <w:p>
      <w:pPr>
        <w:pStyle w:val="Normal"/>
        <w:jc w:val="both"/>
        <w:rPr>
          <w:sz w:val="28"/>
          <w:szCs w:val="28"/>
          <w:lang w:val="uk-UA"/>
        </w:rPr>
      </w:pPr>
      <w:r>
        <w:rPr>
          <w:sz w:val="28"/>
          <w:szCs w:val="28"/>
          <w:lang w:val="uk-UA"/>
        </w:rPr>
        <w:t xml:space="preserve">    </w:t>
      </w:r>
      <w:r>
        <w:rPr>
          <w:sz w:val="28"/>
          <w:szCs w:val="28"/>
          <w:lang w:val="uk-UA"/>
        </w:rPr>
        <w:t>У центрі сільських рад Білозерського району були створені радгоспи.</w:t>
      </w:r>
    </w:p>
    <w:p>
      <w:pPr>
        <w:pStyle w:val="Normal"/>
        <w:jc w:val="both"/>
        <w:rPr>
          <w:sz w:val="28"/>
          <w:szCs w:val="28"/>
          <w:lang w:val="uk-UA"/>
        </w:rPr>
      </w:pPr>
      <w:r>
        <w:rPr>
          <w:sz w:val="28"/>
          <w:szCs w:val="28"/>
          <w:lang w:val="uk-UA"/>
        </w:rPr>
        <w:t xml:space="preserve">    </w:t>
      </w:r>
      <w:r>
        <w:rPr>
          <w:sz w:val="28"/>
          <w:szCs w:val="28"/>
          <w:lang w:val="uk-UA"/>
        </w:rPr>
        <w:t>У 1951 році п'ять невеликих артілей об'єдналися в один колгосп ім.Будьоного (згодом «Батумський»). Господарські прибутки забезпечили колгоспу інтенсивне розгортання капітального будівництва. За 1953 рік побудовано великі добре механізовані приміщення.</w:t>
      </w:r>
    </w:p>
    <w:p>
      <w:pPr>
        <w:pStyle w:val="Normal"/>
        <w:jc w:val="both"/>
        <w:rPr>
          <w:sz w:val="28"/>
          <w:szCs w:val="28"/>
          <w:lang w:val="uk-UA"/>
        </w:rPr>
      </w:pPr>
      <w:r>
        <w:rPr>
          <w:sz w:val="28"/>
          <w:szCs w:val="28"/>
          <w:lang w:val="uk-UA"/>
        </w:rPr>
        <w:t xml:space="preserve">    </w:t>
      </w:r>
      <w:r>
        <w:rPr>
          <w:sz w:val="28"/>
          <w:szCs w:val="28"/>
          <w:lang w:val="uk-UA"/>
        </w:rPr>
        <w:t>З кожним роком міцніло господарство Білозерки. Слава про успіхи колгоспників Білозерки йшла далеко за межі району. Обмін передовим досвідом між білозерцями і аджарськими трудівниками поклав початок сердечній дружбі та соціалістичному змаганню між ними. На її честь члени артілі ім.Будьонного перейменували свій колгосп на «Батумський».</w:t>
      </w:r>
    </w:p>
    <w:p>
      <w:pPr>
        <w:pStyle w:val="Normal"/>
        <w:jc w:val="both"/>
        <w:rPr>
          <w:sz w:val="28"/>
          <w:szCs w:val="28"/>
          <w:lang w:val="uk-UA"/>
        </w:rPr>
      </w:pPr>
      <w:r>
        <w:rPr>
          <w:sz w:val="28"/>
          <w:szCs w:val="28"/>
          <w:lang w:val="uk-UA"/>
        </w:rPr>
        <w:t xml:space="preserve">    </w:t>
      </w:r>
      <w:r>
        <w:rPr>
          <w:sz w:val="28"/>
          <w:szCs w:val="28"/>
          <w:lang w:val="uk-UA"/>
        </w:rPr>
        <w:t>В 1958 році за високі успіхи в тваринництві «Батумський» одержав диплом першого ступеня на ВДНГ у Москві.</w:t>
      </w:r>
    </w:p>
    <w:p>
      <w:pPr>
        <w:pStyle w:val="Normal"/>
        <w:jc w:val="both"/>
        <w:rPr>
          <w:sz w:val="28"/>
          <w:szCs w:val="28"/>
          <w:lang w:val="uk-UA"/>
        </w:rPr>
      </w:pPr>
      <w:r>
        <w:rPr>
          <w:sz w:val="28"/>
          <w:szCs w:val="28"/>
          <w:lang w:val="uk-UA"/>
        </w:rPr>
        <w:t xml:space="preserve">    </w:t>
      </w:r>
      <w:r>
        <w:rPr>
          <w:sz w:val="28"/>
          <w:szCs w:val="28"/>
          <w:lang w:val="uk-UA"/>
        </w:rPr>
        <w:t>В лютому 1965 року колгосп «Батумський» був реорганізований у радгосп. Трудівники радгоспу  успішно виконували поставлені завдання.</w:t>
      </w:r>
    </w:p>
    <w:p>
      <w:pPr>
        <w:pStyle w:val="Normal"/>
        <w:jc w:val="both"/>
        <w:rPr>
          <w:sz w:val="28"/>
          <w:szCs w:val="28"/>
          <w:lang w:val="uk-UA"/>
        </w:rPr>
      </w:pPr>
      <w:r>
        <w:rPr>
          <w:sz w:val="28"/>
          <w:szCs w:val="28"/>
          <w:lang w:val="uk-UA"/>
        </w:rPr>
        <w:t xml:space="preserve">   </w:t>
      </w:r>
      <w:r>
        <w:rPr>
          <w:sz w:val="28"/>
          <w:szCs w:val="28"/>
          <w:lang w:val="uk-UA"/>
        </w:rPr>
        <w:t xml:space="preserve">Олександрівка почала свою відбудову, відродження господарства  - колгоспу «12 річчя Жовтня»  після повоєнних років. </w:t>
      </w:r>
    </w:p>
    <w:p>
      <w:pPr>
        <w:pStyle w:val="Normal"/>
        <w:jc w:val="both"/>
        <w:rPr/>
      </w:pPr>
      <w:r>
        <w:rPr>
          <w:sz w:val="28"/>
          <w:szCs w:val="28"/>
          <w:lang w:val="uk-UA"/>
        </w:rPr>
        <w:t xml:space="preserve">   </w:t>
      </w:r>
      <w:r>
        <w:rPr>
          <w:sz w:val="28"/>
          <w:szCs w:val="28"/>
          <w:lang w:val="uk-UA"/>
        </w:rPr>
        <w:t xml:space="preserve">У 1965 році на базі Олександрівського колгоспу створено радгосп «12 річчя Жовтня» і очолив його М.М.Южалін. Його господарство стає багатогалузевим, і все ж основним напрямом залишився зерновий. За радгоспом закріплено 6446 га землі. Врожайність зернових становила від 24 цнт. пшениці до 29 цнт. У Олександрівці є дві школи, в яких навчаються учні старших класів, яка збудована у 1984 році, в іншій учні початкових класів. Олександрівці мають 2 стадіони: стадіон, який знаходиться при школі та сільський стадіон. В центрі села збудований Будинок культури. Відома Олександрівка і штучними ставками-солонцями, вилови яких становили понад 300 тон риби. Територія Олександрівки становить 18610 га  землі, з них близько 12 тис. га водного фонду, тобто Дніпро-Бузький лиман, решта сільськогосподарські угіддя. Прикрасою  села є 2 маяки, які розміщені на березі лиману і вказують напрямок морським судам. Олександрівці з гордістю згадують голову колгоспу «12 –річчя Жовтня» О.Д.Гомана на честь нього названо вулицю, на якій він і жив. Велику шану Олексадрівці віддають і І.Я.Морозу, який понад 30 років пропрацював на посаді сільського голови. </w:t>
      </w:r>
    </w:p>
    <w:p>
      <w:pPr>
        <w:pStyle w:val="Normal"/>
        <w:jc w:val="both"/>
        <w:rPr>
          <w:sz w:val="28"/>
          <w:szCs w:val="28"/>
          <w:lang w:val="uk-UA"/>
        </w:rPr>
      </w:pPr>
      <w:r>
        <w:rPr>
          <w:sz w:val="28"/>
          <w:szCs w:val="28"/>
          <w:lang w:val="uk-UA"/>
        </w:rPr>
        <w:t xml:space="preserve">   </w:t>
      </w:r>
      <w:r>
        <w:rPr>
          <w:sz w:val="28"/>
          <w:szCs w:val="28"/>
          <w:lang w:val="uk-UA"/>
        </w:rPr>
        <w:t xml:space="preserve">На сьогоднішній день в с.Олександрівці на базі радгоспу  «12 річчя Жовтня» з 2000 року працює ТОВ «Весна». Основний напрям - вирощування  сільськогосподарської продукції. </w:t>
      </w:r>
    </w:p>
    <w:p>
      <w:pPr>
        <w:pStyle w:val="Normal"/>
        <w:jc w:val="both"/>
        <w:rPr/>
      </w:pPr>
      <w:r>
        <w:rPr>
          <w:sz w:val="28"/>
          <w:szCs w:val="28"/>
          <w:lang w:val="uk-UA"/>
        </w:rPr>
        <w:t xml:space="preserve">  </w:t>
      </w:r>
      <w:r>
        <w:rPr>
          <w:sz w:val="28"/>
          <w:szCs w:val="28"/>
          <w:lang w:val="uk-UA"/>
        </w:rPr>
        <w:t xml:space="preserve">Село  Станіслав розташоване на правому березі Дніпровсько-Бузького лиману за 26км від районного центру. У 1953 році колгоспи «Серп і молот», ім. Політвідділу, ім. ХУІІІ партз'їзду та рибартілі «Шлях Леніна» об'єдналися у радгосп ім. «40 річчя Жовтня». Неоцінену допомогу у відбудові господарства подали братні народи країни. З Молдавії прибула худоба, з Узбекистану станіславці одержали насіння бавовни і завдяки цьому з 1948 році почали вирощувати бавовну. З 1962 року колгосп ім. «40 річчя Жовтня» реорганізовано в радгосп «Лиманський» і очолив його Л.Г. Смутченко. Кожного року зростали показники зернових, на 1968 рік вони сягали до 26,4 цнт зернових. Рибартіль «Шлях Леніна» заготовляла сотні тонн риби. </w:t>
      </w:r>
    </w:p>
    <w:p>
      <w:pPr>
        <w:pStyle w:val="Normal"/>
        <w:jc w:val="both"/>
        <w:rPr/>
      </w:pPr>
      <w:r>
        <w:rPr>
          <w:sz w:val="28"/>
          <w:szCs w:val="28"/>
          <w:lang w:val="uk-UA"/>
        </w:rPr>
        <w:t xml:space="preserve">  </w:t>
      </w:r>
      <w:r>
        <w:rPr>
          <w:sz w:val="28"/>
          <w:szCs w:val="28"/>
          <w:lang w:val="uk-UA"/>
        </w:rPr>
        <w:t>В селі відкрито лікарню на 50 ліжок. Станіслав радіофіковано та електрифіковано.  З 1972 року розпочав роботу яхт-клуб. Заслуженими людьми с. Станіслав визнані, доктор філологічних наук С.П.Самійленко, заслужена вчителька УРСР З.С.Яник, заслужений артист УРСР В.Г.Авраменко, генерал-майор бронетанкових військ І.Н. Гаркуша та генерал – майор артилерії Г.С. Артеменко.</w:t>
      </w:r>
    </w:p>
    <w:p>
      <w:pPr>
        <w:pStyle w:val="Normal"/>
        <w:jc w:val="both"/>
        <w:rPr>
          <w:sz w:val="28"/>
          <w:szCs w:val="28"/>
          <w:lang w:val="uk-UA"/>
        </w:rPr>
      </w:pPr>
      <w:r>
        <w:rPr>
          <w:sz w:val="28"/>
          <w:szCs w:val="28"/>
          <w:lang w:val="uk-UA"/>
        </w:rPr>
        <w:t xml:space="preserve">  </w:t>
      </w:r>
      <w:r>
        <w:rPr>
          <w:sz w:val="28"/>
          <w:szCs w:val="28"/>
          <w:lang w:val="uk-UA"/>
        </w:rPr>
        <w:t>Розвивається і культура, діє самодіяльний народний хор.</w:t>
      </w:r>
    </w:p>
    <w:p>
      <w:pPr>
        <w:pStyle w:val="Normal"/>
        <w:jc w:val="both"/>
        <w:rPr/>
      </w:pPr>
      <w:r>
        <w:rPr>
          <w:sz w:val="28"/>
          <w:szCs w:val="28"/>
          <w:lang w:val="uk-UA"/>
        </w:rPr>
        <w:t xml:space="preserve">  </w:t>
      </w:r>
      <w:r>
        <w:rPr>
          <w:sz w:val="28"/>
          <w:szCs w:val="28"/>
          <w:lang w:val="uk-UA"/>
        </w:rPr>
        <w:t>В 1950 році відбулися важливі організаційно-господарські зміни в с. Чорнобаївка  – артілі «Інтенсивник», «Червоний маяк» та «Червона зірка» об'єдналися  в колгосп, який хлібороби назвали ім. Кірова. На весь район здобув славу колгосп – мільйонер. Зросло сільське господарство. У господарстві проводилося капітальне будівництво. Про славні діла хліборобів колгоспу ім. Кірова знали за межами області. У 1958 році в колгоспі розроблено систему наукового ведення господарства в степових районах півдня України.</w:t>
      </w:r>
    </w:p>
    <w:p>
      <w:pPr>
        <w:pStyle w:val="Normal"/>
        <w:jc w:val="both"/>
        <w:rPr>
          <w:sz w:val="28"/>
          <w:szCs w:val="28"/>
          <w:lang w:val="uk-UA"/>
        </w:rPr>
      </w:pPr>
      <w:r>
        <w:rPr>
          <w:sz w:val="28"/>
          <w:szCs w:val="28"/>
          <w:lang w:val="uk-UA"/>
        </w:rPr>
        <w:t xml:space="preserve">  </w:t>
      </w:r>
      <w:r>
        <w:rPr>
          <w:sz w:val="28"/>
          <w:szCs w:val="28"/>
          <w:lang w:val="uk-UA"/>
        </w:rPr>
        <w:t>У тому ж році за визначні успіхи у розвитку господарства – голову колгоспу Й.І.Піотковського удостоєно звання Героя Соціалістичної Праці.</w:t>
      </w:r>
    </w:p>
    <w:p>
      <w:pPr>
        <w:pStyle w:val="Normal"/>
        <w:jc w:val="both"/>
        <w:rPr>
          <w:sz w:val="28"/>
          <w:szCs w:val="28"/>
          <w:lang w:val="uk-UA"/>
        </w:rPr>
      </w:pPr>
      <w:r>
        <w:rPr>
          <w:sz w:val="28"/>
          <w:szCs w:val="28"/>
          <w:lang w:val="uk-UA"/>
        </w:rPr>
        <w:t xml:space="preserve">  </w:t>
      </w:r>
      <w:r>
        <w:rPr>
          <w:sz w:val="28"/>
          <w:szCs w:val="28"/>
          <w:lang w:val="uk-UA"/>
        </w:rPr>
        <w:t>З 1963 року очолив колгосп ім. Кірова Д.К.Моторний, який в цьому ж році удостоєний високого звання, Героя Соціалістичної Праці. Зростав добробут колгоспу. Врожай приносить господарству великі прибутки. Зростає і культурний рівень трудівників. Працюють художні колективи, гуртки, які діють і по теперішній час. Щороку проводиться регіональний фестиваль хорових колективів «Чорнобаївський заспів». Зберіг свою самобутність відомий художній колектив – Чорнобаївський хор, дитячий зразковий танцювальний колектив Чорнобаївського палацу культури.</w:t>
      </w:r>
    </w:p>
    <w:p>
      <w:pPr>
        <w:pStyle w:val="Normal"/>
        <w:jc w:val="both"/>
        <w:rPr>
          <w:sz w:val="28"/>
          <w:szCs w:val="28"/>
          <w:lang w:val="uk-UA"/>
        </w:rPr>
      </w:pPr>
      <w:r>
        <w:rPr>
          <w:sz w:val="28"/>
          <w:szCs w:val="28"/>
          <w:lang w:val="uk-UA"/>
        </w:rPr>
        <w:t xml:space="preserve">      </w:t>
      </w:r>
      <w:r>
        <w:rPr>
          <w:sz w:val="28"/>
          <w:szCs w:val="28"/>
          <w:lang w:val="uk-UA"/>
        </w:rPr>
        <w:t xml:space="preserve">На території с.Чорнобаївка у 2005 року після реконструкції відновила свою роботу птахофабрика ЗАТ «Чорнобаївське». </w:t>
      </w:r>
    </w:p>
    <w:p>
      <w:pPr>
        <w:pStyle w:val="Normal"/>
        <w:jc w:val="both"/>
        <w:rPr>
          <w:sz w:val="28"/>
          <w:szCs w:val="28"/>
          <w:lang w:val="uk-UA"/>
        </w:rPr>
      </w:pPr>
      <w:r>
        <w:rPr>
          <w:sz w:val="28"/>
          <w:szCs w:val="28"/>
          <w:lang w:val="uk-UA"/>
        </w:rPr>
        <w:t xml:space="preserve">      </w:t>
      </w:r>
      <w:r>
        <w:rPr>
          <w:sz w:val="28"/>
          <w:szCs w:val="28"/>
          <w:lang w:val="uk-UA"/>
        </w:rPr>
        <w:t>Герой України, Сілецький Віктор Петрович, є директором агрофірми «Білозерський», вино якої неодноразово було нагороджено золотими, срібними та бронзовими медалями на всеукраїнських і міжнародних спеціалізованих виставках. Агрофірма радгосп «Білозерський» є одним із найкрупніших виробників в Україні, яка заснована в 1954 році. Агрофірма це підприємство із повним циклом виробництва: від вирощування до виготовлення продукції.</w:t>
      </w:r>
    </w:p>
    <w:p>
      <w:pPr>
        <w:pStyle w:val="Normal"/>
        <w:jc w:val="both"/>
        <w:rPr>
          <w:sz w:val="28"/>
          <w:szCs w:val="28"/>
          <w:lang w:val="uk-UA"/>
        </w:rPr>
      </w:pPr>
      <w:r>
        <w:rPr>
          <w:sz w:val="28"/>
          <w:szCs w:val="28"/>
          <w:lang w:val="uk-UA"/>
        </w:rPr>
        <w:t xml:space="preserve">     </w:t>
      </w:r>
      <w:r>
        <w:rPr>
          <w:sz w:val="28"/>
          <w:szCs w:val="28"/>
          <w:lang w:val="uk-UA"/>
        </w:rPr>
        <w:t>На 1000 гектарах кращі європейські сорти виноградників.</w:t>
      </w:r>
    </w:p>
    <w:p>
      <w:pPr>
        <w:pStyle w:val="Normal"/>
        <w:jc w:val="both"/>
        <w:rPr>
          <w:sz w:val="28"/>
          <w:szCs w:val="28"/>
          <w:lang w:val="uk-UA"/>
        </w:rPr>
      </w:pPr>
      <w:r>
        <w:rPr>
          <w:sz w:val="28"/>
          <w:szCs w:val="28"/>
          <w:lang w:val="uk-UA"/>
        </w:rPr>
        <w:t xml:space="preserve">На 500 гектарах садів вирощуються фрукти: черешні, абрикос, персик, слива. Свіжі фрукти переробляються на соки, а також зберігаються в холодильниках. </w:t>
      </w:r>
    </w:p>
    <w:p>
      <w:pPr>
        <w:pStyle w:val="Normal"/>
        <w:jc w:val="both"/>
        <w:rPr>
          <w:sz w:val="28"/>
          <w:szCs w:val="28"/>
          <w:lang w:val="uk-UA"/>
        </w:rPr>
      </w:pPr>
      <w:r>
        <w:rPr>
          <w:sz w:val="28"/>
          <w:szCs w:val="28"/>
          <w:lang w:val="uk-UA"/>
        </w:rPr>
        <w:t xml:space="preserve">    </w:t>
      </w:r>
      <w:r>
        <w:rPr>
          <w:sz w:val="28"/>
          <w:szCs w:val="28"/>
          <w:lang w:val="uk-UA"/>
        </w:rPr>
        <w:t>Музиківська сільська рада розпочала свою діяльність з 1944 року. Не дивлячись на великі труднощі, нестачу робочих рук, відсутність техніки трударі села включилися у відбудову села. У 1945 році відновила свою діяльність Музиківська школа, навчалося  в ній 282 учні працювало 10 вчителів. До 1951 року школа була  семирічною. Крім неї на території сільської Ради були початкові школи в Мірошниківці і Висунцях. У 1951 році Музиківську семирічну школу було реорганізовано в середню. Поступово налагоджувалося культурно-побутове та економічне життя села. В 1957 році вісім колгоспів, які діяли  на території сільської ради об’єдналися в один колгосп, а 10 лютого 1965 року колгосп «Маяк» реорганізовано в радгосп «Маяк».</w:t>
      </w:r>
    </w:p>
    <w:p>
      <w:pPr>
        <w:pStyle w:val="Normal"/>
        <w:jc w:val="both"/>
        <w:rPr>
          <w:sz w:val="28"/>
          <w:szCs w:val="28"/>
          <w:lang w:val="uk-UA"/>
        </w:rPr>
      </w:pPr>
      <w:r>
        <w:rPr>
          <w:sz w:val="28"/>
          <w:szCs w:val="28"/>
          <w:lang w:val="uk-UA"/>
        </w:rPr>
        <w:t xml:space="preserve">    </w:t>
      </w:r>
      <w:r>
        <w:rPr>
          <w:sz w:val="28"/>
          <w:szCs w:val="28"/>
          <w:lang w:val="uk-UA"/>
        </w:rPr>
        <w:t>Виробничий напрям – відгодівля молодняка великої рогатої худоби. У 1970 році у радгоспі збудовано кормоцех. У 2000 році радгосп  «Маяк» реорганізовано в  Приватно орендне сільськогосподарське підприємство «Маяк», яке очолював С.О.Костік. З кожним роком господарство нарощувало обсяги виробництва зернових культур, середня врожайність 356 ц/га. В 2003 році було введено краплинне зрошування, що дало можливість покращити врожайність. Сучасна Музиківка – село з населенням 2558 чоловік, яка має Будинок культури, сільську бібліотеку, аптеку, відділення зв'язку, введено нове приміщення Музиківського ясел-садка.  Село газифіковане.</w:t>
      </w:r>
    </w:p>
    <w:p>
      <w:pPr>
        <w:pStyle w:val="Normal"/>
        <w:jc w:val="both"/>
        <w:rPr/>
      </w:pPr>
      <w:r>
        <w:rPr>
          <w:sz w:val="28"/>
          <w:szCs w:val="28"/>
          <w:lang w:val="uk-UA"/>
        </w:rPr>
        <w:t xml:space="preserve">    </w:t>
      </w:r>
      <w:r>
        <w:rPr>
          <w:sz w:val="28"/>
          <w:szCs w:val="28"/>
          <w:lang w:val="uk-UA"/>
        </w:rPr>
        <w:t>У 1950 році в с. Широка Балка проведено реорганізацію колгоспів. Невеличкі колгоспи «Прибій», «П’ятирічка», «Парижком» та «ім. лейтенанта Шмідта» об’єдналися в один риболовецький колгосп ім. К Маркса. На 1953 рік  Широкобалківській сільській раді були підпорядковані с.Софіївка та хут. Томина Балка, кількість населення  сільської ради складала 3340 чол. По с. Ш.Балка -2533. На  території сільської ради були розташовані два колгоспи «Прогрес», ім. К.Маркса та пункт «Заготзерно».</w:t>
      </w:r>
    </w:p>
    <w:p>
      <w:pPr>
        <w:pStyle w:val="Normal"/>
        <w:jc w:val="both"/>
        <w:rPr>
          <w:sz w:val="28"/>
          <w:szCs w:val="28"/>
          <w:lang w:val="uk-UA"/>
        </w:rPr>
      </w:pPr>
      <w:r>
        <w:rPr>
          <w:sz w:val="28"/>
          <w:szCs w:val="28"/>
          <w:lang w:val="uk-UA"/>
        </w:rPr>
        <w:t xml:space="preserve">    </w:t>
      </w:r>
      <w:r>
        <w:rPr>
          <w:sz w:val="28"/>
          <w:szCs w:val="28"/>
          <w:lang w:val="uk-UA"/>
        </w:rPr>
        <w:t>У 1956 році два рибколгоспи «Червона зірка і «Червоний Лиман» об’єднались в один з центром в с. Широка Балка.</w:t>
      </w:r>
    </w:p>
    <w:p>
      <w:pPr>
        <w:pStyle w:val="Normal"/>
        <w:jc w:val="both"/>
        <w:rPr/>
      </w:pPr>
      <w:r>
        <w:rPr>
          <w:sz w:val="28"/>
          <w:szCs w:val="28"/>
          <w:lang w:val="uk-UA"/>
        </w:rPr>
        <w:t xml:space="preserve">    </w:t>
      </w:r>
      <w:r>
        <w:rPr>
          <w:sz w:val="28"/>
          <w:szCs w:val="28"/>
          <w:lang w:val="uk-UA"/>
        </w:rPr>
        <w:t xml:space="preserve">У 1955 році село було радіофіковане, у 1962 році-електрифіковане. У 1960 році на колгоспі лани прийшла вода з Інгулецької зрошувальної системи, що дало розвивати садівництво, овочівництво та виноградарство. У 1970 році було відкрито новозбудований будинок культури в с. Широка Балка. У 1971 році в с. Ш.Балка збудовано приміщення сільської Ради, дитячий садок на 90 місць. У 1972 році збудована середня школа на 536 учнів. У 1973 році збудовано адміністративне приміщення радгоспу «Комунар». Село квітло, розбудовувалося, досягло високих результатів. І тільки у 1996 році радгосп було реформовано КСП «Комунар». </w:t>
      </w:r>
    </w:p>
    <w:p>
      <w:pPr>
        <w:pStyle w:val="Normal"/>
        <w:jc w:val="both"/>
        <w:rPr/>
      </w:pPr>
      <w:r>
        <w:rPr>
          <w:sz w:val="28"/>
          <w:szCs w:val="28"/>
          <w:lang w:val="uk-UA"/>
        </w:rPr>
        <w:t xml:space="preserve">    </w:t>
      </w:r>
      <w:r>
        <w:rPr>
          <w:sz w:val="28"/>
          <w:szCs w:val="28"/>
          <w:lang w:val="uk-UA"/>
        </w:rPr>
        <w:t>Минав час, зростали нові покоління і разом з цим змінювали обличчя наші села не обминуло це і село Правдине. Указом Президії Верховної Ради України від 20 листопада 1965 року с. Цереводар перейменовано на с.Правдине, а Цареводарську сільраду на Правдинську. Радгосп ім. 22 з’їзду КПРС  з 1971 по 1977 рік очолював В.К.Сорокін. Розпочате будівництво будинків, консервний завод, меморіал загиблим воїнам – результат турботи керівника. В.К. Сорокін перейшовши в район залишив після себе надійну зміну, І.В.Москаленка. Будинок культури, школа, дитячий садок, їдальня, гуртожиток, тваринницький комплекс житлові будинки, асфальтовані дороги – плоди роботи  І.В.Москаленка. Великі внески в розвиток села внесли і наступні голови колгоспу: П.С.Тлустенко, М.М.Гусаров, О.Т.Дембровський, М.П.Мокроцький. Господарство рослинного і тваринного напрямку, За високі показники  трудівники радгоспу удостоєні урядових нагород.</w:t>
      </w:r>
    </w:p>
    <w:p>
      <w:pPr>
        <w:pStyle w:val="Normal"/>
        <w:jc w:val="both"/>
        <w:rPr/>
      </w:pPr>
      <w:r>
        <w:rPr>
          <w:sz w:val="28"/>
          <w:szCs w:val="28"/>
          <w:lang w:val="uk-UA"/>
        </w:rPr>
        <w:t xml:space="preserve">    </w:t>
      </w:r>
      <w:r>
        <w:rPr>
          <w:sz w:val="28"/>
          <w:szCs w:val="28"/>
          <w:lang w:val="uk-UA"/>
        </w:rPr>
        <w:t>В  серпні 1957 року було засноване дослідне господарство «Копані», яке було підпорядковане зрошувально-експериментальному інституту. Основним напрямком діяльності господарства було насінництво та тваринництво.</w:t>
      </w:r>
    </w:p>
    <w:p>
      <w:pPr>
        <w:pStyle w:val="Normal"/>
        <w:jc w:val="both"/>
        <w:rPr>
          <w:sz w:val="28"/>
          <w:szCs w:val="28"/>
          <w:lang w:val="uk-UA"/>
        </w:rPr>
      </w:pPr>
      <w:r>
        <w:rPr>
          <w:sz w:val="28"/>
          <w:szCs w:val="28"/>
          <w:lang w:val="uk-UA"/>
        </w:rPr>
        <w:t xml:space="preserve">    </w:t>
      </w:r>
      <w:r>
        <w:rPr>
          <w:sz w:val="28"/>
          <w:szCs w:val="28"/>
          <w:lang w:val="uk-UA"/>
        </w:rPr>
        <w:t>До 1945 діяла початкова школа, з 1969 року збудована восьмирічна школа а вже в 1982 році добудовано нове крило,  і школа  стає  середньою.</w:t>
      </w:r>
    </w:p>
    <w:p>
      <w:pPr>
        <w:pStyle w:val="Normal"/>
        <w:jc w:val="both"/>
        <w:rPr>
          <w:sz w:val="28"/>
          <w:szCs w:val="28"/>
          <w:lang w:val="uk-UA"/>
        </w:rPr>
      </w:pPr>
      <w:r>
        <w:rPr>
          <w:sz w:val="28"/>
          <w:szCs w:val="28"/>
          <w:lang w:val="uk-UA"/>
        </w:rPr>
        <w:t xml:space="preserve">   </w:t>
      </w:r>
      <w:r>
        <w:rPr>
          <w:sz w:val="28"/>
          <w:szCs w:val="28"/>
          <w:lang w:val="uk-UA"/>
        </w:rPr>
        <w:t>В 70-80 роках в село приїхало багато переселенців, в основному, з Вінницької області, які були вселені нові житлові будинки. В цей час прокладено асфальтовану дорогу, збудовано Будинок культури, дитсадок, бібліотеку, гуртожиток, магазини, їдальню.</w:t>
      </w:r>
    </w:p>
    <w:p>
      <w:pPr>
        <w:pStyle w:val="Normal"/>
        <w:jc w:val="both"/>
        <w:rPr>
          <w:sz w:val="28"/>
          <w:szCs w:val="28"/>
          <w:lang w:val="uk-UA"/>
        </w:rPr>
      </w:pPr>
      <w:r>
        <w:rPr>
          <w:sz w:val="28"/>
          <w:szCs w:val="28"/>
          <w:lang w:val="uk-UA"/>
        </w:rPr>
        <w:t xml:space="preserve">   </w:t>
      </w:r>
      <w:r>
        <w:rPr>
          <w:sz w:val="28"/>
          <w:szCs w:val="28"/>
          <w:lang w:val="uk-UA"/>
        </w:rPr>
        <w:t>В 1982 році відкрито сільську раду /до цього с. Петрівське відносилося до Посад-Покровської сільської ради/</w:t>
      </w:r>
    </w:p>
    <w:p>
      <w:pPr>
        <w:pStyle w:val="Normal"/>
        <w:jc w:val="both"/>
        <w:rPr/>
      </w:pPr>
      <w:r>
        <w:rPr>
          <w:sz w:val="28"/>
          <w:szCs w:val="28"/>
          <w:lang w:val="uk-UA"/>
        </w:rPr>
        <w:t xml:space="preserve">   </w:t>
      </w:r>
      <w:r>
        <w:rPr>
          <w:sz w:val="28"/>
          <w:szCs w:val="28"/>
          <w:lang w:val="uk-UA"/>
        </w:rPr>
        <w:t>Село має залізничне сполучення з містами Херсон та Миколаїв, маршрутне сполучення з містом Херсон. Село розташоване на відстані 28 км від районного центру Білозерки  та на відстані 25 км. від обласного центру. В 2002 році відкрито православну церкву. На території сільської ради діють приватні підприємства по вирощуванню та переробці сільськогосподарської продукції ТОВ «Нізель» та СП «Гауда» по переробці молока, а також дослідне господарство «Копані». В селі проживають шановані люди: передовики сільського господарства, вчителі.</w:t>
      </w:r>
    </w:p>
    <w:p>
      <w:pPr>
        <w:pStyle w:val="Normal"/>
        <w:jc w:val="both"/>
        <w:rPr/>
      </w:pPr>
      <w:r>
        <w:rPr>
          <w:sz w:val="28"/>
          <w:szCs w:val="28"/>
          <w:lang w:val="uk-UA"/>
        </w:rPr>
        <w:t xml:space="preserve">    </w:t>
      </w:r>
      <w:r>
        <w:rPr>
          <w:sz w:val="28"/>
          <w:szCs w:val="28"/>
          <w:lang w:val="uk-UA"/>
        </w:rPr>
        <w:t>Славне село Інгулець розташоване на річці Інгулець, власне назва його і походить від річки. На його території діяв радгосп «Інгулець», який розпочав відроджувати село після повоєнних років. З 1953 по 1959 рік директором радгоспу був А.Чубуков, з 1959 по 1963 –  Н. Литовченко, з 1963 по 1990 рік - Василь Іванович Стеценко, який за високі досягнення у розвитку тваринництва, зоготівлі м’яса, молока,  Указом Президії Верховної Ради СРСР від 22 березня 1966 року нагороджений орденом Леніна. Особливо село розквітло, розбудувалося під керівництвом В.І.Стеценка. З лютого 1978 року радгосп «Інгулець» перейменований в радгосп «60 річчя Радянської України», а вже в 1996 році на базі радгоспу створено колективне сільськогосподарське підприємство «Інгулець», а з 1999 року КСП «Інгулець» реформоване в ПСП «Інгулець». Славиться земля села Інгулець своїми людьми: удостоєні високих нагород – Герої Соціалістичної Праці Г.Ф.Воронова, В.І.Стеценко, О.В.Корчинський. Сільська рада в Інгульці заснована в 1960 році, а раніше відносилися до Федорівської сільської ради. До складу Інгулецької сільської ради входять села Інгулець, Тельмана, Ясна Поляна. 24 роки на посаді сільського голови представляв інтереси громади Г.М.Медвідь. В селі працюють школа, медичний пункт, будинок культури, бібліотека.</w:t>
      </w:r>
    </w:p>
    <w:p>
      <w:pPr>
        <w:pStyle w:val="Normal"/>
        <w:jc w:val="both"/>
        <w:rPr>
          <w:sz w:val="28"/>
          <w:szCs w:val="28"/>
          <w:lang w:val="uk-UA"/>
        </w:rPr>
      </w:pPr>
      <w:r>
        <w:rPr>
          <w:sz w:val="28"/>
          <w:szCs w:val="28"/>
          <w:lang w:val="uk-UA"/>
        </w:rPr>
        <w:t xml:space="preserve">    </w:t>
      </w:r>
      <w:r>
        <w:rPr>
          <w:sz w:val="28"/>
          <w:szCs w:val="28"/>
          <w:lang w:val="uk-UA"/>
        </w:rPr>
        <w:t>Село Посад-Покровське, центр сільської ради, розташоване на автошляху Херсон-Миколаїв. Сільській раді підпорядковані села Солдатське і Копані.  У серпні 1951 року проведено укрупнення 3-х колгоспів: «6 умов Сталіна», «Друга п'ятирічка», «ім. 17 партз'їзду». 20 квітня 1957 року до колгоспу « ім. 17 партз'їзду» приєднався колгосп «Червоний лан» і в цьому ж році колгосп «ім. 17 партз'їзду» влився в радгосп «Радянська земля». 01 серпня 1962 року реорганізований радгосп «Радянська земля» і на базі відділків цього радгоспу утворений радгосп, а потім КСП «Перемога», а з 2000 року  СВК «Покровський». З 1968 року директором радгоспу був Теленчук Юрій Федорович який очолював радгосп більше 30 років. Під його керівництвом радгосп добився високих показників. Працівники радгоспу удостоєні нагород. У селі є загальноосвітня школа, будинок культури, бібліотека, лікарська амбулаторія.</w:t>
      </w:r>
    </w:p>
    <w:p>
      <w:pPr>
        <w:pStyle w:val="Normal"/>
        <w:jc w:val="both"/>
        <w:rPr>
          <w:sz w:val="28"/>
          <w:szCs w:val="28"/>
          <w:lang w:val="uk-UA"/>
        </w:rPr>
      </w:pPr>
      <w:r>
        <w:rPr>
          <w:sz w:val="28"/>
          <w:szCs w:val="28"/>
          <w:lang w:val="uk-UA"/>
        </w:rPr>
        <w:t xml:space="preserve">    </w:t>
      </w:r>
      <w:r>
        <w:rPr>
          <w:sz w:val="28"/>
          <w:szCs w:val="28"/>
          <w:lang w:val="uk-UA"/>
        </w:rPr>
        <w:t>Село Киселівка знаходиться за 20 км від обласного центру. В Киселівці було створено 4 колгоспи, а вже з 1964 року діяв радгосп «Молода гвардія», першим директором радгоспу був Гуман Микола Васильович, який залишався незмінним керівником протягом 16 років. Спеціалізацією радгоспу на той час було овочівництво, вирощування зернових та баштанних культур, тваринництво. За ці роки трудівники досягли  високих результатів, яких за сумлінну працю  нагороджено  державними нагородами. З 1997 року радгосп  «Молода гвардія» було перейменовано у ВАТ «Молода гвардія». На території сільської ради функціонують фермерські господарства, промисловість представлена новим сучасним підприємством ТОВ «Полімер-Лак», яке діє з 1993 року. В селі працює школа, бібліотека.</w:t>
      </w:r>
    </w:p>
    <w:p>
      <w:pPr>
        <w:pStyle w:val="Normal"/>
        <w:jc w:val="both"/>
        <w:rPr/>
      </w:pPr>
      <w:r>
        <w:rPr>
          <w:sz w:val="28"/>
          <w:szCs w:val="28"/>
          <w:lang w:val="uk-UA"/>
        </w:rPr>
        <w:t xml:space="preserve">   </w:t>
      </w:r>
      <w:r>
        <w:rPr>
          <w:sz w:val="28"/>
          <w:szCs w:val="28"/>
          <w:lang w:val="uk-UA"/>
        </w:rPr>
        <w:t xml:space="preserve">Селу Радянське підпорядковані села: Дослідне, Молодецьке, Червоний Поділ, Грозове, Паришеве. Розташоване село за 20 км  на північний захід від районного центру та за 6 км. від залізничної станції Копані. Після звільнення села  від німецької окупації почалася відбудова господарства та села. </w:t>
      </w:r>
    </w:p>
    <w:p>
      <w:pPr>
        <w:pStyle w:val="Normal"/>
        <w:jc w:val="both"/>
        <w:rPr/>
      </w:pPr>
      <w:r>
        <w:rPr>
          <w:sz w:val="28"/>
          <w:szCs w:val="28"/>
          <w:lang w:val="uk-UA"/>
        </w:rPr>
        <w:t>З'явилася техніка, у 1946 році відкрито початкову школу. У 1950 році господарство було вже відбудовано. Було налагоджено торгівлю, відкрилася нова школа. У 1964 році завершено будівництво Будинку культури, побудовано нові магазини, збудовано гуртожиток. На території села знаходиться центральна садиба радгоспу «Радянська земля» нині сільськогосподарський кооператив «Радянська земля». Господарство реалізується на вирощуванні зернових та овочевих культур. Очолює  кооператив Максимов Павло Дмитрович. Також змінився і національний склад жителів села. За часів розпаду СРСР в село прибули німці, турки-месхетинці.</w:t>
      </w:r>
    </w:p>
    <w:p>
      <w:pPr>
        <w:pStyle w:val="Normal"/>
        <w:jc w:val="both"/>
        <w:rPr/>
      </w:pPr>
      <w:r>
        <w:rPr>
          <w:sz w:val="28"/>
          <w:szCs w:val="28"/>
          <w:lang w:val="uk-UA"/>
        </w:rPr>
        <w:t xml:space="preserve">    </w:t>
      </w:r>
      <w:r>
        <w:rPr>
          <w:sz w:val="28"/>
          <w:szCs w:val="28"/>
          <w:lang w:val="uk-UA"/>
        </w:rPr>
        <w:t>У березні 1944 року с. Східне, Загорянівка, Шкуринівка були визволені Червоною Армією від німецько-фашистських окупантів. У 1953 році в жовтні на території колишньої сільськогосподарської колонії МВС  організований племрадгосп «Східний» з центральною садибою в селі Східне. Першим директором був Дилєєв Д.І. Перша дорога з твердим щебеневим покриттям була насипана в 1970 роках., а вже в 1976  асфальтована дорога. В 1976 році була введена нова школа на 320 місць. А вже у 1980 роках з’явилися гараж, майстерня, свинарник, складські приміщення, 5 корівників. В середньому за цей період в рік будувалося по 12 квартир і по три новозбудованих об’єкта різного призначення. В теперішній час центр сільської ради і центральна контора  знаходиться в Східному.</w:t>
      </w:r>
    </w:p>
    <w:p>
      <w:pPr>
        <w:pStyle w:val="Normal"/>
        <w:jc w:val="both"/>
        <w:rPr>
          <w:sz w:val="28"/>
          <w:szCs w:val="28"/>
          <w:lang w:val="uk-UA"/>
        </w:rPr>
      </w:pPr>
      <w:r>
        <w:rPr>
          <w:sz w:val="28"/>
          <w:szCs w:val="28"/>
          <w:lang w:val="uk-UA"/>
        </w:rPr>
        <w:t xml:space="preserve">    </w:t>
      </w:r>
      <w:r>
        <w:rPr>
          <w:sz w:val="28"/>
          <w:szCs w:val="28"/>
          <w:lang w:val="uk-UA"/>
        </w:rPr>
        <w:t>З історією кожного підприємства, установи та організації село Дар'ївка набуло значного розвитку у 60-80 роках. З 1948 року діє лікарня, а вже в 1953 році було збудовано приміщення поліклініки та стаціонару. В 1949 році початкова школа отримала статус семирічної. Очолював з 1953 року по 1978 рік директор школи Афанасенко (Завірюхіна) Надія Григорівна. Сьогодні в селі працює загальноосвітня школа  І-ІІІ ст. У 1967 збудоване нове приміщення дитячого садку «Вишенька», а вже в 1986 році збудовано новий дитячий садок на 160 місць. На території села  діяло 2 колгоспи – колгосп ім. Шевченка та колгосп ім. Сталіна. У 1953 році колгосп ім. Сталіна перейменовано   в колгосп «Росія», а згодом і в радгосп  «Росія». З 1960 року почала діяти виправно-трудова колонія ЮЗ 17/10, з 1992 року Дар'ївська колонія -10.</w:t>
      </w:r>
    </w:p>
    <w:p>
      <w:pPr>
        <w:pStyle w:val="Normal"/>
        <w:jc w:val="both"/>
        <w:rPr/>
      </w:pPr>
      <w:r>
        <w:rPr>
          <w:sz w:val="28"/>
          <w:szCs w:val="28"/>
          <w:lang w:val="uk-UA"/>
        </w:rPr>
        <w:t xml:space="preserve"> </w:t>
      </w:r>
      <w:r>
        <w:rPr>
          <w:sz w:val="28"/>
          <w:szCs w:val="28"/>
          <w:lang w:val="uk-UA"/>
        </w:rPr>
        <w:t>У 1967 році засновані трудові відділення при виправно-трудових колоніях,  які реорганізувалися в лікувально-трудові профілакторії. З 1972 року починає діяти молоде підприємство ПМК-142. Підприємство, яке займалося водозабезпеченням населених пунктів району, області та й по Україні, 20 років очолював підприємство Стецюк Олександр Васильович. Людина, яка багато зусилля доклала благоустрою села - асфальтовані дороги, нове приміщення дитячого садку, багатоповерхові будинки, перша лінія газомережі, котеджі, магазини. А вже в 1996 році естафету благоустрою підхопив сількомунгосп. З 1957 року утворилася Дар´ївська сільська рада, яка розмістилася в приміщенні МТС, і тільки в 1961-1962 роках збудоване нове приміщення сільської ради.</w:t>
      </w:r>
    </w:p>
    <w:p>
      <w:pPr>
        <w:pStyle w:val="Normal"/>
        <w:jc w:val="both"/>
        <w:rPr>
          <w:sz w:val="28"/>
          <w:szCs w:val="28"/>
          <w:lang w:val="uk-UA"/>
        </w:rPr>
      </w:pPr>
      <w:r>
        <w:rPr>
          <w:sz w:val="28"/>
          <w:szCs w:val="28"/>
          <w:lang w:val="uk-UA"/>
        </w:rPr>
        <w:t xml:space="preserve">    </w:t>
      </w:r>
      <w:r>
        <w:rPr>
          <w:sz w:val="28"/>
          <w:szCs w:val="28"/>
          <w:lang w:val="uk-UA"/>
        </w:rPr>
        <w:t xml:space="preserve">На території Кізомиської сільської ради було овочеве господарство – радгосп «Городній Велетень», який був головним постачальником овочів на Херсонський консервний завод. Село з кожним  роком ставало кращим .У селі нараховується близько 739 дворів. В селі є школа де навчається близько 170 учнів. </w:t>
      </w:r>
    </w:p>
    <w:p>
      <w:pPr>
        <w:pStyle w:val="Normal"/>
        <w:jc w:val="both"/>
        <w:rPr>
          <w:sz w:val="28"/>
          <w:szCs w:val="28"/>
          <w:lang w:val="uk-UA"/>
        </w:rPr>
      </w:pPr>
      <w:r>
        <w:rPr>
          <w:sz w:val="28"/>
          <w:szCs w:val="28"/>
          <w:lang w:val="uk-UA"/>
        </w:rPr>
        <w:t xml:space="preserve">    </w:t>
      </w:r>
      <w:r>
        <w:rPr>
          <w:sz w:val="28"/>
          <w:szCs w:val="28"/>
          <w:lang w:val="uk-UA"/>
        </w:rPr>
        <w:t>Томина Балка в 1957 році відносилася до Кізомиської сільської ради.  У 1962 році  початкову школу було реорганізовано  у восьмирічну школу, і тільки в 1973 році побудовано нову школу на 320 місць статус, якої було надано середньої. В 1957 році колгосп ім.Жданова і сільгоспартіль «Прогрес» об'єднано в колгосп «Прогрес». У 1965 році його реорганізовано у радгосп «Прогрес». В цей час в селі працює кузня, дитячий садок, школа, птахоферма, бібліотека. В 1974 році була утворена Томинобалківська сільська рада, до якої увійшли 2 населених пункти - Томина Балка, Новодмитрівка. Радгосп «Прогрес» налічував 4219 га землі, орної-3544, присадибних ділянок -82 га, зрошувальних земель-1010га , вже прокладено центральну асфальтовану дорогу, 4 корпуси тваринницької ферми, механізований тік, гараж, закладено будівлю  дитсадка на 140 місць. В 1990 році радгосп реорганізовано в агрофірму «Прогрес». У 1996 році з агрофірми «Прогрес» створюється колективно-приватне підприємство «Прогрес», яке складається з 4-х кооперативів: «Степовий», «Овочівник», «Зоря», «Щасливий шлях». У 1997 році відбувся  розподіл КСП «Прогрес» і утворено 2 нових підприємства КООП «Прогрес» і КООП «Дніпро», і вже у 2000 році КООП «Прогрес» реформувався  у СВК «Прогрес», а КООП «Дніпро» в ТОВ «Дніпро». На даний час земля розпайована на земельні паї, ТОВ «Дніпро» діюче підприємство. В селі працюють заклади освіти, культури, медицини.</w:t>
      </w:r>
    </w:p>
    <w:p>
      <w:pPr>
        <w:pStyle w:val="Normal"/>
        <w:jc w:val="both"/>
        <w:rPr>
          <w:sz w:val="28"/>
          <w:szCs w:val="28"/>
          <w:lang w:val="uk-UA"/>
        </w:rPr>
      </w:pPr>
      <w:r>
        <w:rPr>
          <w:sz w:val="28"/>
          <w:szCs w:val="28"/>
          <w:lang w:val="uk-UA"/>
        </w:rPr>
        <w:t xml:space="preserve">    </w:t>
      </w:r>
      <w:r>
        <w:rPr>
          <w:sz w:val="28"/>
          <w:szCs w:val="28"/>
          <w:lang w:val="uk-UA"/>
        </w:rPr>
        <w:t>Післявоєнні роки були дуже тяжкими, не було ні коней ні техніки. Поступово відроджувалося село Токарівка. В 1945 році була створена Машинно-тракторна станція, а вже в 1950 році в селі відкрито пошту, сільську бібліотеку. У 1954 році відбулося укрупнення сільських рад, Сільська рада Нової Тягинки злилась з Токарівською сільською радою. У 1958 році злилися радгоспи «Імені Сталіна» і «Радянське село» і виник новий радгосп під назвою «Україна». У 1960 році МТС була реорганізована в сільгосптехніку, в селі було побудовано три магазини. У 1964 році на базі сільгосптехніки і радгоспу «Україна» був організований радгосп «Світанок» Вже на той час у радгоспі було 54 трактори, 16 комбайнів, 32 автомобілі  та іншої сільськогосподарської техніки.</w:t>
      </w:r>
    </w:p>
    <w:p>
      <w:pPr>
        <w:pStyle w:val="Normal"/>
        <w:jc w:val="both"/>
        <w:rPr/>
      </w:pPr>
      <w:r>
        <w:rPr>
          <w:sz w:val="28"/>
          <w:szCs w:val="28"/>
          <w:lang w:val="uk-UA"/>
        </w:rPr>
        <w:t xml:space="preserve">    </w:t>
      </w:r>
      <w:r>
        <w:rPr>
          <w:sz w:val="28"/>
          <w:szCs w:val="28"/>
          <w:lang w:val="uk-UA"/>
        </w:rPr>
        <w:t>У 1970 році було побудовано нову кантору і будинок сільської ради, де зараз і знаходиться сільська рада, пошта та сільська бібліотека. У 1978 році директором радгоспу «Світанок» було призначено С.О.Шапара. У 1981 році учні та вчителі перейшли в нове приміщення школи. Велика заслуга в розбудові села належить працівникам радгоспу, всі вони за сумлінну працю були нагороджені почесними орденами та медалями. У 1999 році радгосп «Світанок» реорганізовано в КСП «Світанок». У 2000 році КСП «Світанок» ліквідовано  і організована корпорація «Квіт Агро». У селі збудований Храм Святої Ольги, побудований родом Довганів.</w:t>
      </w:r>
    </w:p>
    <w:p>
      <w:pPr>
        <w:pStyle w:val="Normal"/>
        <w:jc w:val="both"/>
        <w:rPr>
          <w:sz w:val="28"/>
          <w:szCs w:val="28"/>
          <w:lang w:val="uk-UA"/>
        </w:rPr>
      </w:pPr>
      <w:r>
        <w:rPr>
          <w:sz w:val="28"/>
          <w:szCs w:val="28"/>
          <w:lang w:val="uk-UA"/>
        </w:rPr>
        <w:t>У селі Микільське було дві сільськогосподарські артілі - ім. Петровського та ім. Ворошилова. У грудні 1949 року  ці артілі об'єдналися в колгосп ім. Жданова. І тільки   26 грудня 1957 році  колгосп «ім.Жданова» та колгосп «ім.Куйбишева» об'єдналися  в радгосп ім. Тельмана. До 1957 року існувало 2 сільські  ради – Микільська та Понятівська, а восени 1957 року Понятівська за рішенням Верховної Ради СРСР була анульована. Головою Микільської сільської ради був обраний у березні 1957 року М.О.Копитін. В 1958 році село електрифіковано. З 1957 по 1961 роки в с. Микільському побудований літній кінотеатр на 500 місць, дитячий садок на 100 місць, контора радгоспу магазини, пошта, бібліотека прокладена дорога з твердим покриттям від села Микільського до села Дар'ївка. З 1962 року стає директором радгоспу ім. Тельмана Іванівський Василь Якович – Герой  Соціалістичної праці. Під його керівництвом споруджений тваринницький комплекс, механізована майстерня, медичний пункт, електрифіковано 3 тракторні бригади, 3 магазини, цех з випікання хліба, автогараж, середню школу на 350 місць, зерносховище, 128 житлових будинків. А в 1967 році збудований будинок-музей села Микільське, зараз переданий сільській раді. За досягнення та розвиток виробничих показників в рослинництві та тваринництві 109 працівників нагороджені орденами та медалями.</w:t>
      </w:r>
    </w:p>
    <w:p>
      <w:pPr>
        <w:pStyle w:val="Normal"/>
        <w:jc w:val="both"/>
        <w:rPr>
          <w:sz w:val="28"/>
          <w:szCs w:val="28"/>
          <w:lang w:val="uk-UA"/>
        </w:rPr>
      </w:pPr>
      <w:r>
        <w:rPr>
          <w:sz w:val="28"/>
          <w:szCs w:val="28"/>
          <w:lang w:val="uk-UA"/>
        </w:rPr>
        <w:t xml:space="preserve">    </w:t>
      </w:r>
      <w:r>
        <w:rPr>
          <w:sz w:val="28"/>
          <w:szCs w:val="28"/>
          <w:lang w:val="uk-UA"/>
        </w:rPr>
        <w:t>Село Надеждівка - центр Надеждівської сільської Ради. У 1967 році сільська рада  об'єднувала села: Грозове, Знам'янка, Зорівка, Паришеве, Червоний Поділ, Дослідне, Молодецьке, Радянське, Черешеньки. На території сільської ради розташований   радгосп  «Червоний прапор», який мав 3 відділки.  Виробничий напрям – молочно-овочевий. За післявоєнні роки збудовано дитячі ясла,  школа, фельдшерсько-акушерський пункт, прокладено водопровід. Радгосп «Червоний прапор» реорганізований у СТОВ «Мрія», який діє на сьогоднішній д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Нагірняк, завідувач архівного сектору</w:t>
      </w:r>
    </w:p>
    <w:p>
      <w:pPr>
        <w:pStyle w:val="Normal"/>
        <w:jc w:val="both"/>
        <w:rPr/>
      </w:pPr>
      <w:r>
        <w:rPr>
          <w:sz w:val="28"/>
          <w:szCs w:val="28"/>
          <w:lang w:val="uk-UA"/>
        </w:rPr>
        <w:t>«Придніпровська зірка», №№29,30,31 від 18, 25 липня та 01 серпня 2014 р.</w:t>
      </w:r>
    </w:p>
    <w:sectPr>
      <w:type w:val="nextPage"/>
      <w:pgSz w:w="11906" w:h="16838"/>
      <w:pgMar w:left="1701" w:right="567" w:gutter="0" w:header="0" w:top="96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0:53:00Z</dcterms:created>
  <dc:creator>Элит</dc:creator>
  <dc:description/>
  <cp:keywords/>
  <dc:language>en-US</dc:language>
  <cp:lastModifiedBy>Элит</cp:lastModifiedBy>
  <dcterms:modified xsi:type="dcterms:W3CDTF">2014-08-14T11:12:00Z</dcterms:modified>
  <cp:revision>1</cp:revision>
  <dc:subject/>
  <dc:title>«Здобутки сільських господарств  району»</dc:title>
</cp:coreProperties>
</file>