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10" w:leader="none"/>
        </w:tabs>
        <w:jc w:val="center"/>
        <w:rPr>
          <w:b/>
          <w:b/>
          <w:sz w:val="28"/>
          <w:szCs w:val="28"/>
          <w:lang w:val="uk-UA"/>
        </w:rPr>
      </w:pPr>
      <w:r>
        <w:rPr>
          <w:b/>
          <w:sz w:val="28"/>
          <w:szCs w:val="28"/>
          <w:lang w:val="uk-UA"/>
        </w:rPr>
        <w:t>Життя архівних  установ від заснування до сучасності.</w:t>
      </w:r>
    </w:p>
    <w:p>
      <w:pPr>
        <w:pStyle w:val="Normal"/>
        <w:tabs>
          <w:tab w:val="clear" w:pos="708"/>
          <w:tab w:val="left" w:pos="5910" w:leader="none"/>
        </w:tabs>
        <w:jc w:val="both"/>
        <w:rPr>
          <w:b/>
          <w:b/>
          <w:sz w:val="28"/>
          <w:szCs w:val="28"/>
          <w:lang w:val="uk-UA"/>
        </w:rPr>
      </w:pPr>
      <w:r>
        <w:rPr>
          <w:b/>
          <w:sz w:val="28"/>
          <w:szCs w:val="28"/>
          <w:lang w:val="uk-UA"/>
        </w:rPr>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Напередодні  професійного свята  дня працівників архівних установ хочеться згадати  історію створення архівних установ. Державний районний архів відповідно до положення про Державний  національний архівний фонд СРСР  був установою державної архівної служби СРСР, яка здійснювала тимчасове зберігання документів Державного архівного фонду  країни, що утворилися в діяльності установ, організацій і підприємств району, громадян країни.</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Державний районний архів відносився до галузі «Управління», виконував функції органу управління архівною справою в районі, ніс відповідальність за її стан та подальший розвиток і перебував у підпорядкуванні виконавчого комітету Білозерської районної ради народних депутатів.</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Основними завданнями державного районного архіву були і є: своєчасне комплектування архіву документами, забезпечення їх збереженості та обліку.</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 xml:space="preserve">Архівна установа зберігає документи постійного  терміну зберігання, що мають політичне, наукове, практичне значення  і  утворилися в діяльності існуючих і тих, що діяли установ, організацій, підприємств Білозерського району. Документи профспілкових, кооперативних, творчих та інших громадських організацій, у  тому числі добровільних об'єднань громадян, документи особового походження, що надійшли  до архіву на законній підставі,  фотодокументи, які мають значення для вивчення історії району  та </w:t>
      </w:r>
    </w:p>
    <w:p>
      <w:pPr>
        <w:pStyle w:val="Normal"/>
        <w:tabs>
          <w:tab w:val="clear" w:pos="708"/>
          <w:tab w:val="left" w:pos="5910" w:leader="none"/>
        </w:tabs>
        <w:jc w:val="both"/>
        <w:rPr/>
      </w:pPr>
      <w:r>
        <w:rPr>
          <w:sz w:val="28"/>
          <w:szCs w:val="28"/>
          <w:lang w:val="uk-UA"/>
        </w:rPr>
        <w:t>област</w:t>
      </w:r>
      <w:r>
        <w:rPr>
          <w:sz w:val="28"/>
          <w:szCs w:val="28"/>
        </w:rPr>
        <w:t>і.</w:t>
      </w:r>
      <w:r>
        <w:rPr>
          <w:sz w:val="28"/>
          <w:szCs w:val="28"/>
          <w:lang w:val="uk-UA"/>
        </w:rPr>
        <w:t xml:space="preserve">  </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До 1965 року в  районному державному архіві працювала одна людина – завідуючий  районним державним архівом.</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На виконання Постанови   Ради Міністрів СРСР і УРСР «Про міри по покращенню архівної справи в СРСР» на основі  Указу Головного архівного управління при РМ СРСР № 2/2041-Я від 10 жовтня 1963 року і   Архівного управління при РМ УРСР від 27 жовтня 1964 року «Про утворення госпрозрахункових бригад» наказом завідуючого Білозерським районним державним архівом № 1 від 30 жовтня 1965 року на основі рішення райвиконкому № 394 від 27 вересня 1965 року створена госпрозрахункова група районного державного архіву. Яка складалася з 4 чоловік: керівника, інспектора, архіваріуса - 2 одиниць. З 01 січня 1966 року введено 0,5 ставки бухгалтера.</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 xml:space="preserve">З 01 березня 1968 року закрита госпрозрахункова група, але у зв’язку з великим обсягом роботи в установах та організаціях по упорядкуванню архівних документів, згідно розпорядження виконкому Білозерської районної ради депутатів трудящихся з 27 травня 1968 року знову розпочала свою діяльність госпрозрахункова група при архівному відділі. Госпрозрахункова група діяла до серпня 2013 року у складі 1 чоловіка – провідного архівіста, який займався упорядкуванням документів установ, організацій, підприємств. </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З 1992 року в Україні розпочалася реформа організації державної влади і самоврядування. Розпорядженням Представника Президента України в Білозерському районі від 17.04.92р № 1р утворена Білозерська районна державна адміністрація та її відділи, комітети, інспекції та управління  райдержадміністрації. А  на базі архівного відділу райвиконкому архівний відділ районної державної адміністрації.</w:t>
      </w:r>
    </w:p>
    <w:p>
      <w:pPr>
        <w:pStyle w:val="Normal"/>
        <w:tabs>
          <w:tab w:val="clear" w:pos="708"/>
          <w:tab w:val="left" w:pos="5910" w:leader="none"/>
        </w:tabs>
        <w:jc w:val="both"/>
        <w:rPr/>
      </w:pPr>
      <w:r>
        <w:rPr>
          <w:sz w:val="28"/>
          <w:szCs w:val="28"/>
          <w:lang w:val="uk-UA"/>
        </w:rPr>
        <w:t xml:space="preserve">    </w:t>
      </w:r>
      <w:r>
        <w:rPr>
          <w:sz w:val="28"/>
          <w:szCs w:val="28"/>
          <w:lang w:val="uk-UA"/>
        </w:rPr>
        <w:t xml:space="preserve">З лютого 1994 року Верховна   Рада України прийняла Закон України «Про формування місцевих органів влади і самоврядування». За цим законом районна Рада народних депутатів є не тільки органом місцевого самоврядування, але й «… одночасно виконує функції органів державної влади». </w:t>
      </w:r>
      <w:r>
        <w:rPr>
          <w:vanish/>
          <w:sz w:val="28"/>
          <w:szCs w:val="28"/>
          <w:lang w:val="uk-UA"/>
        </w:rPr>
        <w:t xml:space="preserve">Р                              </w:t>
      </w:r>
      <w:r>
        <w:rPr>
          <w:sz w:val="28"/>
          <w:szCs w:val="28"/>
          <w:lang w:val="uk-UA"/>
        </w:rPr>
        <w:t>Перша сесія Білозерської районної ради народних депутатів ХХІІ скликання від 14 липня 1994 року, рішенням № 1 зупинила повноваження районної державної адміністрації і утворила виконавчий комітет Білозерської районної ради народних депутатів, який діяв до листопада 1995 року, відповідно на базі архівного відділу райдержадміністрації утворено архівний відділ Білозерської районної ради народних депутатів.</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У відповідності зі статтями 46 та 53 Конституційного Договору між Президентом України та Верховною Радою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Указом Президента України  від 24.07.95р. № 640 «Про обласні Київську та Севастопольську  міські, районні, районні у містах Києві та Севастополі державні адміністрації» та пунктом 8 Положення про районну та районну у містах Києві, Севастополі державну адміністрацію, рішенням № 52 від 11.10.95 року шостої сесії ХХІІ скликання Білозерська районна рада народних депутатів вирішила ліквідувати виконавчий комітет районної ради  народних депутатів та його відділи.</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 xml:space="preserve">У зв'язку з формуванням районної державної адміністрації розпорядженням голови Білозерської районної державної адміністрації № 1р від 01.11.95р., </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2р від 02.11.95р. утворені управління, відділи та інші підрозділи райдержадміністрації в тому числі і архівний відділ .</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Архівний відділ районної державної адміністрації діяв до 2013 року. У зв’язку з реорганізацією  з 01 січня 2013 року перейшов у архівний сектор районної державної адміністрації. В архівному секторі  працює 2 чоловіка: завідувач та головний спеціаліст.   І основна місія  архіву – зберігати документовану інформацію про минуле й сьогодення для вічності, бути транслятором національної пам'яті з минулого у майбуття. Архіви це не лише документи, а й люди, які в них працюють. Від них перш за  все залежить і наявність документів, і їх стан, можливість використання. На сьогоднішній  день в архіві зберігається   біля 16700 одиниць зберігання.   Ці одиниці зберігання  є документами Національного архівного фонду і щоб запобігти їх втрати  ми робимо все можливе й  не можливе.</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 xml:space="preserve">Вперш за все це  експертиза цінності документів, підшивка документів, складання опису справ та  найголовніше це прийняти та зберегти  документи, а в подальшому вміти оперативно використати в сучасному. </w:t>
      </w:r>
    </w:p>
    <w:p>
      <w:pPr>
        <w:pStyle w:val="Normal"/>
        <w:jc w:val="both"/>
        <w:rPr>
          <w:sz w:val="28"/>
          <w:szCs w:val="28"/>
          <w:lang w:val="uk-UA"/>
        </w:rPr>
      </w:pPr>
      <w:r>
        <w:rPr>
          <w:sz w:val="28"/>
          <w:szCs w:val="28"/>
          <w:lang w:val="uk-UA"/>
        </w:rPr>
        <w:t xml:space="preserve">    </w:t>
      </w:r>
      <w:r>
        <w:rPr>
          <w:sz w:val="28"/>
          <w:szCs w:val="28"/>
          <w:lang w:val="uk-UA"/>
        </w:rPr>
        <w:t>Кожного дня йдуть люди до архіву, щоб відшукати сліди свого життя.</w:t>
      </w:r>
    </w:p>
    <w:p>
      <w:pPr>
        <w:pStyle w:val="Normal"/>
        <w:tabs>
          <w:tab w:val="clear" w:pos="708"/>
          <w:tab w:val="left" w:pos="5910" w:leader="none"/>
        </w:tabs>
        <w:jc w:val="both"/>
        <w:rPr>
          <w:sz w:val="28"/>
          <w:szCs w:val="28"/>
          <w:lang w:val="uk-UA"/>
        </w:rPr>
      </w:pPr>
      <w:r>
        <w:rPr>
          <w:sz w:val="28"/>
          <w:szCs w:val="28"/>
          <w:lang w:val="uk-UA"/>
        </w:rPr>
        <w:t xml:space="preserve">Хоча б здавалось у  «дрібному» питанні, як підтвердження виробничого   стажу. Але ці «дрібні» питання бувають іноді вирішальними і часом найголовнішими для нас проблемами, які швидко і вчасно вирішують архівісти, перегортаючи за день тисячі сторінок. І тому архівний сектор інколи залишається останньою інстанцією, де можна  документально підтвердити факти. Підтвердження майнових, соціально-правових питань є головним питанням на сьогоднішній день. </w:t>
      </w:r>
    </w:p>
    <w:p>
      <w:pPr>
        <w:pStyle w:val="Normal"/>
        <w:tabs>
          <w:tab w:val="clear" w:pos="708"/>
          <w:tab w:val="left" w:pos="5910" w:leader="none"/>
        </w:tabs>
        <w:jc w:val="both"/>
        <w:rPr>
          <w:sz w:val="28"/>
          <w:szCs w:val="28"/>
          <w:lang w:val="uk-UA"/>
        </w:rPr>
      </w:pPr>
      <w:r>
        <w:rPr>
          <w:sz w:val="28"/>
          <w:szCs w:val="28"/>
          <w:lang w:val="uk-UA"/>
        </w:rPr>
        <w:t xml:space="preserve">     </w:t>
      </w:r>
      <w:r>
        <w:rPr>
          <w:sz w:val="28"/>
          <w:szCs w:val="28"/>
          <w:lang w:val="uk-UA"/>
        </w:rPr>
        <w:t>2016 рік є особливим роком, роком реорганізацій  установ, підприємств, організацій, адміністративно-територіальних  реформ.  Тому й перед архівістами   основне завдання прийняти документи установ, що є найціннішими інформаціями про всі сторони життя.  На підприємствах,  в установах створені свої архіви, в яких працюють люди, відповідають за збереження минулого. Архівісти завжди працювали  і будуть працювати заради людей, заради історії, заради збереження минулого задля майбутнього.</w:t>
      </w:r>
    </w:p>
    <w:p>
      <w:pPr>
        <w:pStyle w:val="Normal"/>
        <w:tabs>
          <w:tab w:val="clear" w:pos="708"/>
          <w:tab w:val="left" w:pos="5910" w:leader="none"/>
        </w:tabs>
        <w:jc w:val="both"/>
        <w:rPr>
          <w:sz w:val="28"/>
          <w:szCs w:val="28"/>
          <w:lang w:val="uk-UA"/>
        </w:rPr>
      </w:pPr>
      <w:r>
        <w:rPr>
          <w:sz w:val="28"/>
          <w:szCs w:val="28"/>
          <w:lang w:val="uk-UA"/>
        </w:rPr>
      </w:r>
    </w:p>
    <w:p>
      <w:pPr>
        <w:pStyle w:val="Normal"/>
        <w:tabs>
          <w:tab w:val="clear" w:pos="708"/>
          <w:tab w:val="left" w:pos="5910" w:leader="none"/>
        </w:tabs>
        <w:jc w:val="both"/>
        <w:rPr>
          <w:sz w:val="28"/>
          <w:szCs w:val="28"/>
          <w:lang w:val="uk-UA"/>
        </w:rPr>
      </w:pPr>
      <w:r>
        <w:rPr>
          <w:sz w:val="28"/>
          <w:szCs w:val="28"/>
          <w:lang w:val="uk-UA"/>
        </w:rPr>
        <w:t xml:space="preserve">Завідувач архівного  сектору                                           </w:t>
      </w:r>
    </w:p>
    <w:p>
      <w:pPr>
        <w:pStyle w:val="Normal"/>
        <w:tabs>
          <w:tab w:val="clear" w:pos="708"/>
          <w:tab w:val="left" w:pos="5910" w:leader="none"/>
        </w:tabs>
        <w:jc w:val="both"/>
        <w:rPr>
          <w:sz w:val="28"/>
          <w:szCs w:val="28"/>
          <w:lang w:val="uk-UA"/>
        </w:rPr>
      </w:pPr>
      <w:r>
        <w:rPr>
          <w:sz w:val="28"/>
          <w:szCs w:val="28"/>
          <w:lang w:val="uk-UA"/>
        </w:rPr>
        <w:t>Н.Нагірняк.</w:t>
      </w:r>
    </w:p>
    <w:p>
      <w:pPr>
        <w:pStyle w:val="Normal"/>
        <w:tabs>
          <w:tab w:val="clear" w:pos="708"/>
          <w:tab w:val="left" w:pos="5910"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UkrainianPeterburg;Times New Roman" w:hAnsi="UkrainianPeterburg;Times New Roman" w:eastAsia="Times New Roman" w:cs="UkrainianPeterburg;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14:00Z</dcterms:created>
  <dc:creator>Архів</dc:creator>
  <dc:description/>
  <cp:keywords/>
  <dc:language>en-US</dc:language>
  <cp:lastModifiedBy>Элит</cp:lastModifiedBy>
  <dcterms:modified xsi:type="dcterms:W3CDTF">2017-01-04T13:14:00Z</dcterms:modified>
  <cp:revision>2</cp:revision>
  <dc:subject/>
  <dc:title>Життя архівних  установ від заснування до сучасності</dc:title>
</cp:coreProperties>
</file>