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о 40-річчя діяльності обласного художнього музею</w:t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40 років тому, 27 травня 1978 року, у 200-річний ювілей міста Херсон, відбулося урочисте відкриття Херсонського художнього музею. </w:t>
      </w:r>
      <w:r>
        <w:rPr>
          <w:rFonts w:cs="Times New Roman" w:ascii="Times New Roman" w:hAnsi="Times New Roman"/>
          <w:sz w:val="28"/>
          <w:szCs w:val="28"/>
        </w:rPr>
        <w:t>І хоча Херсонський обласний художній музей імені О.О.Шовкуненка заснований порівняно недавно, він має свою передісторі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У державному архіві Херсонської області зберігається чимало документальних свідчень з довгої та насиченої історії музею. Зокрема, серед документів Херсонського повітового відділу народної освіти знаходимо стислу автобіографію дослідника-археолога і громадського діяча Віктора Гошкевича, написану ним власноруч у 1922 році. В ній ідеться про те, що у 1890 році він заснував у місті Херсон «одноосібно, на свої кошти, Музей старожитностей Херсонського краю». У 1909 році Гошкевич, за його власними словами, «приніс цей музей у дар суспільству, відмовившись від матеріальних на нього прав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Музей став підпорядковуватися Херсонській міській управі, а його тодішня назва – Херсонський міський музей старожитностей та витончених мистецтв – свідчить про те, що вже на початку ХХ століття почала комплектуватися його художня колекці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923 році музей був включений у мережу наукових музеїв УСРР під назвою Херсонський історико-археологічний музе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-30 роки художня колекція музею значно поповнилася творами західноєвропейського та російського живопису, графіки, декоративно-прикладного мистецтва. Напередодні війни його фонди нараховували близько 700 експонатів. У роки нацистської окупації гітлерівці вивезли з міста Херсон у Німеччину й Румунію більшу частину музейних цінностей, у тому числі й колекцію творів мистецтва. Серед яких були полотна </w:t>
      </w:r>
      <w:r>
        <w:rPr>
          <w:rStyle w:val="Shorttext"/>
          <w:sz w:val="28"/>
          <w:szCs w:val="28"/>
        </w:rPr>
        <w:t xml:space="preserve">І.К.Айвазовського, </w:t>
      </w:r>
      <w:r>
        <w:rPr>
          <w:sz w:val="28"/>
          <w:szCs w:val="28"/>
        </w:rPr>
        <w:t xml:space="preserve">Ф.Я.Алексєєва, С.М.Єржиковського, К.К.Костанді, </w:t>
      </w:r>
      <w:r>
        <w:rPr>
          <w:rStyle w:val="Shorttext"/>
          <w:sz w:val="28"/>
          <w:szCs w:val="28"/>
        </w:rPr>
        <w:t>Л.Ф.Лагоріо, В.Є.Маковського, І.І.Шишкіна, О.О.Шовкуненка та багато інши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сля звільнення міста в березні 1944 р. у Херсоні почала відроджуватися музейна справа, почалися пошуки втрачених ціннос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повоєнні роки музей неодноразово міняв назву: одразу після звільнення від нацистської окупації відновив діяльність як «Херсонський обласний історико-археологічний музей»; з 1950 року музей був перейменований у «Херсонський обласний історичний музей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мовах тотального ідеологічного контролю з боку влади, навіть художнє експонування базувалось на цензурі. Колекції творів мистецтва, які могли посіяти сумнів в могутності Радянського Союзу називалися такими, що не містять історичної цінності та нещадно знищувалися. У державному архіві Херсонської області зберігаються накази, що мали гриф «секретно», голови комітету у справах культурно-освітніх установ при Раді Міністрів УРСР за 1950-1952 роки, які зобов’язували представників місцевих партійних організацій, органів цензури, відділів культосвітніх установ і директорів музеїв перевірити експозиції та фонди музеїв на предмет виявлення та вилучення для знищення експонатів, збереження яких політично недоцільно. Тотальний контроль влади був також за тим, що читають і пишуть радянські громадяни, тому наказувалось «замінити книги відгуків відвідувачів тонкими зошитами або спеціальними бланками для відгуків з тим, щоб окремі з них могли б своєчасно бути вилучені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963 році на базі Херсонського обласного історичного та Херсонського обласного природознавчого музеїв був створений Херсонський обласний краєзнавчий музей, який з 1966 року став іменуватися – Херсонський краєзнавчий музе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ійне поповнення експонатів так званої «художньої групи» невдовзі призвело до того, що у січні 1966 р. в структурі краєзнавчого музею офіційно з’явився художній відділ. Щоправда, початковий штат відділу був досить ніж скромний: завідуючий і половина штатної одиниці прибиральни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ворення окремого Художнього музею відбулося на виконання Постанови Ради Міністрів УРСР від 14 вересня 1976 року № 446 «Про створення Художнього музею в місті Херсон» та прийнятого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м комітетом Херсонської обласної ради депутатів трудящих рішення від 12 жовтня 1976 року № 590 яке проголошувало його створення в місті Херсон з 01 січня 1977 року та підпорядкування його обласному управлінню культу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м же р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шенням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 Херсонської обласної ради депутатів трудящих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зею було передано будівлю колишньої Херсонської міської думи, зведену у 1905-1906 рр. за</w:t>
      </w:r>
      <w:r>
        <w:rPr>
          <w:rFonts w:cs="Times New Roman" w:ascii="Times New Roman" w:hAnsi="Times New Roman"/>
          <w:sz w:val="28"/>
          <w:szCs w:val="28"/>
        </w:rPr>
        <w:t xml:space="preserve"> проектом одеського архітектора Адольфа Мінкуса. Ця триповерхова будівля являє собою унікальну пам’ятку архітектури і є своєрідним символом нашого мі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ідкриття музею в будинку був здійснений ремонт і реконструкція, в проведенні яких приймали участь всі без винятку співробітники музею. Ремонтні роботи розпочалися 15 серпня 1977 року. На початок 1978 року повністю завершено ремонт і реконструкцію музею. Здійснено монтаж опалення та освітлення. За спеціальним проектом була обладнана автоматична вентиляція, яка дозволяла підтримувати постійну температуру та вологість. Обладнана система охоронно-пожежної сигналіз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вробітниками музею разом з художниками, інженерами та архітекторами було розроблено ескізи та робочі креслення музейного обладнання. Особливу увагу було приділено обладнанню реставраційної майстерні, в якій планувався мармуровий стіл, вакуумно-дубліровочний стіл, стіл для реставрації картин на дошках, шафа для відстоювання картин після покриття лаком та інш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ю колекції музею при його створенні була колекція колишнього художнього відділу Херсонського краєзнавчого музею, який існував десять років. Серед експонатів художнього відділу були твори древньоруського живопису ХVIII ст., роботи М.Шибанова – рідкісні зразки іконопису ХVIII ст., картини видатних майстрів української та російської шкіл живопису – Ф.Алексєєва, І.Айвазовського, А.Боголюбова, О.Беггрова, Е.Волкова, І.Ендагурова, К.Коровіна, К.Костанді, Н.Кузнєцова, Н.Косаткіна, П.Левченка, Ф.Малявіна, В.Маковського, В.Поленова, В.Орловського, М.Пимоненка, І.Прянішнікова, М.Сверчкова та інших. Наприкінці 1977 року були підготовлені і надіслані до Міністерства культури УРСР акти на передачу експонатів колишнього художнього відділу краєзнавчого музе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придбанням колекції жительки міста Ленінград Марії Іванівни Корніловської, яку вона в 1976 році заповіла місту Херсон, майже два місяці директор і наукові співробітники музею знаходились у місті Ленінград для юридичного опису, оформлення колекції і відправки. Твори пакувалися в приміщенні Ермітажу. Для їх перевезення з квартири Корніловської до Ермітажу було зроблено 21 рейс вантажної автомашини. До Херсона колекція була доправлена двома двадцятитонними автофургонами. Вона включала в себе 377 експонатів, з них: творів живопису – 216; творів графіки – 20; скульптури – 103; декоративно-прикладного мистецтва -38. В цю спадщину також входили меблі та кни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доставки колекції до міста Херсон була проведена повна її дезінфекція в морському порту. Всі експонати були витерті та вичищені від пилу, до картин були підібрані рами, вставлено скло, графічні роботи оформлені в паспарту, мармурові скульптури відчищені розчином нашатирного спирту і дистильованої води. Приміщення, де планували зберігати колекції, два рази оброблялися формалі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 із працівниками Ермітажу та Київського музею російського мистецтва, які приїжджали до міста Херсон, було проведено часткову атрибуцію творів з колекції Корніловської. В результаті цієї роботи 80 творів було переведено з основного в допоміжний фон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978 році музей отримав за заповітом колекцію художника міста Херсон, заслуженого діяча мистецтв УРСР Г.В.Курнакова, що включала в себе 225 робіт. Крім творів власника, в цьому зібранні надійшли картини відомих українських художників П.Левченка, Л.Туржанського, М.Пимоненка та інш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и новоствореного музею активно поповнювалися. У фондах «Новоекспорту» в Москві музей отримав два твори давньоруського живопису та три ікони ХVIII ст. – «Спас в силах», «Апостол Марк», «Євангеліст Лу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979 році до музею надійшла колекція ленінградської художниці О.Н.Латаш, яку в дар передала сестра художни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1981 році до музею надійшло понад 100 картин живописця, з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аслуженого діяча мистецтв УРСР, </w:t>
      </w:r>
      <w:r>
        <w:rPr>
          <w:rFonts w:cs="Times New Roman" w:ascii="Times New Roman" w:hAnsi="Times New Roman"/>
          <w:sz w:val="28"/>
          <w:szCs w:val="28"/>
        </w:rPr>
        <w:t xml:space="preserve">народного художника СРСР, володаря Золотої медалі Паризької всесвітньої виставки «Мистецтво і техніка в сучасному житті» та 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Державної премія УРСР ім. Т. Г. Шевченка – </w:t>
      </w:r>
      <w:r>
        <w:rPr>
          <w:rFonts w:cs="Times New Roman" w:ascii="Times New Roman" w:hAnsi="Times New Roman"/>
          <w:sz w:val="28"/>
          <w:szCs w:val="28"/>
        </w:rPr>
        <w:t>Олексія Олексійовича Шовкуненка, подарованих його дружиною. Постановою Ради Міністрів УРСР від 16 березня 1981 року № 130 Херсонському обласному художньому музею присвоєно ім’я О.О. Шовкуненка. Саме у державному архіві Херсонської області у метричній книзі Катерининського собору міста Херсон Херсонського повіту Херсонської губернії зберігається запис № 47 про народження 09 березня та хрещення 11 березня 1884 року Олексія Олексійовича Шовкуне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я колекція музею постійно зростає і є однією з найцікавіших музейних зібрань України. В експозиції представлені твори вітчизняного й світового живопису, графіки, скульптури, декоративно-прикладного мистецтва, які хронологічно охоплюють період з ХVIІ століття до наших днів, від зразків стародавнього іконопису й до робіт сучасних Херсонських художник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З колекціями архівних документів, що містять історію розвитку музейної справи та становлення Херсонського обласного художнього музею імені О.О.Шовкуненка можна ознайомитися у читальному залі державного архіву Херсонської області. Це документи таких архівних фондів як – Управління культури виконкому Херсонської обласної ради народних депутатів; Херсонський краєзнавчий музей; Відділ у справах культурно-просвітньої роботи виконавчого комітету Херсонської обласної ради депутатів трудящих; Відділ у справах мистецтв управління культури виконавчого комітету Херсонської обласної ради депутатів трудящих; Відділ народної освіти Херсонського повітового виконавчого комітету ради робітничих, селянських і червоноармійських депутатів; в особових фондах краєзнавців – Є.В.Горностаєва, М.А.Ємельянова, художника Г.В.Курнак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нна Новаторова, співробітник державного архіву Херсо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">
    <w:name w:val="st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horttext">
    <w:name w:val="short_tex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0:00Z</dcterms:created>
  <dc:creator>Admin</dc:creator>
  <dc:description/>
  <cp:keywords/>
  <dc:language>en-US</dc:language>
  <cp:lastModifiedBy>Элит</cp:lastModifiedBy>
  <cp:lastPrinted>2018-05-24T11:03:00Z</cp:lastPrinted>
  <dcterms:modified xsi:type="dcterms:W3CDTF">2019-06-06T12:20:00Z</dcterms:modified>
  <cp:revision>2</cp:revision>
  <dc:subject/>
  <dc:title>До 40-річчя діяльності обласного художнього музею</dc:title>
</cp:coreProperties>
</file>