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b w:val="false"/>
          <w:caps/>
          <w:color w:val="000000"/>
          <w:lang w:val="uk-UA"/>
        </w:rPr>
        <w:t xml:space="preserve">Евакуація на Кавказ </w:t>
      </w:r>
      <w:r>
        <w:rPr>
          <w:rFonts w:cs="Times New Roman" w:ascii="Times New Roman" w:hAnsi="Times New Roman"/>
          <w:b w:val="false"/>
          <w:caps/>
          <w:color w:val="000000"/>
          <w:kern w:val="2"/>
          <w:lang w:val="uk-UA"/>
        </w:rPr>
        <w:t xml:space="preserve">ІНСТИТУТУ ТВАРИННИЦТВА </w:t>
      </w:r>
    </w:p>
    <w:p>
      <w:pPr>
        <w:pStyle w:val="Heading1"/>
        <w:spacing w:before="0" w:after="0"/>
        <w:jc w:val="center"/>
        <w:rPr>
          <w:rFonts w:ascii="Times New Roman" w:hAnsi="Times New Roman" w:cs="Times New Roman"/>
          <w:b w:val="false"/>
          <w:b w:val="false"/>
          <w:caps/>
          <w:color w:val="000000"/>
          <w:kern w:val="2"/>
          <w:lang w:val="uk-UA"/>
        </w:rPr>
      </w:pPr>
      <w:r>
        <w:rPr>
          <w:rFonts w:cs="Times New Roman" w:ascii="Times New Roman" w:hAnsi="Times New Roman"/>
          <w:b w:val="false"/>
          <w:caps/>
          <w:color w:val="000000"/>
          <w:kern w:val="2"/>
          <w:lang w:val="uk-UA"/>
        </w:rPr>
        <w:t xml:space="preserve">СТЕПОВИХ РАЙОНІВ ІМЕНІ М.Ф. ІВАНОВА “АСКАНІЯ-НОВА” </w:t>
      </w:r>
    </w:p>
    <w:p>
      <w:pPr>
        <w:pStyle w:val="Heading1"/>
        <w:spacing w:before="0" w:after="0"/>
        <w:jc w:val="center"/>
        <w:rPr>
          <w:rFonts w:ascii="Times New Roman" w:hAnsi="Times New Roman" w:cs="Times New Roman"/>
          <w:b w:val="false"/>
          <w:b w:val="false"/>
          <w:caps/>
          <w:color w:val="000000"/>
          <w:kern w:val="2"/>
          <w:lang w:val="uk-UA"/>
        </w:rPr>
      </w:pPr>
      <w:r>
        <w:rPr>
          <w:rFonts w:cs="Times New Roman" w:ascii="Times New Roman" w:hAnsi="Times New Roman"/>
          <w:b w:val="false"/>
          <w:caps/>
          <w:color w:val="000000"/>
          <w:lang w:val="uk-UA"/>
        </w:rPr>
        <w:t>у роки Другої світової війни</w:t>
      </w:r>
    </w:p>
    <w:p>
      <w:pPr>
        <w:pStyle w:val="Normal"/>
        <w:jc w:val="both"/>
        <w:rPr>
          <w:rFonts w:ascii="Times New Roman" w:hAnsi="Times New Roman" w:cs="Times New Roman"/>
          <w:b/>
          <w:b/>
          <w:caps/>
          <w:color w:val="000000"/>
          <w:kern w:val="2"/>
          <w:sz w:val="28"/>
          <w:szCs w:val="28"/>
          <w:lang w:val="uk-UA"/>
        </w:rPr>
      </w:pPr>
      <w:r>
        <w:rPr>
          <w:rFonts w:cs="Times New Roman" w:ascii="Times New Roman" w:hAnsi="Times New Roman"/>
          <w:b/>
          <w:caps/>
          <w:color w:val="000000"/>
          <w:kern w:val="2"/>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Восени Україна відзначила 73-ю річницю визволення від нацистської окупації. Трагічні часи війни ще живі в пам’яті очевидців, та знайшли своє відображення в архівних документах. Саме вони допомагають висвітлювати маловідомі сторінки того періоду, яких і досі залишається чимало.</w:t>
      </w:r>
    </w:p>
    <w:p>
      <w:pPr>
        <w:pStyle w:val="Normal"/>
        <w:spacing w:lineRule="auto" w:line="240" w:before="0" w:after="0"/>
        <w:ind w:firstLine="708"/>
        <w:jc w:val="both"/>
        <w:rPr/>
      </w:pPr>
      <w:r>
        <w:rPr>
          <w:rFonts w:cs="Times New Roman" w:ascii="Times New Roman" w:hAnsi="Times New Roman"/>
          <w:sz w:val="28"/>
          <w:szCs w:val="28"/>
          <w:lang w:val="uk-UA"/>
        </w:rPr>
        <w:t xml:space="preserve">Увазі читачів пропонується яскравий епізод з перебігу подій Другої світової війни на території Північного Приазов’я, Кавказу і Поволжя, а саме – евакуація племінного тваринництва всесвітньо відомого </w:t>
      </w:r>
      <w:r>
        <w:rPr>
          <w:rFonts w:cs="Times New Roman" w:ascii="Times New Roman" w:hAnsi="Times New Roman"/>
          <w:kern w:val="2"/>
          <w:sz w:val="28"/>
          <w:szCs w:val="28"/>
          <w:lang w:val="uk-UA"/>
        </w:rPr>
        <w:t>Інституту тваринництва степових районів імені М.Ф. Іванова “Асканія-Нова”</w:t>
      </w:r>
      <w:r>
        <w:rPr>
          <w:rFonts w:cs="Times New Roman" w:ascii="Times New Roman" w:hAnsi="Times New Roman"/>
          <w:sz w:val="28"/>
          <w:szCs w:val="28"/>
          <w:lang w:val="uk-UA"/>
        </w:rPr>
        <w:t>. Відомості про це, підчас досить емоційні, відклалися в документах первинної партійної організації КП(б) України інституту, які нині зберігаються в державному архіві Херсонської області. Можливість реконструювати цю непересічну подію дають доповідні записки, складені провідними науковцями інституту: керівниками лабораторії свинарства, професором Леонідом Гребенем, відділу вівчарства Іваном Перегоном та відділу великої рогатої худоби Олександром Мокеєвим. Документи датовані груднем 1944 – січнем 1945 року і адресовані ЦК КП(б) України.</w:t>
      </w:r>
    </w:p>
    <w:p>
      <w:pPr>
        <w:pStyle w:val="Normal"/>
        <w:spacing w:lineRule="auto" w:line="240" w:before="0" w:after="0"/>
        <w:ind w:firstLine="708"/>
        <w:jc w:val="both"/>
        <w:rPr/>
      </w:pPr>
      <w:r>
        <w:rPr>
          <w:rFonts w:cs="Times New Roman" w:ascii="Times New Roman" w:hAnsi="Times New Roman"/>
          <w:sz w:val="28"/>
          <w:szCs w:val="28"/>
          <w:lang w:val="uk-UA"/>
        </w:rPr>
        <w:t>З самого початку радянсько-німецької війни 1941-1945 років було очевидно, що Україні загрожує неминуча нацистська окупація. Згідно з планом бліц-кригу німецького Третього Рейху проти СРСР передбачалося загарбання України вже в перші тижні війни і створення плацдарму для прориву на Кавказ і</w:t>
      </w:r>
      <w:r>
        <w:rPr>
          <w:rFonts w:cs="Times New Roman" w:ascii="Times New Roman" w:hAnsi="Times New Roman"/>
          <w:lang w:val="uk-UA"/>
        </w:rPr>
        <w:t xml:space="preserve"> </w:t>
      </w:r>
      <w:r>
        <w:rPr>
          <w:rFonts w:cs="Times New Roman" w:ascii="Times New Roman" w:hAnsi="Times New Roman"/>
          <w:sz w:val="28"/>
          <w:szCs w:val="28"/>
          <w:lang w:val="uk-UA"/>
        </w:rPr>
        <w:t>Закавказзя. Тож, п</w:t>
      </w:r>
      <w:r>
        <w:rPr>
          <w:rStyle w:val="Ucozforumpost"/>
          <w:rFonts w:cs="Times New Roman" w:ascii="Times New Roman" w:hAnsi="Times New Roman"/>
          <w:sz w:val="28"/>
          <w:szCs w:val="28"/>
          <w:lang w:val="uk-UA"/>
        </w:rPr>
        <w:t>остала нагальна потреба перебазувати з районів, яким загрожувала окупація, вглиб країни промислові підприємства, колгоспи, радгоспи, вивезти наукові і культурно-просвітні заклади, цінне майно, людей.</w:t>
      </w:r>
    </w:p>
    <w:p>
      <w:pPr>
        <w:pStyle w:val="Normal"/>
        <w:spacing w:lineRule="auto" w:line="240" w:before="0" w:after="0"/>
        <w:ind w:firstLine="708"/>
        <w:jc w:val="both"/>
        <w:rPr/>
      </w:pPr>
      <w:r>
        <w:rPr>
          <w:rFonts w:cs="Times New Roman" w:ascii="Times New Roman" w:hAnsi="Times New Roman"/>
          <w:sz w:val="28"/>
          <w:szCs w:val="28"/>
          <w:lang w:val="uk-UA"/>
        </w:rPr>
        <w:t>Це завдання постало і перед чисельним господарством інституту «Асканія-Но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ерпні 1941 року, коли передові нацистські частини почали окупацію степового лівобережжя України, колектив інституту розпочав спішну евакуацію на схід. Навряд чи на той час хтось міг уявити, з якими труднощами доведеться зіткнутися як людям, так і тваринам.</w:t>
      </w:r>
    </w:p>
    <w:p>
      <w:pPr>
        <w:pStyle w:val="Normal"/>
        <w:spacing w:lineRule="auto" w:line="240" w:before="0" w:after="0"/>
        <w:ind w:firstLine="708"/>
        <w:jc w:val="both"/>
        <w:rPr/>
      </w:pPr>
      <w:r>
        <w:rPr>
          <w:rFonts w:cs="Times New Roman" w:ascii="Times New Roman" w:hAnsi="Times New Roman"/>
          <w:sz w:val="28"/>
          <w:szCs w:val="28"/>
          <w:lang w:val="uk-UA"/>
        </w:rPr>
        <w:t xml:space="preserve">26 серпня з Асканії вирушило стадо племінних свиней української породи у кількості 177 голів, супроводжуване дванадцятьма свинарями та управляючою свинофермою Оленою Гребень. Оскільки тварини не були пристосовані до тривалого гону, інститут змушений був залишити на місці значну частину дорослих кнурів та свиноматок. За двотижневий перехід стадо зменшилося майже на 20%. Після звернення О.Гребень до начальника Сталінської залізниці генерала Миколи Закорка було виділено 13 вагонів, у яких стадо транспортували зі станції Єлизаветівка Ставропольського краю до учбового господарства «Лісові ключі» Північно-Кавказького зоотехнічного університету (нині – Ставропольський сільськогосподарський інститу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ісових ключах» стадо надовго не затрималось, і вже у серпні 1942 терміново вирушило на південний схід, далі від наступу ворога. При цьому частину свиноматок довелося залишити в окупованому Ставрополі, де завдяки зусиллям свинарки Ганни Москальової вдалося зберегти їх від розкрад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вересня 1943 року після звільнення від окупантів Північного Кавказу асканійське поголів’я свиней у кількості 219 голів було перевезено до радгоспу «Комсомолець» Ставропольського краю для організації племінного стада. У листопаді 1944 року до Асканії-Нової було реевакуйовано 297 чистопородних українських степових свиней, і для цього знадобилося вже 37 ваго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ідченням професора Леоніда Гребеня, за роки війни вдалося не лише не знизити, а навіть покращити племінну якість асканійських свиней. Важливо, що навіть під час евакуації науковці продовжували племінну роботу, і, як результат, до п’яти ліній української степової породи додалася шоста – українська степова рябої масті.</w:t>
      </w:r>
    </w:p>
    <w:p>
      <w:pPr>
        <w:pStyle w:val="Normal"/>
        <w:spacing w:lineRule="auto" w:line="240" w:before="0" w:after="0"/>
        <w:ind w:firstLine="709"/>
        <w:jc w:val="both"/>
        <w:rPr/>
      </w:pPr>
      <w:r>
        <w:rPr>
          <w:rFonts w:cs="Times New Roman" w:ascii="Times New Roman" w:hAnsi="Times New Roman"/>
          <w:sz w:val="28"/>
          <w:szCs w:val="28"/>
          <w:lang w:val="uk-UA"/>
        </w:rPr>
        <w:t>В кількісному відношенні також вдалося отримати зростання показників. Частину збільшеного поголів’я кнурів було залишено для формування стад української степової породи радгоспам «Комсомолець» Ставропольського краю та «Артаташ» Запорізької області, ще частину – передано для організації племінних груп у господарствах Ворошиловградського та Георгіївського районів Ставропольського краю.</w:t>
      </w:r>
    </w:p>
    <w:p>
      <w:pPr>
        <w:pStyle w:val="Normal"/>
        <w:spacing w:lineRule="auto" w:line="240" w:before="0" w:after="0"/>
        <w:ind w:firstLine="709"/>
        <w:jc w:val="both"/>
        <w:rPr/>
      </w:pPr>
      <w:r>
        <w:rPr>
          <w:rFonts w:cs="Times New Roman" w:ascii="Times New Roman" w:hAnsi="Times New Roman"/>
          <w:sz w:val="28"/>
          <w:szCs w:val="28"/>
          <w:lang w:val="uk-UA"/>
        </w:rPr>
        <w:t>26 серпня 1941 року почалася евакуація асканійської отари тонкорунних овець, якою керував управляючий вівцефермою Г.Бабенко (невдовзі потому він пішов на фронт і загинув). Через три тижні отара асканійських рамбульє в кількості 4053 голови прибула до вівцерадгоспу № 3 «Червоний чабан» Ростовської області. Супроводжували овець – старі, жінки й підлітки, оскільки досвідчені чабани-чоловіки пішли на фронт, а деякі – перейшли на сторону окупанта. Шлях дався непросто: було втрачено 17% овець – переважно молодня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бани й наукові співробітники лабораторії вівчарства зі справжнім героїзмом боролися за виживання отари. За свідченням учасника того походу, взимку людям доводилося з-під снігу та криги виривати голими руками суху траву й солому, щоб годувати овець. Доглядачі обходили десятки кілометрів, щоб здобути дорогоцінне сіно для безперебійного годування тварин, і все це в умовах сильних снігових заметіле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имівлі тварин радгоспом «Червоний чабан» було надано навіси цегельного заводу, які не мали стін. Люди власноруч звели їх із соломи і снігу, рятуючи тварин від снігових заносів. Під час весняного паводку виникла загроза затоплення кошар, і лише спільними зусиллями сніг встигли відкидати, щоб вода пішла низиною. Після такої зимівлі залишилася лише половина від поголів’я, що вийшло з Аскан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же у липні 1942 року, при наступі окупантів, асканійських овець разом з отарою радгоспу «Червоний чабан» погнали далі на схід. Під час переправ через річки Дон та Волга їм загрожувала загибель від бомбардування, але погоничам вдавалося вночі переправити худобу. Як пригадують свідки, одного разу довелося поспіхом залишити усі речі та припаси, оскільки ворог буквально наступав на п’яти. На території вже окупованої Калмикії значна частина радгоспних чабанів перейшла на бік німців, покинувши підопічних овець у безводному степу. Асканійські чабани не залишили худобу напризволяще, а додали її до своєї ота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жовтні 1942 року отари прибули до зернорадгоспу імені Чапаєва Пугачовського району Саратовської області. Умови там були трохи кращі, однак взимку вівці масово захворіли на віспу і коросту. Доглядачі як могли обігрівали приміщення, купали та посилювали годування хворих тварин, тим самим врятувавши багатьох від загибелі. У Саратовській області отара перебувала аж до звільнення України від воро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за час евакуації асканійська отара здолала біля трьох тисяч кілометрів безводних, посушливих донецьких, калмицьких, поволзьких степів, в яких влітку рослинність вигорає і степ обертається на «чорні зем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нестачі кормів, масових захворювань віспою, коростою, ящуром, легеневими захворюваннями, сильних морозів, утримання в непристосованих приміщеннях у ростовському радгоспі «Червоний чабан» та саратовському радгоспі імені Чапаєва, асканійське вівчарство значно зменшилося  і в якісному, і в кількісному  складі. Повністю загинули вівці таких порід і комбінацій, як гірський меринос, остфрісланський меринос, лінкольн-волоська. Непристосовані приміщення, незадовільне годування, сильні морози і хвороби залишили всього 21% від первинної отари (1294 вівц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стопаді 1944 року отара асканійських рамбульє повернулася з евакуації і навіть попри величезні втрати порода змогла з часом відновитися.</w:t>
      </w:r>
    </w:p>
    <w:p>
      <w:pPr>
        <w:pStyle w:val="Normal"/>
        <w:spacing w:lineRule="auto" w:line="240" w:before="0" w:after="0"/>
        <w:ind w:firstLine="709"/>
        <w:jc w:val="both"/>
        <w:rPr/>
      </w:pPr>
      <w:r>
        <w:rPr>
          <w:rFonts w:cs="Times New Roman" w:ascii="Times New Roman" w:hAnsi="Times New Roman"/>
          <w:sz w:val="28"/>
          <w:szCs w:val="28"/>
          <w:lang w:val="uk-UA"/>
        </w:rPr>
        <w:t>Складні умови евакуації випали на долю племінного стада великої рогатої худоби, яке складалося з корів та биків сірої української та червоної степової порід. Його шлях лежав до вівцерадгоспу № 19 «Янкульський» Курсаковського району Ставропольського краю, куди худоба з погоничами й вирушила 25 серпня 1941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ні морози, довгі перегони, хвороби, недостатнє харчування, перебування вдень і вночі під відкритим небом – все це призвело до великих втрат. У дорозі все стадо захворіло на ящур, що дало ускладнення на ноги та вим’я. Але найбільших втрат стадо зазнало під Таганрогом, коли окупанти відрізали від основного стада відбірну групу у 245 гол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грудня 1941 року до місця призначення дісталися лише 175 корів і биків від первинного стада; ще півсотні народилося в дорозі та приблудилося.  Через несприятливі умови, зимівлю не пережили ще 48 голів. Молочна продуктивність, відтворююча функція та жива вага різко впа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сні 1942 року загальний стан худоби почав поступово покращуватися, але вже у серпні у зв'язку з наближенням фронту довелося вдруге вирушати в дорогу – цього разу до Азербайджану. Директор, начальник політвідділу, секретар парторганізації радгоспу «Янкульський» покинули господарство напризволяще і втекли, а завідуючий фермою, старший зоотехнік та механік  перейшли на бік нацистів, передавши їм радгоспну худобу та майно. Натомість асканійська бригада залишилась справжніми патріотами своєї батьківщини та справи і знову вирушила в дорогу під вигуки місцевих «Нічого, далеко не втечете». До стада вони приєднали ще 200 радгоспних корів, 20 коней, сякий-такий транспорт та добовий запас хліба. Округу охопила паніка. Під селом Саблі асканійці зустріли втікачів, які кричали про зайняття села німцями, але попереджена бригада змогла вчасно обійти село зі сх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две стадо встигло переправитися через річку Терек, як міст за їх спинами було підірвано. На території Чечено-Інгушетії та Дагестану погоничам довелося відбиватися від місцевих бандитів, які намагалися вкрасти корів. Далі почалися хвороби: люди страждали на лихоманку, худоба – на піроплазмоз. У такому стані наприкінці вересня 1942 року біженці дісталися до берега Каспійського моря, але було зрозуміло, що далі гоном йти неможлив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місяць асканійці провели у м. Дербент в очікуванні вагонів, а в листопаді обігнули залізницею хребет Малого Кавказу і прибули до м. Кіровабад (нині м. Гянджа, Азербайджан). Звідти знову гоном, переправившись через річку Кура, дісталися нарешті до чергового місця призначення – вівцерадгоспу «Червоний Самух» Самухинського району Азербайджанської РСР. По дорозі стадо зменшилося більш ніж наполовину: частина худоби загинула чи загубилася, а іншу - довелося віддати військовим частинам і організаціям. Джерело не уточнює, яка саме це була худоба, однак є підстави припускати, що з 177 голів, що дісталися «Червоного Самуха», більшість становили все-таки племінні асканійські коро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чотири місяці евакуації вкрай негативно вплинули на стан тварин. Як і раніше, в радгоспі на них чекали несприятливі кормові умови, до яких невдовзі додалися спалахи паратифу та піроплазмозу. Гинули дорослі тварини та новонароджені телята. Щоб врятувати стадо від епідемії, влітку 1943 року його перегнали у Нагірний Карабах на Лисогірський перевал. Очевидно, що ні кліматичні, на кормові умови Кавказьких гір не підходили для степових порід. Погоничам при них було не легше: люди не мали ні одягу, ні взуття, ні достатнього харч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ені 1943 року від стада залишилося лише 95 голів, і постала реальна загроза самому існуванню племінних порід. Щоб зберегти худобу, яка залишилася, асканійці звернулися до секретаря Ставропольського крайкому Компартії Михайла Суслова з проханням перевести стадо на рівнинні землі Ставропольщини, що і було зроблено.</w:t>
      </w:r>
    </w:p>
    <w:p>
      <w:pPr>
        <w:pStyle w:val="Normal"/>
        <w:spacing w:lineRule="auto" w:line="240" w:before="0" w:after="0"/>
        <w:ind w:firstLine="709"/>
        <w:jc w:val="both"/>
        <w:rPr/>
      </w:pPr>
      <w:r>
        <w:rPr>
          <w:rFonts w:cs="Times New Roman" w:ascii="Times New Roman" w:hAnsi="Times New Roman"/>
          <w:sz w:val="28"/>
          <w:szCs w:val="28"/>
          <w:lang w:val="uk-UA"/>
        </w:rPr>
        <w:t>У вересні стадо спустилося з гір і знову місяць чекало вагонів для відправки в осетинське місто Моздок. Звідти гоном вирушили до радгоспу «Комсомолець» Ставропольського краю. 1 листопада 1943 року до радгоспу прибули залишки мандрівного стада – 90 голів племінної великої рогатої худоби та 3 коней. Про тодішній стан худоби свідчать такі цифри: 50% були по вгодованості нижче середнього, понад половину маточного складу – ялові, від 21 корови надоювали за добу всього 20 л моло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дгоспі вдалося створити сприятливі умови утримання, що зрештою привело до покращення стану худоби і його продуктивності. Вгодованість піднялася до середнього і вище середнього рівня, яловість була ліквідована (стадо збільшилося на 14 голів за рахунок приплоду 1944 року), надої піднялися до 200 л на добу. На момент реевакуації чисельність стада вже перевищувала 100 голів, але третину довелося залишити в «Комсомольці» через хворо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жовтня 1944 року 72 тварини повернулися до Асканії-Нової. За три роки евакуації асканійське стадо зменшилося в сім разів і понесло величезні втрати у племінній якості. Але ряд цінних дослідних тварин (метиси Шортгорна, Остфріза, гібриди зебу), потрібних для відновлення і продовження науково-дослідної роботи, вдалося зберегти. Крім того, збереглися окремі тварини в Асканії-Нова. Все це новосформоване стадо дозволило поновити дослідну і племінну роботу по великій рогатій худоб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архівним джерелам, можна побачити, що евакуація племінного тваринництва інституту «Асканія-Нова» 1941-1944 років стала не лише трагічною, але й героїчною сторінкою в історії вітчизняної племінної справи взагалі. Асканійським стадам, які становили гордість українського тваринництва, довелося пройти тисячі кілометрів донськими та калмицькими степами й горами Кавказу. Викликане війною переміщення стад стало серйозним випробуванням не тільки для науковців, фахівців, а і для різних породних груп тварин, завдавши відчутного удару по науково-дослідній роботі інституту. Неналежна організація евакуації, жахливі умови існування тварин під час перегонів і утримання в радгоспах, що надали їм притулок, призвели до великих втрат у кількісному і якісному відношенні. Однак, завдяки самовідданості працівників, які понад три роки поспіль супроводжували стада, вдалося зберегти племінний потенціал інституту «Асканія-Нова» як центру акліматизації та гібридизації степового тваринництва. Слід згадати імена людей, які виявили себе справжніми патріотами та професіоналами і ціною неймовірних зусиль забезпечили можливість подальшого розвитку асканійського поголів’я. Це наукові співробітники Бозриков Костянтин, Гребень Леонід, Гребень Олена, Перегон Іван; свинарі Ігнатов Микола, Кобзар Ніна, Ковальова Ганна, Москальова Ганна, Хлиповка Олександра; бригадир вівчарів Постриган Пилип, вівчарі Горбач Василь, Горшкова (Козубова) Катерина, Дробітько Володимир, Жуков Володимир, Катенко Борис, Казак Едуард, Мурай Савелій, Парниченко Лаврентій, Поздняк Кузьма, Радченко Юхим, Рибась Микола, Танарський Семен, Ташко Катерина, Якименко Євдокія; ветеринар Мокєєва Любов, бригадир скотарів Танкевич Степан, скотарі Камінський Франц, Матвієнко Степан, Мощева Євдокія, Сучко Федір, доярки Терещенко Марія, Чумаченко Варвара, телятниця Ушакова Дарія, пастухи Мокєєв Сергій, Сучко Олександ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лена Крутевич, </w:t>
      </w:r>
      <w:bookmarkStart w:id="0" w:name="_GoBack"/>
      <w:bookmarkEnd w:id="0"/>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співробітник державного архіву Херсонської області</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Style10">
    <w:name w:val="Основний шрифт абзацу"/>
    <w:qFormat/>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character" w:styleId="Heading3Char">
    <w:name w:val="Heading 3 Char"/>
    <w:basedOn w:val="Style10"/>
    <w:qFormat/>
    <w:rPr>
      <w:rFonts w:ascii="Cambria" w:hAnsi="Cambria" w:cs="Times New Roman"/>
      <w:b/>
      <w:bCs/>
      <w:color w:val="4F81BD"/>
    </w:rPr>
  </w:style>
  <w:style w:type="character" w:styleId="Heading4Char">
    <w:name w:val="Heading 4 Char"/>
    <w:basedOn w:val="Style10"/>
    <w:qFormat/>
    <w:rPr>
      <w:rFonts w:ascii="Cambria" w:hAnsi="Cambria" w:cs="Times New Roman"/>
      <w:b/>
      <w:bCs/>
      <w:i/>
      <w:iCs/>
      <w:color w:val="4F81BD"/>
    </w:rPr>
  </w:style>
  <w:style w:type="character" w:styleId="Ucozforumpost">
    <w:name w:val="ucoz-forum-post"/>
    <w:basedOn w:val="Style10"/>
    <w:qFormat/>
    <w:rPr>
      <w:rFonts w:cs="Times New Roman"/>
    </w:rPr>
  </w:style>
  <w:style w:type="character" w:styleId="HeaderChar">
    <w:name w:val="Header Char"/>
    <w:basedOn w:val="Style10"/>
    <w:qFormat/>
    <w:rPr>
      <w:rFonts w:cs="Times New Roman"/>
    </w:rPr>
  </w:style>
  <w:style w:type="character" w:styleId="FooterChar">
    <w:name w:val="Footer Char"/>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22:00Z</dcterms:created>
  <dc:creator>Comp</dc:creator>
  <dc:description/>
  <cp:keywords/>
  <dc:language>en-US</dc:language>
  <cp:lastModifiedBy>Элит</cp:lastModifiedBy>
  <cp:lastPrinted>2017-12-18T10:34:00Z</cp:lastPrinted>
  <dcterms:modified xsi:type="dcterms:W3CDTF">2019-06-06T12:22:00Z</dcterms:modified>
  <cp:revision>2</cp:revision>
  <dc:subject/>
  <dc:title>ЕВАКУАЦІЯ НА КАВКАЗ ІНСТИТУТУ ТВАРИННИЦТВА </dc:title>
</cp:coreProperties>
</file>