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>БЕРИСЛАВСЬКОМУ РАЙОНУ – 90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TextBody"/>
        <w:rPr/>
      </w:pPr>
      <w:r>
        <w:rPr/>
        <w:tab/>
        <w:t>У 1923 році в Україні була проведена реформа адміністративно-територіального поділу, спрямована на скорочення адміністративно-територіальних одиниць. На підставі постанови ВУЦВК від 7 березня 1923 року № 310 “Про адміністративно – територіальний поділ Одеської губернії”  за єдиним планом був утворений Херсонський округ до складу якого увійшов Бериславський район.</w:t>
      </w:r>
    </w:p>
    <w:p>
      <w:pPr>
        <w:pStyle w:val="TextBody"/>
        <w:rPr/>
      </w:pPr>
      <w:r>
        <w:rPr/>
        <w:tab/>
        <w:t>Для проведення робіт по організації нових адміністративно - територіальних  одиниць і ліквідації старих в Херсоні була сформована адміністративно - територіальна комісія, перше засідання якої відбулось 25 грудня 1922 року. Нові райони і сільські ради формувались із урахуванням економічного тяжіння до господарських центрів, та національного складу населення місцевості.</w:t>
      </w:r>
    </w:p>
    <w:p>
      <w:pPr>
        <w:pStyle w:val="TextBody"/>
        <w:rPr/>
      </w:pPr>
      <w:r>
        <w:rPr/>
        <w:tab/>
        <w:t>Згідно з постановою Одеського губернського виконкому від 26 лютого 1923 року всі існуючі волосні виконкоми як по Херсонському, так і по колишньому Дніпровському повітах згруповані в   районні виконкоми, а саме Бериславський, Великоолександрівський, Голопристанський, Горностаївський, Каховський, Олешківський, Скадовський, Чаплинський, Великолепетиський, Верхньорогачинський, Генічеський, Іванівський, Нижньосірогоський і Новотроїцький.</w:t>
      </w:r>
    </w:p>
    <w:p>
      <w:pPr>
        <w:pStyle w:val="TextBody"/>
        <w:rPr/>
      </w:pPr>
      <w:r>
        <w:rPr/>
        <w:tab/>
        <w:t>28 лютого 1923 року відбулося розширене засідання пленуму Бериславського волосного виконавчого комітету на якому розглядалося питання про новий адміністративно - територіальний поділ.</w:t>
      </w:r>
    </w:p>
    <w:p>
      <w:pPr>
        <w:pStyle w:val="TextBody"/>
        <w:rPr/>
      </w:pPr>
      <w:r>
        <w:rPr/>
        <w:tab/>
        <w:t>Новостворений Бериславський район складався з Бериславської Старо-Шведської, Козацької та Тягинської волостей. Центром району стало місто Берислав.</w:t>
      </w:r>
    </w:p>
    <w:p>
      <w:pPr>
        <w:pStyle w:val="TextBody"/>
        <w:rPr/>
      </w:pPr>
      <w:r>
        <w:rPr/>
        <w:tab/>
        <w:t>Першим головою Бериславського районного виконавчого комітету був обраний Ушар Антон Якович.</w:t>
      </w:r>
    </w:p>
    <w:p>
      <w:pPr>
        <w:pStyle w:val="TextBody"/>
        <w:rPr>
          <w:color w:val="00FF00"/>
        </w:rPr>
      </w:pPr>
      <w:r>
        <w:rPr>
          <w:color w:val="00FF00"/>
        </w:rPr>
        <w:tab/>
      </w:r>
      <w:r>
        <w:rPr/>
        <w:t>На початку березня 1923 року в районі існувало 12 сільських рад: Бериславська (голова ради Перепелиця), Старошведська (голова Глюбрехт), Дрімайловська (голова Бондарчук), Козацька (голова Ладно), Одрадокам’янська (голова Коробшен), Бургунська (голова Олексіенко), Шевченківська (голова Левадний), Красносільська – Костомарівська (голова Шамрай), Тягинська (голова Середенко), Ново – Тягинська (голова Підмогильний), Токарівська (голова Сімакова) та Львівська (голова Флок).</w:t>
      </w:r>
    </w:p>
    <w:p>
      <w:pPr>
        <w:pStyle w:val="TextBody"/>
        <w:rPr/>
      </w:pPr>
      <w:r>
        <w:rPr>
          <w:color w:val="00FF00"/>
        </w:rPr>
        <w:tab/>
      </w:r>
      <w:r>
        <w:rPr/>
        <w:t>На 1 січня 1928 року в Бериславському районі існувало 5748 дворів, населення складало 26743 чол.,і з них чоловіків – 12689, жінок – 14054.</w:t>
      </w:r>
    </w:p>
    <w:p>
      <w:pPr>
        <w:pStyle w:val="TextBody"/>
        <w:rPr/>
      </w:pPr>
      <w:r>
        <w:rPr>
          <w:color w:val="00FF00"/>
        </w:rPr>
        <w:tab/>
      </w:r>
      <w:r>
        <w:rPr/>
        <w:t>У роки Великої Вітчизняної війни з серпня 1941 року по березень 1944 року Бериславський район був окупований фашистськими загарбниками. Після визволення  району  військами Радянської Армії почалося відновлення народного господарства.</w:t>
      </w:r>
    </w:p>
    <w:p>
      <w:pPr>
        <w:pStyle w:val="TextBody"/>
        <w:rPr/>
      </w:pPr>
      <w:r>
        <w:rPr/>
        <w:tab/>
        <w:t>Влітку 1944 року результаті недостатньої кількості техніки більшу частину урожаю зернових убирали , лобогрійками та запряженими коровами, косами та серпами.</w:t>
      </w:r>
    </w:p>
    <w:p>
      <w:pPr>
        <w:pStyle w:val="TextBody"/>
        <w:rPr/>
      </w:pPr>
      <w:r>
        <w:rPr/>
        <w:t xml:space="preserve">  </w:t>
      </w:r>
      <w:r>
        <w:rPr/>
        <w:t>В 1944 році  в районі було створено 23 молочнотоварні ферми ( 114 голів ), свиноферми ( 330 голів ), вівцеферми ( 235 голів ).</w:t>
      </w:r>
    </w:p>
    <w:p>
      <w:pPr>
        <w:pStyle w:val="TextBody"/>
        <w:rPr/>
      </w:pPr>
      <w:r>
        <w:rPr/>
        <w:tab/>
        <w:t>Повоєнні роки ознаменувалися подальшим ростом та розквітом району, бурхливим розвитком житлового та культурно - побутового будівництва. Приміром того є  те що, станом на 1972 рік площа району складала 1,7 тис.кв.км., населення 55 тис.чол. 138 тис. га сільськогосподарських угідь, у т.ч. 119,3 тис. га орної землі були закріплені за 17 радгоспами. Працювало 12 промислових підприємств, 61 медичний заклад, в 54 школах навчалося 10872 учня.</w:t>
      </w:r>
    </w:p>
    <w:p>
      <w:pPr>
        <w:pStyle w:val="TextBody"/>
        <w:rPr/>
      </w:pPr>
      <w:r>
        <w:rPr/>
        <w:tab/>
        <w:t xml:space="preserve"> Станом на 2013 рік площа району складає 172.06 тис.кв.м., населення 48.8 тис.чол. 60-ти національностей, серед них 88,5 відсотка українці, 8,7 відсотка росіяни, а також білоруси, шведи, німці, асірійці та інші.  Територіально-адміністративний устрій району становить 1 місто, 1 селище та 41 село.  </w:t>
      </w:r>
    </w:p>
    <w:p>
      <w:pPr>
        <w:pStyle w:val="TextBody"/>
        <w:ind w:firstLine="720"/>
        <w:rPr/>
      </w:pPr>
      <w:r>
        <w:rPr/>
        <w:t>На території району діють 1 районна рада, 1 міська рада 1 селищна рада та 21 сільська ради.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архівного відділу</w:t>
      </w:r>
    </w:p>
    <w:p>
      <w:pPr>
        <w:pStyle w:val="TextBody"/>
        <w:rPr/>
      </w:pPr>
      <w:r>
        <w:rPr/>
        <w:t>райдержадміністрації                                О.В.Петр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як – 2013, 07 березня. - № 10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46:00Z</dcterms:created>
  <dc:creator>_</dc:creator>
  <dc:description/>
  <cp:keywords/>
  <dc:language>en-US</dc:language>
  <cp:lastModifiedBy>Элит</cp:lastModifiedBy>
  <cp:lastPrinted>2001-01-01T06:09:00Z</cp:lastPrinted>
  <dcterms:modified xsi:type="dcterms:W3CDTF">2013-03-18T12:55:00Z</dcterms:modified>
  <cp:revision>4</cp:revision>
  <dc:subject/>
  <dc:title>                                                   Виступ на радіо</dc:title>
</cp:coreProperties>
</file>