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</w:t>
      </w:r>
      <w:r>
        <w:rPr>
          <w:b/>
          <w:sz w:val="28"/>
          <w:szCs w:val="28"/>
          <w:lang w:val="uk-UA"/>
        </w:rPr>
        <w:t>Села-ювіляри   нашого район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Село  Інгулець /б.хутор Полуденних/ засноване у 1880 році і розташоване на лівому березі річки  Інгулець правій притоці Дніпра, за 48 км від районного центру смт Білозерка і за 30 км від залізничної станції Херсо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Сільській раді підпорядковані села Тельмана і Ясна Полян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З серпня 1941 року по березень 1944 року  98 жителів боролося  проти ворога на фронтах, з них  75 нагороджено орденами і медалями. Після звільнення території сільської ради, сільрада поновила свою робо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На території сільської ради у 1932  році засноване радянське господарство «Інгулець», центральна садиба якого знаходиться в селі Інгулець. Напрям господарювання радгоспу м'ясо-молочне, вирощування зернових, овочевих і технічних культур. У 1940 році за високі показники виробництва нагороджено радгосп Орденом Трудового Червоного Прапора, а 101 працівник нагороджені орденами та медалями. Гордість радгоспу – Лауреат  державної премії, механізатор по вирощуванню кукурудзи – Корчинський Олександр Васильович,  повний кавалер Ордена Трудової слави.  У 1963-1964 роках радгосп «Інгулець» змагався з Болгарським державним племінним тваринницьким господарством імені Василя Коларова біля міста Коларовграда. За успіхи у виробництві радгосп неодноразово приймав участь у Виставці досягнень Народного господарства. З 1963 року до березня 1990 року директором радгоспу був Василь Іванович Стеценко, який  досяг високих показників у розвитку тваринництва, виробництві  і заготівлі м’яса, молока, яєц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Станом на  1997 рік на території сільської ради є три населених пункти: Інгулець, Тельмана, ясна Поляна. В них проживають 2445 чоловік, 732 сім’ї, жінок-792, пенсіонерів-507, молоді віком від 13 до 28 років - 470. дітей – 600.</w:t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>
          <w:sz w:val="28"/>
          <w:szCs w:val="28"/>
          <w:lang w:val="uk-UA"/>
        </w:rPr>
        <w:t>Надеждівка заснована 1830 року переселенцями з Олександрійського повіту Херсонської губерні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 січні 1918 року в селі встановлено радянську влад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Село розташоване за 12 км від районного центру і за 12 км від залізничної станції Копані. Дворів  - 173, населення – 585 чоловік. Сільраді  були підпорядковані села  Грозове, Знам’янка, Зорівка, Паришеве, Червоний Поділ, селища Дослідне, Молодецьке, Радянське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 Надеждівці міститься центральна садиба радгоспу «Червоний прапор», який мав 3 відділки, користувався 2.8 тис. га орної землі, з них 615 га зрошуваних земель, 36 га садів, 46 га виноградників. Виробничий напрям – молочно-овочевий. Вирощується озима пшениця, з городніх культур – помідори,  капуст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Радгосп «Червоний прапор» реорганізований із колгоспу у радгосп  в жовтні 1964 року ( протокол №4  зборів колгоспників від 29 вересня 1964 року) на підставі постанови Ради Міністрів в УРСР №98 від 28.01.65р і рішення Херсонського облвиконкому №85 від  06.02.65р. «Про реорганізацію в радгоспи  21 колгосп  у зоні зрошуваної системи Херсонської област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962 року колгосп «Червоний прапор» за високі показники по виробництву м’яса, молока на 100га сільгоспугідь нагороджений Червоним прапором Херсонського обкому КП України і облвиконкому, а  з 1967 року був учасником  Виставки передового досвіду в народному господарстві Української РСР і одержав диплом ІІІ ступені за високі врожаї пшениц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З часу організації радгосп знаходився в підпорядкуванні Білозерського колгоспно–радгоспного виробничого управління, з 1965 року – Білозерського управління меліорації та водного господарства, з березня           1969 року –Білозерського тресту спеціалізованих радгоспів зрошувального землеробства, з жовтня 1974року – Хенсонському спеціалізованому  тресту овоче–молочних радгоспів Міністерства радгоспів УРСР. Згідно Указу  Президії  Верховної Ради СРСР  від 20 березня 1981 року та рішення виконкому Херсонської  обласної ради народних депутатів від 19.09.81 №332/18  територія Надеждівської сільської ради з селами Надеждівка, Зорівка, Знаменка  передані в підпорядкування Комсомольського райвиконкому м. Херсон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На підставі рішення Херсонського облвиконкому від 19.08.1986 року №336/17 територія Надеждівської сільради повернута Білозерському району   («Рішення Херсонського облвиконкому»)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Згідно Наказу Держагропрому СРСР від 16.01.87р №19 «Про реформування учбово–дослідного  господарства «Приозерне» Херсонського сільгоспінституту» останнє роз’єдналось на два самостійних учбово– дослідних господарства : «Приозерне» Комсомольського району  м. Херсона і «Червоний прапор» Білозерського району Херсонської області. Цим господарствам встановлено насінницький  вид господарюв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У 1988 році учгосп «Червоний прапор» був переданий  Держагропрому УРСР і реорганізований  у радгосп «Червоний прапор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З травня 1993 року розпорядженням Представника Президента Білозерського району Херсонської області №118,  радгосп «Червоний прапор» перейменований в колективне сільськогосподарське підприємство    ( КСП ) «Червоний прапор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гірняк Н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архівного сектору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UkrainianPeterburg;Times New Roman" w:hAnsi="UkrainianPeterburg;Times New Roman" w:eastAsia="Times New Roman" w:cs="UkrainianPeterburg;Times New Roman"/>
      <w:color w:val="auto"/>
      <w:sz w:val="28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3:27:00Z</dcterms:created>
  <dc:creator>Customer</dc:creator>
  <dc:description/>
  <cp:keywords/>
  <dc:language>en-US</dc:language>
  <cp:lastModifiedBy>Элит</cp:lastModifiedBy>
  <cp:lastPrinted>2015-09-23T16:40:00Z</cp:lastPrinted>
  <dcterms:modified xsi:type="dcterms:W3CDTF">2015-11-16T13:30:00Z</dcterms:modified>
  <cp:revision>4</cp:revision>
  <dc:subject/>
  <dc:title>                                          Села-ювіляри   нашого району</dc:title>
</cp:coreProperties>
</file>