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80"/>
        <w:gridCol w:w="2355"/>
      </w:tblGrid>
      <w:tr>
        <w:trPr>
          <w:trHeight w:val="180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омості про документи з кадрових питань (особового складу) установ, які зберігаються в Трудовому архіві Бериславського район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ном на 01.01.2018 рок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ірове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КСП  «Калініносільське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Радгосп  «Калініносільський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лінінський зернорадгос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996-1999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950-199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45-1950 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к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СТОВ «Лан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КСП «Зоря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госп «40 років Жовт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Радгосп ім. Юркі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0-200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7-200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957-199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44-1956 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Акціонерний Комерцій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Агропромисловий банк «Україна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ржавний банк СРС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9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Зміївка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СТОВ «Коло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СП «Коло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Радгосп «Комуніс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лгосп ім. Вороши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олгосп ім. Молот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олгосп ім. Чка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олгосп ім. Будьон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0-200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7-2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60-199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50-196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50-196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4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мії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Зміївський спецдитячий будинок № 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Бериславська МТ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Района малярійна стан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Бериславська електростан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Херсонський держплодопитом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ім. Горьк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ац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ВАТ «Бериславський райагрохі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Бериславське ВО «Родючіст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Бериславське районне виробнич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обєднання «Сільгоспхімія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1992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яги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СТОВ «Мр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СП «Тягин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Радгосп ім. Калін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олгосп ім. Калін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олгосп ім. Цю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-сп «Наддніпрянський Інтенсив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-сп «Наддніпрянський хліборо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олгосп ім. 14 річчя Жовт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олгосп ім. Сталі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50,194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44-194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АТ «Бериславський Райгро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Бериславський райагробу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ПМК  -16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Херсонське будівельно-монтаж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управлін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96-20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89-199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69-198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59-196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айкі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СТОВ «Меркурі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СП «Зернов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«Зернов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«Калініносільськ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ідділення № 3, №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000-20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78-19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944-197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омари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СТОВ «Таврійська Зірка  -  2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СП ім. Ленінського комсомо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ім. ленінського комсомо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«Пам'ять Леніна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іділення №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196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еп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СВАТ «Космо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ВАТ «Космо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Радгосп «Космо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Радгосп «Бериславський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відділення № 2, №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2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62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.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СТОВ «Хлібороб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КП  «Хлібороб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ФГ «Селянк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ФГ «Первенець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8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иконком Калінінської сільської рад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-196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ОВК ВО № 187 «Вибори Президент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ОВК ВО № 185 «Вибори народ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Депутаті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Вибори депутатів місцевих ра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міських, селищних, сільських голів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ий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АТ «Виноградн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«Виноградн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инрадгосп «Виноградний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-19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198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Бериславська дирекція кіномереж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-199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ибколгосп ім. ХХ з’їзду КПР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ибколгосп  «Вільний рибалк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2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АТ «Бериславське САТП  2104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Бериславське САТП 21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Бериславська  САБ 210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19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-198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Шлях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СТОВ «Славутич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СП «Славутич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«Пам'ять Лені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олгосп «Пам'ять Лені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олгосп «Вільна прац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олгосп «8 Берез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олгосп «Інтенсивн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олгосп «Червоний прапор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орай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СВК «Берислав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КСП «Берислав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«Бериславський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97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т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Радгосп «Нив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199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ьв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СТОВ «Львівськ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КСП  «Львівськ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Радгосп «Львівський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199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ТОВ «Холдинг-Півден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ВАТ «Бериславська Харчосмакова фабри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Бериславська харчосмакова фабри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Бериславський консервний зав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Бериславська харчосмакова фабрика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19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197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П  ВАТ «Монтажн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ослідно-експериментальний зав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Бериславський завод сантехніч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виробів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2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76-197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емонтно-будівельна дільниця №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Козац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АТ «Облагропромкомплек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Бериславська контора комплект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«Сільгоспкомплект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-1999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ксима Гор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СТОВ «Промін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СП «Промін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Перебудов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199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СП «Прибережн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Прибережн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ідгодівельний радгосп «Прибережн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Бериславське  АП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76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-199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мії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АТ Мічурінец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Мічурінець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1997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л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ПОП «Дніпр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СП «Дніпр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АФ  «Дніпр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Дніпр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Б-Насту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олгосп ім. Калін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олгосп ім. Каганович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-19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АТ «Бериславпостачзбут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рожай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СТОВ «Добробу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СП «Урожайн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Урожайн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40 років Жовтня», відділок №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-197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Бериславська філія Херсонськ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ержавного земельного кадаст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сел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Санаторій-профілакторій «Дружб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Медично-фармацевтична фірма «Класік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87-199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0-20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Відділ капітального будів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Бериславського агропром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Бериславська міжколгоспна будівель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кон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Обласна дорожньо-будівельна кон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Районний  відділ  сільського 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колгоспного будівництва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6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46-19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2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Міжгосподарське Підприємство п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енергетиці та  електрифік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«Агропроменерго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4-200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Фонд комунального май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забезпечення Берисла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ліспромгоспу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-195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ерисла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Уповноважений міністерства заготіве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по Бериславському райо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Бериславський заготхлібопунк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Бериславський мли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Інкубаторська птахофабр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Асоціація добровільних народних дружи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Товариство кролівників та звіровод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-199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льг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Профспілковий комітет птахофабр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«Ольгівськ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992-200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ачкар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Профспілковий комітет радгосп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«Дружб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-200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Бериславська мостоексплуатацій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діль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Комісія по відселення з зони затоп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иконкому Бериславської райрад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-196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орай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ТОВ «Агротехсервіс – Н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0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Змії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СФГ  «Медвідь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9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Каї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СФГ  «Перлина степу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7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Комерційно-сервісне підприєм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ТОВ «Агротехсервіс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ьв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ЗАТ АПО «Львівське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Командитне товариство «Яр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ПКФ «Південьагротехсерві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ТОВ  «Зар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ПП  «Зор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ПП «Світоза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ЦСІ  «Горизон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Виробничо-комерційний центр «Гарант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199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СТОВ «Украї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КСП «Украї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Радгосп «Україн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97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Ма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АТ «Червоний Мая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-завод «Червоний Мая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инрадгосп «Червоний Маяк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-2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7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Каї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АТ «Наддніпрянськ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Радгосп «Наддніпрян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олгосп «Дружб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олгосп «Більшов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олгосп «Республіканец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олгосп ім. Ворошило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1969, 19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-19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ТОВ «Поліграфіс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Бериславська районна друкар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2002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иробниче об’єднання житлов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комунальн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Бериславський  КК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9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АТ «Укртелеко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Бериславський районний вузол зв’яз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 xml:space="preserve">Районна контора зв’язку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6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Районний центр соціально-психологіч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реабілітації діте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иславська центральна районна аптека № 9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57-201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исла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ВАТ«Бериславський хлібозаво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Бериславський хлібозав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Бериславський хлібокомбіна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8-20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76-199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55-197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ерислав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ВАТ «Бериславський сирзаво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Бериславський сирзав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Бериславський маслосирзав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0-20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76-199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44-197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ПАТ  «Бериславський елеватор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ВАТ «Бериславський елеват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Бериславський елевато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12-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9-20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46-199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айонний  комітет  профспілки робітни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сільського господарства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65-2012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т. Козацьке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СТОВ «Нива»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1-2007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ТОВ  «Бериславський хлібозавод»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11-201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Урожайн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СФГ «Август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2-201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. Високе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ФГ «Малахіт - М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3-201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. Високе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СФГ  «Гармонія –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6-2012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. Козачі Лагері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ФГ  «Кардинал – Плюс»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8-201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Козацьк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АТ  «Райагропостач»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Бериславське районне підприємств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матеріально-технічного забезпечен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7-200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86-199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Тягинк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ФГ  «8 Березня»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3-2013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Козацьке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АТ  «Бериславське РТП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Бериславське РТП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Бериславське РО «Сільгосптехніка»     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6-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86-199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77-198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Новорайсь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ФГ  «ОК – Марс»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3-201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ержавний заклад «Бериславська район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санітарноепідеміологічна станція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Бериславська районна СЕ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4-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48-20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80"/>
        <w:gridCol w:w="2355"/>
      </w:tblGrid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 Львове                                                                                                                                                                                                            -                ПП «Джерело – Агро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4-201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Високе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СФГ  «Весна»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3-200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Висок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ФГ «Рівне»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3-2014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 Бургунка                                                                                                                                                                            .                 Приватне Підприємство «Гроно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3-201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МК  БП «Астрава»    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5-199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ачкарів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СТОВ  «Тавр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КСП «Таврія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радгосп «Дружб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0-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97-2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60-199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ачкарів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Качкарівська  МТС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944-1958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Фізична Особа Підприємець Коновалов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12-201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ind w:left="1239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иславська районна державна насіннєва інспекці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 – 2012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ind w:left="1239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геокадастру у Бериславському район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 - 2016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ind w:left="1239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ція районного радіомовлен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 - 2015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. Берислав</w:t>
            </w:r>
          </w:p>
          <w:p>
            <w:pPr>
              <w:pStyle w:val="Normal"/>
              <w:ind w:left="1239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ідприємство «Аструм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 – 1994</w:t>
            </w:r>
          </w:p>
        </w:tc>
      </w:tr>
      <w:tr>
        <w:trPr>
          <w:trHeight w:val="180" w:hRule="atLeast"/>
        </w:trPr>
        <w:tc>
          <w:tcPr>
            <w:tcW w:w="99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02:00Z</dcterms:created>
  <dc:creator>Customer</dc:creator>
  <dc:description/>
  <cp:keywords/>
  <dc:language>en-US</dc:language>
  <cp:lastModifiedBy>Элит</cp:lastModifiedBy>
  <cp:lastPrinted>2016-12-02T09:56:00Z</cp:lastPrinted>
  <dcterms:modified xsi:type="dcterms:W3CDTF">2018-03-05T09:26:00Z</dcterms:modified>
  <cp:revision>16</cp:revision>
  <dc:subject/>
  <dc:title>    1</dc:title>
</cp:coreProperties>
</file>