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Список фондів  з кадрових питань (особового складу), що зберігаються в архівному секторі Чаплинської районної державної адміністрації станом на 01.01.2018 ро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928"/>
        <w:gridCol w:w="1313"/>
        <w:gridCol w:w="994"/>
        <w:gridCol w:w="1523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фонд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а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колгоспна шляхово-будівельна організація Херсонського обласного управління по будівництву, ремонту і утримання автомобільних дорі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Чаплинський» районного управління сільського господар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/3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Радгосп ім. Карла Маркса районного управління сільського господар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/3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ім. Ілліча районного управління сільського господар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Радгосп ім. ХІХ партз’їзду районного управління сільського господар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Заповіти Леніна» районного управління сільського господар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ім.. Чапаєва районного управління сільського господар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ім. І .Кудрі районного управління сільського господар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Долинський» районного управління сільського господар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госп «Зоря комунізму» районного управління сільського господарств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Колгосп ім. Кір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с. Преображенка Чаплинського район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госп «Росія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с.Новонаталівка Чаплинського район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Червона Полян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вона Поляна Чаплинського район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Колгосп «Родін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с.Надеждівка Чаплинського району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Червоний Сиваш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ершокостянтинів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инського район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Колгосп ім. Фрунз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роганівка                                                                                                                                                                                                   Чаплинського район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Колгосп ім. Каліні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игорівка Чаплинського район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Украї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с. Магдалинівка Чаплинського район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господарська будівельна організаці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смт Чаплин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/39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плинське районне відділення «Сільгосптехнік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смт Чаплин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инська кооперативно-промислова артіль «Коопкуста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смт Чаплин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о-роздрібне підприємство «Асканія» управління торгівлі Херсонського облвиконком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Асканія-Н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Виробничо-торгово державно-комунальне підприємство «Асканія-Нова» Новокаховського комбінату громадського харчуван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нд комунального майна у Чаплинському районі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Чаплин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Представництво фонду державного майна України у Чаплинському районі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Чаплин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онерне товариство «Побу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смт Чаплин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Акціонерно-комерційний банк «Україн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Сільськогосподарське підприємство Чаплинський райкоопзаготпр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смт Чаплин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АФ ліквідованих установ, організацій з особового складу в Чаплинському районі Херсонської област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крите акціонерне товариство «Преображенський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смт Чаплин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инське районне підприємство матеріально-технічного забезпече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смт Чаплин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ція документів з виборів обласної, районної ради, сільських, селищних голів в Чаплинському район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Державний заклад Чаплинська районна санітарно-епідеміологічна станці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ий архів Чаплинського район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Відкрите акціонерне товариство Чаплинський райагрохім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инський районний центр кіновідеопоказ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Чаплинське агропроменерго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живче товариство робочого кооперативу «Чаплинський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онерне товариство закритого типу «Южгазбуд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підприємство «Чаплинський комбікормовий завод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 дирекція відкритого акціонерного товариства «Укртелеком» центру електрозв’язку №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инський багатогалузевий комбінат комунальних підприємст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бінат комунальних підприємств смт Асканія-Н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-комунальне підприємство «Чаплинкатеплокомуненерго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підприємство «Дослідне господарство «Маркеєво» Національно Академії Аграрних Нау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Об’єднання громадського харчування Чаплинської районної споживчої спіл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«Хлібокомбінат» Чаплинської районної споживчої спіл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е автотранспортне підприємство-21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инська районна спілка споживчого товариства Оптово-торгова баз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инське районне комунальне підприємство «Таврія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комунального майна у Чаплинському район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инська районна друкар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Радіо-Степ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инська насіннєва інспекці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Централізована бухгалтерія по обслуговуванню закладів культури» Чаплинської районної рад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ержгеокадастру у Чаплинському район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5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нд соціального страхування з тимчасової втрати працездатності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Управління Пенсійного фонду України в Чаплинському район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1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апітального будівниц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соціальних служб для сім’ї, дітей та молод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айонної державної адміністрації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27:00Z</dcterms:created>
  <dc:creator>User</dc:creator>
  <dc:description/>
  <cp:keywords/>
  <dc:language>en-US</dc:language>
  <cp:lastModifiedBy>Элит</cp:lastModifiedBy>
  <dcterms:modified xsi:type="dcterms:W3CDTF">2019-02-18T08:54:00Z</dcterms:modified>
  <cp:revision>8</cp:revision>
  <dc:subject/>
  <dc:title>Список фондів  з кадрових питань (особового складу), що зберігаються в архівному секторі Чаплинської районної державної адміністрації станом на  на 01</dc:title>
</cp:coreProperties>
</file>