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ий арх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Херсонської област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писок фондів з особового складу, що зберігаються в архівному секторі, трудових архівах міської, </w:t>
      </w:r>
    </w:p>
    <w:p>
      <w:pPr>
        <w:pStyle w:val="Normal"/>
        <w:spacing w:before="0" w:after="0"/>
        <w:jc w:val="center"/>
        <w:rPr/>
      </w:pPr>
      <w:r>
        <w:rPr/>
        <w:t>селищних, сільських рад станом на 01.01.2017 року.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5"/>
        <w:gridCol w:w="1843"/>
        <w:gridCol w:w="4888"/>
        <w:gridCol w:w="2624"/>
        <w:gridCol w:w="2268"/>
      </w:tblGrid>
      <w:tr>
        <w:trPr>
          <w:trHeight w:val="6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архів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т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та першого надходж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у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установ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які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рав</w:t>
            </w:r>
          </w:p>
        </w:tc>
      </w:tr>
      <w:tr>
        <w:trPr>
          <w:trHeight w:val="2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Архівний сектор Генічеської рай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2004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Р- 128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Територіальні виборчі комісії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4-2010 р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6</w:t>
            </w:r>
          </w:p>
        </w:tc>
      </w:tr>
      <w:tr>
        <w:trPr>
          <w:trHeight w:val="2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Генічеський міський трудовий арх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4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4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4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uk-UA"/>
              </w:rPr>
              <w:t>2004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4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5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5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5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5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5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5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5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Генічеський завод будівельних матеріал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Генічеський сироварний комбін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ідкрите акціонерне товариство «Торговий серві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ідкрите акціонерне товариство Генічеська харчосмакова фабр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ірма «АІ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Туристична комерційна фірма «Лаванд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Дочірнє підприємство незалежної аудиторської фірми «Пріорит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але багатогалузеве підприємство «Імідж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Генічеське міжколгоспне підприємство «Райагробу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Генічеський завод залізобетонних виробів Херсоноблагробуд Треста «Будівельні матеріа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ідкрите акціонерне товариство «Монолі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Генічеське територіально-відокремлене без балансове відділення АК АПБ «Украї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70-1994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82-1999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43-2004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52-2001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95-2000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95-2003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98-2004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98-2004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67-1991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71-1989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89-2004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43-2000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uk-UA"/>
              </w:rPr>
              <w:t>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/>
      </w:pPr>
      <w:r>
        <w:rPr/>
        <w:t>2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5"/>
        <w:gridCol w:w="1843"/>
        <w:gridCol w:w="4888"/>
        <w:gridCol w:w="2624"/>
        <w:gridCol w:w="2268"/>
      </w:tblGrid>
      <w:tr>
        <w:trPr>
          <w:trHeight w:val="2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103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uk-UA"/>
              </w:rPr>
              <w:t>2005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6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6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6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6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6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6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7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8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8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8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8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8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Ф. №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б’єднаний архівний фонд «Приватні підприємства»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«Наталья»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«Стрілець»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«Ратібор»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«Алєн»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«Агроальянс»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«Отів»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«Преміум»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«Лагуна»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«Любава»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«Вікторія»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«Геліо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итячий садок «Сонеч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Госпрозрахунковий відділ по землі та земельній реформ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б’єднаний  архівний фонд «Шкільні та дошкільні закла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Генічеська прядильно-ткацька фабр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Генічеське приватне підприємство «Анн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Генічеське мале приватне підприємство «Ве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Генічеське приватне мале підприємство «Метроло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Генічеський бавовняно-очисний завод управління «Укрзаготбавовнпром» Міністерство бавовництва УРС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Генічеська районна інспекція по визначенню урожайності Головного державного інспектора при Держплані СРС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Асканійський державний розплідник по розведенню тонкорудних овець земельного відділу Дніпропетровського обласного 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б’єднаний архівний фонд Генічеське рибне  господарство Кримської обласної  спілки споживчої коопе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б’єднаний архівний фонд Генічеське рибне  господарство Джанкойської районної  спілки споживчої кооперації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94-1998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95-1996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96-2001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94-2000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1-2003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93-1998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3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1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96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4-2005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90-1998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57-2000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95-2005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80-2001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62-2002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98-2006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94-2006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95-2007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43-1956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47-1954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35-1976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47-1957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44-1950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  <w:t>3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5"/>
        <w:gridCol w:w="1843"/>
        <w:gridCol w:w="4888"/>
        <w:gridCol w:w="2624"/>
        <w:gridCol w:w="2268"/>
      </w:tblGrid>
      <w:tr>
        <w:trPr>
          <w:trHeight w:val="2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99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8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8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8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9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9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9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9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0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0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0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1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1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1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1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1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1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2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2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3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№ 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Ф. № 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едставництво фонду державного майна України в Генічеському район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ідкрите акціонерне товариство «Генічесь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ідкрите акціонерне  товариство «Трест «Генічеськагробу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Генічеська міжколгоспна передвічна механізована колонна № 5 траст «Генічеськагробу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Генічеський гуманітарно-економічний ліцей при Генічеському підприємстві Херсонської міської громадської організації «Інформаційно-консультаційного центру дистанційної осві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ідприємство «Генічеськтеплокомуненер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Товариство з обмеженою відповідальністю «Так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Генічеський центр № 1 Херсонської філії ВАТ «Укртелек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ідкрите акціонерне товариство «Генічеський хлібо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ідкрите акціонерне товариство «Генічеський рибоконсервний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Генічеська пересувна механізована кол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але приватне підприємство багатогалузева фірма «Род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але державне підприємство «Ф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Товариство з обмеженою відповідальністю колективна виробничо-комерційна фірма «Славутич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Товариство з обмеженою відповідальністю фірма «Оме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але підприємство «Автоматика-серві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иватне підприємство «ТАТ-ТРЕЙ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ирекція по будівництву бази відпочинку «Скіфі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мунальне підприємство «Генічеський виноробний завод»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95-1998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43-2007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70-2002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74-2002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1-2010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83-1999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1-2009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47-1994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73-2009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44-2005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87-1990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93-2011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92-2011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43-2010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94-2004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91-2002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5-2011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94-1996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63-2009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   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/>
      </w:pPr>
      <w:r>
        <w:rPr/>
        <w:t>4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5"/>
        <w:gridCol w:w="1843"/>
        <w:gridCol w:w="4888"/>
        <w:gridCol w:w="2624"/>
        <w:gridCol w:w="2268"/>
      </w:tblGrid>
      <w:tr>
        <w:trPr>
          <w:trHeight w:val="2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4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4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4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4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4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5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5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5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6 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88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Товариство з обмеженою відповідальністю «Балаклавська бух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Товариство з обмеженою відповідальністю «Блакитна бух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Товариство з обмеженою відповідальністю «Південна бух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иватне підприємство «Комфор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иватне підприємство «Сокі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Генічеське автотранспортне підприєм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val="uk-UA"/>
              </w:rPr>
              <w:t>165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Генічеський райсількомунх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ержавна сільськогосподарська інспекц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ективне підприємство редакції державного друкованого засобу масової інформації газети «Вісник Приазов’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3-2014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3-2014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9-2014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4-2014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3-2014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60-2007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85-1992; 1996-1999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78-2008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92-2016 р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5</w:t>
            </w:r>
          </w:p>
        </w:tc>
      </w:tr>
      <w:tr>
        <w:trPr>
          <w:trHeight w:val="2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овоолексіївський трудовий арх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4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5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5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5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5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6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7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7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7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8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9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0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1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3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4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5 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Ф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14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П «Комунсерві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Т «Агрофірма «Азовець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ТОВ «Новоолексіївський елеват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АТ «Новоолексіївський КХ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АТ «Новоолексіївський КХ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ективне торгово-виробниче підприємство «Мрі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овоолексіївське комунально-житлове підприєм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овоолексіївське комунальне підприємство «Водоекосерві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ермерське господарство «Ин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б’єднаний Генічеський приймальний пункт «Заготзер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ермерське господарство «Егіда-плю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ТОВ «Херсонес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Виробничо-комерційна фірма «Вл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АТ «Новоолексіївське РТП» (до 1998 року – Новоолексіївське відділення «Сільгосптехніка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П ПМК – 131 ВАТ «Укрводбуд» (до 1998 року – ПМК- 131 «Укрводбу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ервина профспілка організації ПТУ № 23 Генічеської рай. організації профспілки працівників освіти і нау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91-2001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0-2003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3-2004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55-2004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44-2004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79-2000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1-2005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1-2005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95-2007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44-1947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2-2009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99-2010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95-2011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63-2009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70-2011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4-2015 р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  <w:t>5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5"/>
        <w:gridCol w:w="1843"/>
        <w:gridCol w:w="4888"/>
        <w:gridCol w:w="2624"/>
        <w:gridCol w:w="2268"/>
      </w:tblGrid>
      <w:tr>
        <w:trPr>
          <w:trHeight w:val="2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овогригорівський трудовий арх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6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7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8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9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9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1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2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3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3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5 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__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ермерське господарство «Зар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ермерське господарство «Нов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ермерське господарство «Промі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ермерське господарство «КА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ермерське господарство «Богі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 ім. Кірова ТОВ «Мрі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ермерське господарство «Шапошніков А.І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ермерське господарств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ермерське господарство «Прогре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ермерське господарство «ТАВРИ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овогригорівське сільське споживче товари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Фермерське господарство «Майбутнє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0-2006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92-2007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92-2007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0-2007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1-2008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70-2005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0-2009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92-2011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94-2012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0-2013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44-1996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0-2015 р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оводмитрівс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трудовий арх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5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0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1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__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 ім. 51-ї Перекопської дивіз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 ім. Що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  «Червоний Сива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СП «Червоний Сива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СТ «Червоний Сива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ермерське господарство «Авангар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рганізація мисливців та рибалок «Сиваські просто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45-1950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45-1950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44-1992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93-1999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0-2003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4-2009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5-2011 р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овоіванівський трудовий арх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5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2 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Р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Р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Р-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 ім. Каган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  «Запорожец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 ім. Каліні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СП ім. Каліні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ТОВ «Колос»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45-1950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44-1955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46-1996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97-1999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0-2001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зерянський трудовий арх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1 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__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 «Путь Ленінізм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 «Комінтер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 «Новий Аз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 ім. Лені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 «Комуна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 ім. Мален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 «Заря Комунізм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 «Приазовський»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44-1948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47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47-1050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47-1948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47-1960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52-1953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58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61-2008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3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/>
      </w:pPr>
      <w:r>
        <w:rPr/>
        <w:t>6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5"/>
        <w:gridCol w:w="1843"/>
        <w:gridCol w:w="4888"/>
        <w:gridCol w:w="2624"/>
        <w:gridCol w:w="2268"/>
      </w:tblGrid>
      <w:tr>
        <w:trPr>
          <w:trHeight w:val="2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авлівський трудовий арх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7 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__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 «Друга п’ятирі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 ім. 16-річчя Жовт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 «Зор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Колгосп ім. Шевче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 ім. Мален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 40-річчя Жовт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 «Родин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 ім. 60-річчя Великої жовтневої револю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СП «Род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СП «Род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ОСП «Павлівсь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44-1950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44-1950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44-1950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51-1954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55-1957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58-1962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63-1978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79-1994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95-1999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0-2002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2-2004 р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артизанський трудовий арх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4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8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9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4 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__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АТ «Генічеськагротехпостач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АТ «Херсоннафтоба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артизанський дослідний зав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артизанська «Міжрайба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86-2003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86-1999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70-2000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76-1996 р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72</w:t>
            </w:r>
          </w:p>
        </w:tc>
      </w:tr>
      <w:tr>
        <w:trPr>
          <w:trHeight w:val="2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лавський трудовий арх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6 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__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 ім. Каган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 «Червоний партиза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 «40 років Жовт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ОВ «Плавсь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54-1957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54-1957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58-2000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1-2002 р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етрівський трудовий арх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4 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__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 «Фрунз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 «Оборони Стра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 «Путь к Мировой Револю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 ім. Моло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Колгосп ім. Рос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 «Пам'ять Ілліч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СПП «Пам'ять Ілліч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ТОВ «Петрівсь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45-1957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46-1966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48-1949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51-1957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58-1959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54-1992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93-1999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0-2001 р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ивільненс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трудовий арх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8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6 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Ф__ 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АТ «Сивась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 «Червоний велете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 ім. Сталі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 «Степов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СП  «Маяк»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43-2007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43-1956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57-1961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62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63-2002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5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/>
      </w:pPr>
      <w:r>
        <w:rPr/>
        <w:t>7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5"/>
        <w:gridCol w:w="1843"/>
        <w:gridCol w:w="4888"/>
        <w:gridCol w:w="2624"/>
        <w:gridCol w:w="2268"/>
      </w:tblGrid>
      <w:tr>
        <w:trPr>
          <w:trHeight w:val="2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івненський трудовий арх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4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6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7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7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7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7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0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5 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__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Генічеський міжколгоспний комбікормовий зав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 ім. ХХІІ з’їзду КП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 «Гурі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ермерське господарство «Мрі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ермерське господарство «Форту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ермерське господарство «Моц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ермерське господарство «Га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ермерське господарство «Рит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72-2003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44-2003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89-2005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3-2006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3-2006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3-2006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99-2010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3-2014 р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3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окологірненськи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трудовий арх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5 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__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 «Шлях Ілліч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АП «Світа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Т «Світанок»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47-1992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93-2000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1 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окопанівський трудовий арх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5 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__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 «Путь Ленінізм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 «Новий Труд» (с. Нова прац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 ім. Калініна (с. Калині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 ім. Жданова (с. Драгоманівк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 ім. Карла Маркса (с. Стокопані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АПСГП  ім. К.Марк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ТОВ «Ни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АПСГП  «Лимансь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46-1950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44-1950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44-1950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50-1958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44-1992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93-1999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0-2004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1-2003 р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рілківський трудовий арх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7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2 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__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 ім. Лені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нзавод радгосп «Азовсь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адгосп-завод  «Азовсь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Радгосп  ім. газети «Радянська Україна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Радгосп  «Арабатська Стріл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АТ  ім. газети «Голос Украї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ТОВ «Софія плюс 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44-1968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69-1976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77-1989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90-1994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95-1996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97-2001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9-2012 р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рунзенський трудовий архів (с. Азовськ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4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6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6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6 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__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АТ «Генічеське РТ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СП «Фрунзенське» (Колгосп ім. ХХІ з’їзду КПР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 ім. Лені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 «Комуні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Колгосп ім. Тельм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 «Червоний Мая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 ім. Челюскі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 ім. Сув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 ім. Фрунз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АТ  Генічеський «Райагрохім»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40-2003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59-2006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44-1947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47-1951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47-1956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44-1951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44-1951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44-1958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44-1958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80-2004 р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  <w:t>8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5"/>
        <w:gridCol w:w="1843"/>
        <w:gridCol w:w="4888"/>
        <w:gridCol w:w="2624"/>
        <w:gridCol w:w="2268"/>
      </w:tblGrid>
      <w:tr>
        <w:trPr>
          <w:trHeight w:val="2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Червонопрапор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трудовий архів (с. Червон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7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4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6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__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ермерське господарство «Маї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ермерське господарство «Елад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Фермерське господарство «Рождественсь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ТОВ «Ан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2-2007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96-2007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2-2014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94, 2010, 2016 р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Щасливцівський трудовий арх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6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3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3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3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4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6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. №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__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 ім. Сталі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Колгосп «Арабатськи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адгосп-завод «Азовсь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-завод «Азовсь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адгосп «Азовсь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лгосп «Азовськи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Громадська організація «Союз приватних підприємців Щасливцівської сільської ра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ДП  Пансіонат «Строитель» ВАТ «Тресту Генічеськагробу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Т «Золоті піс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Генічеський соляний завод (с. Приозерн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ТОВ «Арабатська Стрілка»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53-1956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57-1969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70, 1973-1975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76-1989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90-1993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94-2000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6-2013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2-2013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88-2013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44-2013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3-2015 р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orient="landscape" w:w="16838" w:h="11906"/>
      <w:pgMar w:left="1134" w:right="42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4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6:39:00Z</dcterms:created>
  <dc:creator>Admin</dc:creator>
  <dc:description/>
  <cp:keywords/>
  <dc:language>en-US</dc:language>
  <cp:lastModifiedBy>Элит</cp:lastModifiedBy>
  <cp:lastPrinted>2005-12-05T03:31:00Z</cp:lastPrinted>
  <dcterms:modified xsi:type="dcterms:W3CDTF">2017-02-22T14:06:00Z</dcterms:modified>
  <cp:revision>4</cp:revision>
  <dc:subject/>
  <dc:title>                                                                                                                                                                                             Державний архів</dc:title>
</cp:coreProperties>
</file>