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Список фондів з кадрових питань (особового складу), </w:t>
      </w:r>
    </w:p>
    <w:p>
      <w:pPr>
        <w:pStyle w:val="Normal"/>
        <w:jc w:val="center"/>
        <w:rPr/>
      </w:pPr>
      <w:r>
        <w:rPr>
          <w:iCs/>
          <w:color w:val="000000"/>
          <w:sz w:val="28"/>
          <w:szCs w:val="28"/>
          <w:lang w:val="uk-UA"/>
        </w:rPr>
        <w:t xml:space="preserve">що зберігаються в архівному відділі </w:t>
      </w:r>
      <w:r>
        <w:rPr>
          <w:sz w:val="28"/>
          <w:szCs w:val="28"/>
          <w:lang w:val="uk-UA"/>
        </w:rPr>
        <w:t>Голопристанської районно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ї адміністрації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та трудових архівах сільських рад</w:t>
      </w:r>
    </w:p>
    <w:p>
      <w:pPr>
        <w:pStyle w:val="Normal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Назва підприємства, його попередні назви у разі наявно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«Пам'ять Лені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 - 19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«Прогре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 - 19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«Стахано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 - 19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«Червоний Ла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 - 1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ГВК «Чорноморський»</w:t>
            </w:r>
          </w:p>
          <w:p>
            <w:pPr>
              <w:pStyle w:val="Normal"/>
              <w:tabs>
                <w:tab w:val="clear" w:pos="708"/>
                <w:tab w:val="left" w:pos="1437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СП «Чорноморський»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</w:t>
            </w:r>
            <w:r>
              <w:rPr>
                <w:iCs/>
                <w:lang w:val="uk-UA"/>
              </w:rPr>
              <w:t>Радгосп «Чорноморсь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 - 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 - 19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 - 19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Херсонський обласний міжгосподарський санаторій «Золота Ни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 - 2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Акціонерне товариство відкритого акціонерного типу Мосенерго дирекція будуючого пансіонату «Вогні Москви»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 xml:space="preserve">Госпрозрахункова будівельно - 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експлуатаційна дільниця №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 - 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 - 19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Філія відпочинку пансіонату «Вікторі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3 - 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аза відпочинку «Ни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 - 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Державний заклад «Голопристанська санітарно - епідеміологічна станція»</w:t>
            </w:r>
          </w:p>
          <w:p>
            <w:pPr>
              <w:pStyle w:val="Normal"/>
              <w:tabs>
                <w:tab w:val="clear" w:pos="708"/>
                <w:tab w:val="left" w:pos="1437" w:leader="none"/>
              </w:tabs>
              <w:rPr/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 xml:space="preserve">Голопристанська районна санітарно       </w:t>
            </w:r>
          </w:p>
          <w:p>
            <w:pPr>
              <w:pStyle w:val="Normal"/>
              <w:tabs>
                <w:tab w:val="clear" w:pos="708"/>
                <w:tab w:val="left" w:pos="1437" w:leader="none"/>
              </w:tabs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- епідеміологічна станція</w:t>
            </w:r>
          </w:p>
          <w:p>
            <w:pPr>
              <w:pStyle w:val="Normal"/>
              <w:tabs>
                <w:tab w:val="clear" w:pos="708"/>
                <w:tab w:val="left" w:pos="1437" w:leader="none"/>
              </w:tabs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37" w:leader="none"/>
              </w:tabs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онний відділ профілактичної дезінсекції Голопристанської районної санітарно-епідеміологічної стан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- 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 – 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 – 19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Голопристанський районний центр соціальних служб для сім'ї, дітей та молод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 – 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Голопристанська міжколгоспна будівельна організац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56 – 1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Голопристанська районна державна насіннєва інспекц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 - 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Фонд комунального май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 - 19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ективне підприємство «Гілея-Т»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Акціонерне товариство «Гіле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 - 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 - 2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Голопристанський міжколгоспний комбікормовий зав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 - 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ідкрите акціонерне товариство «Будтехсерві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 - 19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ирекція будівництва об’єктів оздоровчої зони Чорноморського узбережж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 -1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онна комісія по приватизації державного житлового фон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 - 2012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оператив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Дорожн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 - 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Колори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 - 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поживчий кооператив «Мор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- 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Морське транспортно-експедиційне агент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 - 19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Фенік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 - 19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Те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89 - 19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бслуговуючий кооператив «Збур’ївський вогн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- 2017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лі приватні підприєм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«Ні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88 - 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«Прогре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 - 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Непту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-2005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лі підприєм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Вікторі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 - 2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Електро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 - 19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Сільсерві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 - 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Те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 - 200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чірні підприєм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«Лідер» комунального підприємства «Місктеплокомуненерг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 - 2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«Південь» санаторію «Золота Ни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 - 200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вариства з обмеженою відповідальніст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«Будмонолі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 - 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«ВІА» ЛТ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 - 19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«Наді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 - 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«Югпромінвес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 - 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Каркінітбуд-серві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6-2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Таврійський комбікормовий заво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-2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Збур’ївський ку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6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ватні підприєм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«Барвіно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 - 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«Водолі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 - 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«Кіріло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 -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«Непту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 - 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«Херсонський завод кормових дріжджі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 - 2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Фізична особа-підприємець Кальонов Д.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Юрінтербізне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-2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Аква Но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-201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рмерські господар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Оксана - 1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Євгені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 - 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Кашта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Ове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 - 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Фенікс-плю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-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Памʼятнанськ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-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Королева Єлізаве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-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Лиманськ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-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Кога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-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Вір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-2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Марі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-2018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р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Ваді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 - 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Відродженн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 - 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Зодіа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 - 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Кварц»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 - 1999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ватні сільськогосподарські підприєм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Іванівськ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 - 2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Самбаріс»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 - 2005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л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Добробу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 - 2003</w:t>
            </w:r>
          </w:p>
        </w:tc>
      </w:tr>
      <w:tr>
        <w:trPr>
          <w:trHeight w:val="342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і територіальні громади</w:t>
            </w:r>
          </w:p>
        </w:tc>
      </w:tr>
      <w:tr>
        <w:trPr>
          <w:trHeight w:val="342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адківської сільської рад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СП ім. Гагаріна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 </w:t>
            </w:r>
            <w:r>
              <w:rPr>
                <w:iCs/>
                <w:lang w:val="uk-UA"/>
              </w:rPr>
              <w:t>ТПО ім. Гагаріна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 </w:t>
            </w:r>
            <w:r>
              <w:rPr>
                <w:iCs/>
                <w:lang w:val="uk-UA"/>
              </w:rPr>
              <w:t>ОО ім. Гагаріна</w:t>
            </w:r>
          </w:p>
          <w:p>
            <w:pPr>
              <w:pStyle w:val="Normal"/>
              <w:tabs>
                <w:tab w:val="clear" w:pos="708"/>
                <w:tab w:val="left" w:pos="1422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 </w:t>
            </w:r>
            <w:r>
              <w:rPr>
                <w:iCs/>
                <w:lang w:val="uk-UA"/>
              </w:rPr>
              <w:t>Радгосп ім. Гагарі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 - 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 - 19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 - 1992</w:t>
            </w:r>
          </w:p>
        </w:tc>
      </w:tr>
      <w:tr>
        <w:trPr>
          <w:trHeight w:val="2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ім. ХХ з’їзду КПР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 - 1969</w:t>
            </w:r>
          </w:p>
        </w:tc>
      </w:tr>
      <w:tr>
        <w:trPr>
          <w:trHeight w:val="2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ім. Ворошил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 - 1955</w:t>
            </w:r>
          </w:p>
        </w:tc>
      </w:tr>
      <w:tr>
        <w:trPr>
          <w:trHeight w:val="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ім. Сталі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53 - 1957</w:t>
            </w:r>
          </w:p>
        </w:tc>
      </w:tr>
      <w:tr>
        <w:trPr>
          <w:trHeight w:val="342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удові архіви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ликокардашин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ослідно-експериментальне господарство науково-виробничого юного біотехнологічного центру</w:t>
            </w:r>
          </w:p>
          <w:p>
            <w:pPr>
              <w:pStyle w:val="Normal"/>
              <w:tabs>
                <w:tab w:val="clear" w:pos="708"/>
                <w:tab w:val="left" w:pos="1422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 </w:t>
            </w:r>
            <w:r>
              <w:rPr>
                <w:iCs/>
                <w:lang w:val="uk-UA"/>
              </w:rPr>
              <w:t>Агрофірма ім. Дм. Ульянова</w:t>
            </w:r>
          </w:p>
          <w:p>
            <w:pPr>
              <w:pStyle w:val="Normal"/>
              <w:tabs>
                <w:tab w:val="clear" w:pos="708"/>
                <w:tab w:val="left" w:pos="1422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 </w:t>
            </w:r>
            <w:r>
              <w:rPr>
                <w:iCs/>
                <w:lang w:val="uk-UA"/>
              </w:rPr>
              <w:t>Радгосп ім. Дм. Ульян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3 - 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 - 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 - 19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«Украї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 - 19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ім. Малєнк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 - 19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«Робітн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7 - 19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«Перемог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 - 19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«П’ятиріч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 - 1949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бропіль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ПСП «Жовтневе» 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КСП «Світанок»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Радгосп «Жовтнев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 - 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 - 19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 - 1996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бур’ївської 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СК «Перше Травня»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 </w:t>
            </w:r>
            <w:r>
              <w:rPr>
                <w:iCs/>
                <w:lang w:val="uk-UA"/>
              </w:rPr>
              <w:t>КСП «Перше Травня»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 </w:t>
            </w:r>
            <w:r>
              <w:rPr>
                <w:iCs/>
                <w:lang w:val="uk-UA"/>
              </w:rPr>
              <w:t>Радгосп ім. Першого Тра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 - 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 - 19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 - 2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СП «Приморське»</w:t>
            </w:r>
          </w:p>
          <w:p>
            <w:pPr>
              <w:pStyle w:val="Normal"/>
              <w:tabs>
                <w:tab w:val="clear" w:pos="708"/>
                <w:tab w:val="left" w:pos="1422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Радгосп «Приморський»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Радгосп «Комінтер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 - 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 - 19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 - 19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«До кращого житт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 - 19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«Заповіти Ілліч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 - 1957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лександр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СП «Краснознамʼянське»</w:t>
            </w:r>
          </w:p>
          <w:p>
            <w:pPr>
              <w:pStyle w:val="Normal"/>
              <w:tabs>
                <w:tab w:val="clear" w:pos="708"/>
                <w:tab w:val="left" w:pos="1437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КСП «Краснознамʼянське»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Радгосп «Краснознамʼянський»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Радгосп «Каракуль – експо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 - 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 - 19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 - 19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 - 19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ім. Комінтер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7 - 19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«Червоний прапо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 - 1957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локопан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Комунальне підприємство “Добробут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 - 2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дгосп ім. Кірова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Колгосп ім. Кір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 - 20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 - 1969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збур’ї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СП «Червоний Жовтень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Колгосп «Червоний Жовтен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 - 2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 - 19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АТ «Родючість»</w:t>
            </w:r>
          </w:p>
          <w:p>
            <w:pPr>
              <w:pStyle w:val="Normal"/>
              <w:tabs>
                <w:tab w:val="clear" w:pos="708"/>
                <w:tab w:val="left" w:pos="143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Голопристанське районне державне підприємство по виконанню агрохімічних робіт «Райагрохім»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Голопристанське районне об’єднання по агрохімічному обслуговуванню сільського господарства «Родючість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Голопристанське районне виробниче об’єднання по агрохімічному обслуговуванню сільського господарства «Сільгоспхімі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 - 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 - 19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 - 19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 - 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госп плодопитомниководчесь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 - 19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госп «1 Травн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 - 19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Т «Голопристанське ремонтно - транспортне підприємство»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ехтерське відділення сільгосптехні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пристанське районне відділення «Сільгосптехніки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м‘ятнянський авторемонтний завод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пристанська міжрадгоспна ремонтна майстер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м‘ятнянська машино - тракторна станція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ехтерська машинно - тракторна  станц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хтерська міжрайонна майстерня  капітального ремонту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овозбур‘ївська машино -  тракторна станц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 - 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 - 19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 - 19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 - 19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 - 19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7 - 19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 - 19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 - 19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 - 196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софії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АТ «Таврія»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Радгосп «Радянський Азербайджа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 - 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 - 19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Радгосп «Перше травн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 -19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Колгосп ім. Володарсь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Колгосп ім. Крупсько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 - 1952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володимир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СП ім. Калініна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Колгосп  ім. Каліні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 – 19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 - 19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ім. Тельм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7 - 19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 Пролетарська прац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 - 19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ім. Будьонн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 - 1957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ії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СП «Злаго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 - 2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СП «Таври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 - 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СП «Кароводін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 - 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СП ім. Суворова</w:t>
            </w:r>
          </w:p>
          <w:p>
            <w:pPr>
              <w:pStyle w:val="Normal"/>
              <w:tabs>
                <w:tab w:val="clear" w:pos="708"/>
                <w:tab w:val="left" w:pos="1437" w:leader="none"/>
              </w:tabs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 </w:t>
            </w:r>
            <w:r>
              <w:rPr>
                <w:iCs/>
                <w:lang w:val="uk-UA"/>
              </w:rPr>
              <w:t>Радгосп ім. Суворова</w:t>
            </w:r>
          </w:p>
          <w:p>
            <w:pPr>
              <w:pStyle w:val="Normal"/>
              <w:tabs>
                <w:tab w:val="clear" w:pos="708"/>
                <w:tab w:val="left" w:pos="1437" w:leader="none"/>
              </w:tabs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 - 19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 - 1994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д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ОВ агрофірма Скі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 - 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СП «Україна»</w:t>
            </w:r>
          </w:p>
          <w:p>
            <w:pPr>
              <w:pStyle w:val="Normal"/>
              <w:tabs>
                <w:tab w:val="clear" w:pos="708"/>
                <w:tab w:val="left" w:pos="1437" w:leader="none"/>
              </w:tabs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КСП «Україна»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</w:t>
            </w:r>
            <w:r>
              <w:rPr>
                <w:iCs/>
                <w:lang w:val="uk-UA"/>
              </w:rPr>
              <w:t>Колгосп «Украї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 - 20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 - 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 - 19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«Нове житт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7 - 19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«Шлях до комунізм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 - 199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орномор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СП ім. Комінтерну</w:t>
            </w:r>
          </w:p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 </w:t>
            </w:r>
            <w:r>
              <w:rPr>
                <w:iCs/>
                <w:lang w:val="uk-UA"/>
              </w:rPr>
              <w:t>Радгосп  ім. Комінтер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 - 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 - 1944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улак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ТОВ ім. Садового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 </w:t>
            </w:r>
            <w:r>
              <w:rPr>
                <w:iCs/>
                <w:lang w:val="uk-UA"/>
              </w:rPr>
              <w:t>ПОК ім. Леніна</w:t>
            </w:r>
          </w:p>
          <w:p>
            <w:pPr>
              <w:pStyle w:val="Normal"/>
              <w:tabs>
                <w:tab w:val="clear" w:pos="708"/>
                <w:tab w:val="left" w:pos="1437" w:leader="none"/>
              </w:tabs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 </w:t>
            </w:r>
            <w:r>
              <w:rPr>
                <w:iCs/>
                <w:lang w:val="uk-UA"/>
              </w:rPr>
              <w:t>КСП ім. Леніна</w:t>
            </w:r>
          </w:p>
          <w:p>
            <w:pPr>
              <w:pStyle w:val="Normal"/>
              <w:tabs>
                <w:tab w:val="clear" w:pos="708"/>
                <w:tab w:val="left" w:pos="1437" w:leader="none"/>
              </w:tabs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             </w:t>
            </w:r>
            <w:r>
              <w:rPr>
                <w:iCs/>
                <w:lang w:val="uk-UA"/>
              </w:rPr>
              <w:t>Колгосп ім. Лені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 - 2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 - 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 - 19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7" w:leader="none"/>
              </w:tabs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ім. Чапає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 - 19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7" w:leader="none"/>
              </w:tabs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ім. Андре-Мар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 - 1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ім. 1 Тра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 - 19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лгосп ім. Стахан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 - 194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Droid Sans;Times New Roman" w:cs="FreeSans;Times New Roman"/>
      <w:kern w:val="2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User</dc:creator>
  <dc:description/>
  <cp:keywords/>
  <dc:language>en-US</dc:language>
  <cp:lastModifiedBy>Элит</cp:lastModifiedBy>
  <dcterms:modified xsi:type="dcterms:W3CDTF">2019-02-18T08:47:00Z</dcterms:modified>
  <cp:revision>8</cp:revision>
  <dc:subject/>
  <dc:title>                                                                                                                                Додаток 13</dc:title>
</cp:coreProperties>
</file>