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  <w:tab w:val="center" w:pos="46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Списки фондів з особового </w:t>
      </w:r>
    </w:p>
    <w:p>
      <w:pPr>
        <w:pStyle w:val="Normal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складу, що зберігаються в </w:t>
      </w:r>
    </w:p>
    <w:p>
      <w:pPr>
        <w:pStyle w:val="Normal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архівному відділі Голопристанської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tbl>
      <w:tblPr>
        <w:tblW w:w="4950" w:type="pct"/>
        <w:jc w:val="left"/>
        <w:tblInd w:w="-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4843"/>
        <w:gridCol w:w="1877"/>
        <w:gridCol w:w="202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підприємст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бітничого постачання ПМК – 132 трест «Херсонвод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 - 2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 «Райагро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МК – 162 тресту «Каховсільстрой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20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крите акціонерне товари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»Дніпровськ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Радгосп «Дніпровський»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– завод «Дніпровський»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радгосп «Дніпровський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9-19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ий завод «Комуна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20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ий завод твердопресованих пли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-19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инське торфопідприєм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Коха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 «Голопристанськ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мптахорадгосп «Голопристанський»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міжколгоспного інкубаторно– птахівничого підприємств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 пристанської міжколгоспної інкубаторно - птахівничої станції 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-19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 - 19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 «Голопристанський маслозаво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ий маслозав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П ДАК «Хліб Україн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пристанський елеват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пристанський елеват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3-199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банк «Украї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 «Голопристанська харчосмакова фабрика» 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а харчосмакова фабрик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ий районний  харчосмаковий комбін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-19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12–річчя Жовт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пристанська міжгосподарська пересувна госпрозрахункова дорожньо – будівельна дільниця № 6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а міжгосподарська  дорожньо–будівельна організація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ного міжколгоспного  дорожньо–будівельного управління № 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-20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1-19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-19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приста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пкопунк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контора «Заготско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-19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ий промисловий комбінат 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реабілітаційний  центр  для дітей – інвалідів 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увна механізована колона № 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ла Прист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Сцен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9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 – підприємець  Корнєєва Л.В.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Ініціатив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а фірма «Колос - LTD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агатогалузевий комбінат комунальних підприємс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бінат комунальних підприємст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9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Комунальник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е ремонтно-будівельне управлі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ючий кооператив «Голопристанський міраж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ня співвласників багатоквартирного будинку   «Приозерне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Вірменська община «Урарту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96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27:00Z</dcterms:created>
  <dc:creator>User</dc:creator>
  <dc:description/>
  <cp:keywords/>
  <dc:language>en-US</dc:language>
  <cp:lastModifiedBy>Элит</cp:lastModifiedBy>
  <dcterms:modified xsi:type="dcterms:W3CDTF">2018-03-03T06:38:00Z</dcterms:modified>
  <cp:revision>5</cp:revision>
  <dc:subject/>
  <dc:title> </dc:title>
</cp:coreProperties>
</file>