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both"/>
        <w:rPr>
          <w:rFonts w:ascii="Times New Roman" w:hAnsi="Times New Roman" w:cs="Times New Roman"/>
          <w:sz w:val="28"/>
          <w:lang w:val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2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2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2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ОМОСТІ</w:t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місця зберігання документів з особового складу Горностаївського району</w:t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15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4111"/>
        <w:gridCol w:w="40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зва уст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Хронологічні рамки станом на 01.01.2017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ісце зберігання документів з особового складу, адрес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міт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trHeight w:val="473" w:hRule="atLeast"/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 xml:space="preserve">ОРГАНИ ДЕРЖАВНОЇ ВЛАДИ </w:t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ОННІ ДЕРЖАВНІ АДМІНІСТРАЦІЇ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ержавна адмініст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2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ОННІ ВИКОНКО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конком Горностаївської район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9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4-199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ОННІ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ї 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ЛИЩНА ТА СІЛЬСЬКІ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2004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елищної 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4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тонів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. Антонівка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15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4111"/>
        <w:gridCol w:w="40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Велика Благовіщен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убів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1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Дуб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одів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Завод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8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аїр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лагер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стянтин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ин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16 рр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Маринськ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9,1950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2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Ольги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48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Завод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благовіщен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4 р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</w:t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15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4111"/>
        <w:gridCol w:w="40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ин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Ольги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ропавлів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58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9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авнен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1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благодатнен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47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0-1959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0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Червоноблагодат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полянс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1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Червона Полян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БОРЧІ КОМІСІЇ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виборча комісія з виборів депутатів район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селищна територі-альна виборча комісія з виборів селищного голови й депутатів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тонівська сільська територіальн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иборча комісія з виборів сільського голови й депутатів сіль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</w:t>
      </w:r>
    </w:p>
    <w:p>
      <w:pPr>
        <w:pStyle w:val="12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15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4111"/>
        <w:gridCol w:w="40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а сільська виборча комісія з виборів сільського голови 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убівська сільська виборча комісія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 виборів сільського голови 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одівська сільська виборча комісія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 виборів сільського голови 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сільська виборча комісія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 виборів сільського голови 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лагерська сільська виборча комісія з виборів сільського голов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а сільська виборча комісія з виборів сільського голов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инська сільська територіальн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иборча комісія з виборів сільського голови й депутатів сіль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инська сільська виборча комісія з виборів сільського голов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й депутатів сільської рад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jc w:val="center"/>
        <w:rPr>
          <w:lang w:val="uk-UA"/>
        </w:rPr>
      </w:pPr>
      <w:r>
        <w:rPr>
          <w:lang w:val="uk-UA"/>
        </w:rPr>
      </w:r>
    </w:p>
    <w:p>
      <w:pPr>
        <w:pStyle w:val="12"/>
        <w:jc w:val="center"/>
        <w:rPr>
          <w:lang w:val="uk-UA"/>
        </w:rPr>
      </w:pPr>
      <w:r>
        <w:rPr>
          <w:lang w:val="uk-UA"/>
        </w:rPr>
      </w:r>
    </w:p>
    <w:p>
      <w:pPr>
        <w:pStyle w:val="12"/>
        <w:jc w:val="center"/>
        <w:rPr>
          <w:sz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</w:t>
      </w:r>
    </w:p>
    <w:p>
      <w:pPr>
        <w:pStyle w:val="12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4111"/>
        <w:gridCol w:w="40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trHeight w:val="97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авненська сільська виборча комісія з виборів сільського голов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й депутатів сільської рад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благодатненська сільська виборча комісія з виборів сільського голови 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полянська сільська терито-ріальна виборча комісія з виборів сільського голови й депутатів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0, 201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ОНД КОМУНАЛЬНОГО МАЙ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едставництво фонду державного майна у Горностаї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1997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онд комунального майна у Горностаї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1994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И ЮСТИЦІЇ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управління юст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. Херсон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юстиції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вна виконавча служба у Горностаї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. Херсон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юстиції област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15032" w:type="dxa"/>
            <w:gridSpan w:val="4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И СУ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с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3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  -  архів територіаль-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го управління державної судової адміністра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родний суд Горностаї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1-2002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. Херсон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юстиції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родний суд Горностаї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4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ПРОКУРАТУ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куратура Горностаї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рокуратури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НОТАРІА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ержавна нотаріальна кон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1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. Херсон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юстиції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МІЛІЦІ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ідділ управління Міністерства внутрішніх справ України в Херсон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4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В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ідділ внутрішніх справ управління внутрішніх справ Херсонського облвиконк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1-1994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В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9-196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80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 Міністерства внутрішніх справ України в Херсонській област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ПОЖЕЖНА СПРА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ідділ Головного управління Міністерства надзвичайних ситуацій України в Херсон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 - архів головного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Міністерства над-звичайних ситуацій України в Херсонській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самостійна державна пожежна частин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7-2004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 - архів головного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Міністерства над-звичайних ситуацій України в Херсонській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професійна пожежна частина №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2-1996 р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 - архів головного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Міністерства над-звичайних ситуацій України в Херсонській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0-196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81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 Міністерства внутрішніх справ України в Херсонській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ВІЙСЬККОМАТИ</w:t>
            </w:r>
          </w:p>
        </w:tc>
      </w:tr>
      <w:tr>
        <w:trPr>
          <w:trHeight w:val="17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ійсько-вий комісарі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йськкомат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</w:tr>
      <w:tr>
        <w:trPr>
          <w:trHeight w:val="798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обласного військкомат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</w:tr>
      <w:tr>
        <w:trPr>
          <w:trHeight w:val="434" w:hRule="atLeast"/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ПРОФЕСІЙНІ СПІЛ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комітет профспілки працівників агропро-мислового комплек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3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кому профспілк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15032" w:type="dxa"/>
            <w:gridSpan w:val="4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комітет профспілки працівників сільськ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82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кому профспілк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ДРУКУВАНН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ержавна друкар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5- 1993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РЕДАКЦІЇ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дакція газети “Сільські новини” Горностаї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6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едак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РАДІО, ТЕЛЕБАЧЕННЯ, КІНОФІКАЦІ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ирекція кіновідео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1946-1962,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2003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СОЦІАЛЬНЕ ЗАБЕЗПЕЧЕННЯ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праці та соціального захисту населення Горностаївської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 праці та соціального захисту населенн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1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соціального забезпечення Горностаївського райвиконк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8-1995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77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 праці та соціального захисту населенн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центр соціального обслуговування пенсіонерів та одиноких непрацездатних громадян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Горностаївської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аїр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центр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jc w:val="center"/>
        <w:rPr>
          <w:sz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9</w:t>
      </w:r>
    </w:p>
    <w:p>
      <w:pPr>
        <w:pStyle w:val="12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20"/>
        <w:gridCol w:w="24"/>
        <w:gridCol w:w="2216"/>
        <w:gridCol w:w="56"/>
        <w:gridCol w:w="24"/>
        <w:gridCol w:w="4000"/>
        <w:gridCol w:w="87"/>
        <w:gridCol w:w="3992"/>
        <w:gridCol w:w="20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ий психоневрологічний бу-динок-інтернат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9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аїр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будинку-інтернат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центр соціальних служб для сім’ї, дітей та молод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центр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центр соціальних служб молод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04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центр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Пенсійного фонду України в Горностаївському район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16 рр.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В.Лепетих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міжрайонного управління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ідділ Пенсійного фонду Україн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4-2002 рр.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нспекторський пункт Херсонського обласного управління Пенсійного фонду України в Горностаївському район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1-1994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виконавча дирекція фонду соціального страхування з тимчасової втрати працездатност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0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В.Лепетих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міжрайонної дирек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центр зайнятост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центру зай-нято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2-1993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обласного центру зай-нято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19" w:type="dxa"/>
            <w:gridSpan w:val="9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И ПЛАНУВАННЯ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економіки та розвитку інфраструктури Горностаївської райдержадміністраці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економіки Горостаївсь-кої райдержадміністраці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2005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ланова комісія Горностаївського райвиконкому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95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И ФІНАНСУВАННЯ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інансове управління Горностаїв-ської райдержадміністраці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фінансового управлі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інансовий відділ Горностаївської райдержадміністраці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2000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фінансового управлі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інансовий відділ Горностаївського райвиконкому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3-1963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95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фінансового управлі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КОНТРОЛЬНО-РЕВІЗІЙНІ ВІДДІЛИ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рольно-ревізійний відділ у Горностаївському район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0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контрольно-ревізійного управління в Херсонській обла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ПОДАТКОВІ ІНСПЕКЦІЇ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відділення Велико-лепетиської міжрайонної державної податкової інспекці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4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Велика Лепетих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інспек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відділення Новока-ховської об’єднаної державної податкової інспекці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4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Нова Кахо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інспек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19" w:type="dxa"/>
            <w:gridSpan w:val="9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вна податкова інспекція по Горностаївському району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0-2000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Велика Лепетих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інспек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0-2000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е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</w:tr>
      <w:tr>
        <w:trPr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БАНКИ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ення акціонерного комерцій-ного агропромислового банку “Україна” в смт Горностаївк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0-2002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відділення агропро-мислового банку СРСР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8-1990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ностаївське відділення держбанку СРСР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87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державного казначей-ства у Гоностаївському район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7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 – архів управ-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ння держказначейств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ення державного казначейства у Горностаївському район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 – архів управ-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ння держказначейств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ЩАДНІ КАСИ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відділення № 1210140  АТ “Державний ощадний банк України”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е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відділення № 5433 Державного спеціалізованого комерційного Ощадбанку Україн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1-1999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е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відділення № 5433 Ощадбанку СРСР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1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е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рностаївська    центрощадкаса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543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87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е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019" w:type="dxa"/>
            <w:gridSpan w:val="9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2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И ДЕРЖАВНОГО СТРАХУВАННЯ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відділення Націо-нальної акціонерної страхової компанії “Оранта”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07 рр.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 Горького, 22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рхів НАСК «Оранта»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нспекція державного страхування Горностаївського району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9-1993 рр.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И СТАТИСТИКИ І ОБЛІКУ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статистики у Горноста-вському районі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4-2014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статистики обла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ідділ статистик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2004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статистики обла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інформа-ційно-обчислювална станці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87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статистики обла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інспекція держстатистик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71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ловного управління статистики област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АРХІТЕКТУРА І ПРОЕКТНІ ОРГАНІЗАЦІЇ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містобудування, архітектури та житлово-комунального господар-ства Горностаївської райдержадміні-страції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2016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капітального будівництва Горностаївського райвиконкому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1972,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7-1994 р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  - архів управ-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ння агропромислового роз-витку райдержадміністрац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jc w:val="center"/>
        <w:rPr>
          <w:lang w:val="uk-UA"/>
        </w:rPr>
      </w:pPr>
      <w:r>
        <w:rPr>
          <w:lang w:val="uk-UA"/>
        </w:rPr>
      </w:r>
    </w:p>
    <w:p>
      <w:pPr>
        <w:pStyle w:val="12"/>
        <w:jc w:val="center"/>
        <w:rPr>
          <w:sz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3</w:t>
      </w:r>
    </w:p>
    <w:p>
      <w:pPr>
        <w:pStyle w:val="12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4111"/>
        <w:gridCol w:w="40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Б’ЄДНАННЯ “ОБЛАГРОБУД”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коопера-тивне будівельно-монтажне підпри-ємство “Райагробуд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2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1-1999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викрадено із сейф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міжгосподарська пересувна механізована колона № 5 /МПМК № 5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-1991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викрадено із сейфом</w:t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ДОРОЖНЕ БУДІВНИЦТВО І ЕКСПЛУАТАЦІЯ ДОРІ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дорожн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99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дорожного ремонтно-будівельного управлінн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дорож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 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колективне багато-профільне підприємство “Дорож-ник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 “Дорожник”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міжгосподарська пересувна госпрозрахункова дорожна будівельна дільниця – 7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/МПГДБД – 7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7-1999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 “Дорожник”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ПРОМИСЛОВІСТЬ</w:t>
            </w:r>
          </w:p>
        </w:tc>
      </w:tr>
      <w:tr>
        <w:trPr>
          <w:trHeight w:val="222" w:hRule="atLeast"/>
          <w:cantSplit w:val="true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ЕНЕРГЕТИ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 енергозбуту і електричних мер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 – архів ВАТ “Енергопостачальна компанія “Херсонобленерго”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rPr>
          <w:lang w:val="uk-UA"/>
        </w:rPr>
      </w:pPr>
      <w:r>
        <w:rPr>
          <w:lang w:val="uk-UA"/>
        </w:rPr>
      </w:r>
    </w:p>
    <w:p>
      <w:pPr>
        <w:pStyle w:val="12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4</w:t>
      </w:r>
    </w:p>
    <w:p>
      <w:pPr>
        <w:pStyle w:val="12"/>
        <w:jc w:val="center"/>
        <w:rPr>
          <w:lang w:val="uk-UA"/>
        </w:rPr>
      </w:pPr>
      <w:r>
        <w:rPr>
          <w:lang w:val="uk-UA"/>
        </w:rPr>
      </w:r>
    </w:p>
    <w:tbl>
      <w:tblPr>
        <w:tblW w:w="230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356"/>
        <w:gridCol w:w="82"/>
        <w:gridCol w:w="150"/>
        <w:gridCol w:w="52"/>
        <w:gridCol w:w="2055"/>
        <w:gridCol w:w="10"/>
        <w:gridCol w:w="149"/>
        <w:gridCol w:w="44"/>
        <w:gridCol w:w="12"/>
        <w:gridCol w:w="3908"/>
        <w:gridCol w:w="135"/>
        <w:gridCol w:w="56"/>
        <w:gridCol w:w="3789"/>
        <w:gridCol w:w="10"/>
        <w:gridCol w:w="18"/>
        <w:gridCol w:w="99"/>
        <w:gridCol w:w="65"/>
        <w:gridCol w:w="20"/>
        <w:gridCol w:w="3768"/>
        <w:gridCol w:w="10"/>
        <w:gridCol w:w="3980"/>
        <w:gridCol w:w="36"/>
      </w:tblGrid>
      <w:tr>
        <w:trPr/>
        <w:tc>
          <w:tcPr>
            <w:tcW w:w="243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 електричних мереж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6-199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 – архів Горностаївського району енер-гозбуту і електричних мереж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дільниця Велико-лепетиського району електричних мереж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3-196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 – архів Горностаївського району енер-гозбуту і електричних мереж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колективне підпри-ємство “Агропроменерго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2-2002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міжгос-подарське виробничо-експлуата-ційне підприємство по енергетиці та електрифікації “Агропроменерго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2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міжгоспо-дарське виробничо-експлуатаційне підприємство “Сільгоспенерго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4-1987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міжколго-спна робоча госпрозрахункова група “Райміжколгоспенерго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8-1984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ЗОВА ПРОМИСЛОВІСТЬ І ГАЗОЗАБЕЗПЕЧЕННЯ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дільниця Каховсь-кої філії ВАТ “Херсонгаз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 – архів Каховської філії ВАТ “Херсонгаз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дільниця Новока-ховського міжрайонного відділення виробничого об’єднання “Херсон-газ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5-199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Нова Каховка – архів Новокаховської філії ВАТ “Херсонгаз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90" w:type="dxa"/>
            <w:gridSpan w:val="17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ункт обміну газових балонів Горностаївського комбінату кому-нальних підприємст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1969-1975 рр.    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комбінату комунальних підприємств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ЕГКА ПРОМИСЛОВІСТЬ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Горностаївський маслозавод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1998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маслозавод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0-1996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ратолюбівський маслозавод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7-1970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комбінат хлібопро-дукті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6-2001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ОВ “Зернопереробне підприємство “Зерно Таврії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7-2016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товариства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філія ТОВ “Тягинське ХПП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Тягин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ериславський рай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товариства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хлібоприймальне підприємство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5-2002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стянтин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харчосма-кова фабри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0-200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аїр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90" w:type="dxa"/>
            <w:gridSpan w:val="17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1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дільниця Цюру-пинської швейної фабрик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4-1956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9-199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Цюрупинськ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АТ “Цюрупинська швейна фабрика “Юність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ТРАНСПОРТ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ВТОМОБІЛЬНИЙ ТРАНСПОРТ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автотранспотрне підприємство 16547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омості відсутні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атне підприємство “Автопро-мінь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4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</w:r>
          </w:p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ЗВ’ЯЗОК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дільниця Каховського центру поштового зв’язку № 2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3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Каховського центру поштового зв’язку № 2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узол зв’язку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200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Каховського центру поштового зв’язку № 2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цех електрозв’язку № 9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8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рхів Каховського центру електрозв’язку № 3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узол електрозв’язку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199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рхів Каховського центру електрозв’язку № 3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253" w:type="dxa"/>
            <w:gridSpan w:val="19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ІЗАЦІЇ СІЛЬСЬКОГО ГОСПОДАРСТВА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АГРОПРОМИСЛОВОГО РОЗВИТКУ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ідділ агропромислового розвитку Горностаївської райдерж-адміністрації 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6 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агропромислового розвитку Горностаївської райдерж-адміністрації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5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сільського господарства і продовольства Горностаївської райдержадміністрації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200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сільського господарст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ЕМЛЕВПОРЯДЖЕННЯ І ЗЕМЛЕКОРИСТУВАННЯ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відділ земельних ресурсі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ностаївський районний реєстраційний округ Херсонської регіональної філії державного підприємства “Центр Державного земельного кадастру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3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егіональної філії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емельно-кадастрове бюро “Геодезист” при Горностаївському відділі земельних ресурсів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3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прозрахункове виробниче бюро “Геодезист” Горностаївського району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1996-1999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8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иватне підприємство “Геліос – 2005”            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СІННЄВІ ІНСПЕКЦІЇ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ержавна насіннєва інспекція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4-2012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рийняті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обласної державної насіннєвої інспекції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0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інспекції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лікарні державної ветеринарної медицини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ХИСТ РОСЛИН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ержавна інспекція захисту рослин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7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державної інспекції захисту рослин по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ержавна станція захисту рослин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державної інспекції захисту рослин по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станція захисту рослин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2-1986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9-199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державної інспекції захисту рослин по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ІМІЧНЕ ОБСЛУГОВУВАННЯ СІЛЬСЬКОГО ГОСПОДАРСТВА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ОВ “Торговий дім “Горностаївсь-кий “Райагрохім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товариства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Горностаївський “Райагрохім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90" w:type="dxa"/>
            <w:gridSpan w:val="17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державне підприємство по виконананню агрохімічних робіт “Райагрохім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9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ТЕРИНАРНІ ЛАБОРАТОРІЇ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державна лабораторія ветеринарної медицин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0-1951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8-1959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1-196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ї державної лікарні ветеринарної медицини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ВЕТЕРИНАРНОЇ МЕДИЦИНИ, ЛІКАРНІ ДЕРЖАВНОЇ ВЕТЕРИНАРНОЇ МЕДИЦИНИ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ветеринарної медицини в Горностаївському районі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3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карня державної ветеринарної медицини Горностаївського району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лікарн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станція по боротьбі з хворобами тварин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8-1951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7-199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лікарн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НКУБАТОРНО-ПТАХІВНИЧІ СТАНЦІЇ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Племптахорадгосп “Придніп-ров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0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лемптахорадгосп “Придніпров-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2-1996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міжколгоспне інку-баторно-птахівниче підприємство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6-1992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ГОСПОДАРСТВА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ГОРНОСТАЇВСЬКИЙ РАЙОН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ОВ “Агросвіт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Ольги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ТОВ “Агросвіт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90" w:type="dxa"/>
            <w:gridSpan w:val="17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ОВ “Антонівське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02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Горностаївське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1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Горностаївське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7-1999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дгосп “Горностаїв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7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ОВ “Дніпро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7-2003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аїр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Родин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1997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Родин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5-1993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Дружб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06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Дружба”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 “Дружб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8-2000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Дружб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2-1998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Дружб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0-1992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8 Березня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6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Червоний Перекоп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8-1950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Нове житт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8-1949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Нове село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8-1950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Працівни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49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Сталін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6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Червоний партизан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6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Юний  орач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49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Іскр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4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Іскр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00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Іскр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3-1992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5253" w:type="dxa"/>
            <w:gridSpan w:val="19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1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Жовтень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Зор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Кіро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62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Ленін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Нове житт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Перемог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Труд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Колос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Більшови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4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Більшовик”</w:t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2-1994 рр.</w:t>
            </w:r>
          </w:p>
        </w:tc>
        <w:tc>
          <w:tcPr>
            <w:tcW w:w="40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Ворошило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 8 Березня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Кіро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253" w:type="dxa"/>
            <w:gridSpan w:val="19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Мажино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Нове житт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Погранични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Хрущо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Широкий степ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Колос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БК “Мая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2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Мр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11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Т “Ольгінське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01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Перемог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Перемог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Перемог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3-199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ХХІ партз’їзду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Каганович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Калінін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253" w:type="dxa"/>
            <w:gridSpan w:val="19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3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ім. Крупської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Тавр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Шлях до соціалізму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СП “Перемог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Примор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4 рр.</w:t>
            </w:r>
          </w:p>
        </w:tc>
        <w:tc>
          <w:tcPr>
            <w:tcW w:w="4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Примор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1999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Примор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8-1992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3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.. Петровського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0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3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.. Сталін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7 рр.</w:t>
            </w:r>
          </w:p>
        </w:tc>
        <w:tc>
          <w:tcPr>
            <w:tcW w:w="4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Прогрес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7-2001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дгосп “Прогрес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8-199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18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ки №1 і №2 радгоспу “Горностаїв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4-1987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ки №4 і №5 радгоспу “Горностаїв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6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Рос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0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. Каїри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 “Рос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8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. Каїри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ермерське господарство «Агат»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0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атне підприємство «Адамас»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4-200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253" w:type="dxa"/>
            <w:gridSpan w:val="19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Рос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198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. Каїри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Рос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3-199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. Каїри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4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ХХІ партз’їзду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2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. Каїри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Славутич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ад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4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50 років Жовтня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7-199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ратолюбівська птахофабрик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6-1967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дгосп “Комсомоль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3-196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ки №1 і №2 радгоспу “Горностаївськи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6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Тавр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Тавр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199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Таврія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8-199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Більшови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Будівни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4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4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ХІХ партз’їзду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4-195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233" w:type="dxa"/>
            <w:gridSpan w:val="18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5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Молото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7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5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Сталін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4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району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Труд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СП “Труд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Труд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0-199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Червоний Жовтень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2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Спарта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4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СП “Україн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ПСП “Україн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199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Україн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8, 1953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8-1992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5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Ждано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0-1957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5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Карла Лібкнехт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Пам’ять Ленін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33" w:type="dxa"/>
            <w:gridSpan w:val="18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Сталін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3-1957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Червоний фронт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ОВ “Торговий дім “Україна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3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Ольгине – архів ТОВ “Торговий дім “Україна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Шевченк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Шевченк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Шевченк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-199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Щорс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7-195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Більшовик” Новоблагові-щенської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І Травня Каїрської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4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Профінтерн” Каїрської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4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Спартака Маринської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5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Сталіна Заводівської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9-195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6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. Фрунзе Князегри-горівськой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1-195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33" w:type="dxa"/>
            <w:gridSpan w:val="18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7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лгосп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7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.. Енгельса Маринської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 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госп “Юний орач” Горнос-таївської сільської рад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8-1949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ективне сільськогосподарське підприємство «Нива»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Закрите акціонерне товариство «Україна» 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-2003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ермерське господарство «Терра –М»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4-200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РГАНІЗАЦІЇ МАТЕРІАЛЬНО-ТЕХНІЧНОГО ЗАБЕЗПЕЧЕННЯ СІЛЬСЬКОГО ГОСПОДАРСТВА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Горностаївське ремонтно-транспортне підприємство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0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емонтно-тран-спортне підприємство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95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емонтне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7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ияння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27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во “Кочу-беївське”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05 р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приємство “Ремонтник”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06 р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рхів підприємства 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МАШИННО-ТРАКТОРНІ СТАНЦІЇ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а МТС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МТС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МТС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58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253" w:type="dxa"/>
            <w:gridSpan w:val="19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ЛІСОВЕ ГОСПОДАРСТВО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лісництво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 – архів державного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приємства “Каховське лісове господарство”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ВОДНЕ ГОСПОДАРСТВО І МЕЛІОРАЦІЯ</w:t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міжрайонне управ-ління водного господарств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233" w:type="dxa"/>
            <w:gridSpan w:val="18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управління зрошу-вальних систем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0-2004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управління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КОМУНАЛЬНЕ ГОСПОДАРСТВО</w:t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комбінат комуналь-них підприємст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4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комбінату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гатогалузеве госпрозрахункове сільське комунальне господарство “Водограй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Маринськ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сподарства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гатогалузеве госпрозрахункове сільське комунальне господарство “Джерело 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Славн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сподарства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мунальне підприємство “Дубок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6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. Дубівка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одівське госпрозрахункове підприємство по комунальному обслуговуванню населення “Зоряне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Завод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е багатогалузеве госпрозрахункове сільське господарство “Пролісок”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стянтин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сподарства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</w:t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е багатогалузеве госпроз-рахункове підприємство по обслу-говуванню сільського населення “Промінь”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16 рр.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аїр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Багатогалузеве госпрозрахункове сільське комунальне господарство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трумок”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16 рр.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зачі Лагері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сподарства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гатогалузеве госпрозрахункове сільське комунальне господарство “Тавричанка”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16 рр.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Велика Благовіщен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сподарства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Житлово-комунальне господарство “Фенікс”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16 рр.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Антон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господарства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полянське багатогалузеве госпрозрахункове підприємство по комунальному обслуговуванню населення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16 рр.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Червона Полян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ПОБУТОВЕ ОБСЛУГОВУВАННЯ НАСЕЛЕННЯ</w:t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робничо-комерційне підприємство «Сервіс»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2-199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комбінат побутового обслуговування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7-1981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1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ЖИТЛОВЕ ГОСПОДАРСТВО</w:t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філія комунального підприємства “Каховське міжміське бюро технічної інвентаризації”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1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Кахо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підприємства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011" w:type="dxa"/>
            <w:gridSpan w:val="2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>3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СВІТА</w:t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ГОРНОСТАЇВСЬКИЙ РАЙОН</w:t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освіти Горностаївської райдержадміністрації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2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народної освіти Горноста-ївського райвиконкому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3-1992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ЗАШКІЛЬНІ УСТАНОВИ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дитячо-юнацький клуб фізичної підготовк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0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дитячо-юнацька спортивн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6-1990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Будинок дитячої творчості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онний Будинок піонерів та школярів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8-2002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8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елищної рад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дитяча музичн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8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школ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8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культури і туризму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ГАЛЬНООСВІТНІ ШКОЛИ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70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рностаївська ЗОШ І-ІІІ ступеня 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011" w:type="dxa"/>
            <w:gridSpan w:val="2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>3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ЗОШ І-ІІІ ступеня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ЗОШ І-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тонівський навчально-виховний комплекс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3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Антон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рад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6-2003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тон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ратолюбів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ратолюб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силів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1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сил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убів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убів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011" w:type="dxa"/>
            <w:gridSpan w:val="2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>3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одів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одів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поріз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3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поріз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еленопід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еленопід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ірків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ірківська 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ЗОШ І ступеня № 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початкова школа № 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ЗОШ І ступеня № 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1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початкова школа № 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3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лагер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лагер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огриз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70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опатків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опатк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инський навчально-виховний комплекс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3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Маринське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ільської рад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ин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3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ин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иколаїв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иколаї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благовіщен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1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благовіщен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благовіщенська восьмирічн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7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олешків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олешк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ин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ин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ропавл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7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авнен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авнен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фії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70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аролук’янівська ЗОШ 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аролук’янів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благодатнен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5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благодатнен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полянська ЗОШ І-ІІІ ступе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0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полянська середня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Яснополянська початкова шко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7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ЧІРНІ І ЗАОЧНІ СЕРЕДНІ ШКОЛИ</w:t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рностаївська районна заочна середня школа 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8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вечірна школа робітничої молоді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78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ШКІЛЬНІ УСТАНОВИ</w:t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итячий комбінат “Берізка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4-199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елищної рад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6-1994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ясла-садок № 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9-199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9-199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елищної ради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39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41" w:type="dxa"/>
            <w:gridSpan w:val="14"/>
            <w:tcBorders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3980" w:type="dxa"/>
            <w:gridSpan w:val="6"/>
            <w:vMerge w:val="restart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3980" w:type="dxa"/>
            <w:gridSpan w:val="6"/>
            <w:vMerge w:val="continue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ясла-садок “Квіточ-ка” № 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5-200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ясел-садк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  <w:tc>
          <w:tcPr>
            <w:tcW w:w="3980" w:type="dxa"/>
            <w:gridSpan w:val="6"/>
            <w:vMerge w:val="continue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-200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елищної рад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7-2001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5-199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елищної рад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ясла-садок № 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1-198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освіт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1-198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елищної рад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АРХІВИ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сектор Горностаївської райдержадаміністрації</w:t>
            </w:r>
          </w:p>
        </w:tc>
        <w:tc>
          <w:tcPr>
            <w:tcW w:w="2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4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архівного сектору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ний відділ Горностаївської райдержадміністрації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2013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архівного відділу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5-2013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остаївський районний державний архів Горностаївського райвикон-кому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7-199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архівного відділу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кази з особового складу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9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кументи по заробітній платі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011" w:type="dxa"/>
            <w:gridSpan w:val="2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>3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КУЛЬТУРНО-ПРОСВІТНИЦЬКА РОБОТА</w:t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культури і туризму Горностаївської райдержадмініст-рації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культури і туризму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6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культури Горностаївської райдержадміністрації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9-1963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7-200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культури і туризм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ІБЛІОТЕКИ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Центральна бібліотечна система відділу культури і туризму Горностаївської райдержадмініст-рації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 культури і туризм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ГРОМАДСЬКІ ОРГАНІЗАЦІЇ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спортивний клуб товариства сприяння обороні Україн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4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портивного клуб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рностаївський районний комітет добровільног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fldChar w:fldCharType="begin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rFonts w:cs="Times New Roman" w:ascii="Times New Roman" w:hAnsi="Times New Roman"/>
                <w:lang w:val="uk-UA"/>
              </w:rPr>
              <w:t>37</w:t>
            </w:r>
            <w:r>
              <w:rPr>
                <w:sz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ияння армії, авіації і флот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7-1994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спортивного клуб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організація товариства Червоного Хрест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обласної організації товариства Червоного Хрест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рада Українського товариства мисливців та рибалок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5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обласної ради Українсь-кого товариства мисливців та рибалок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8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ОХОРОНА  ЗДОРОВ’Я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И ОХОРОНИ ЗДОРОВ’Я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охорони здоров’я Горностаївського райвиконкому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5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ЦРБ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КУВАЛЬНІ УСТАНОВИ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центральна районна лікар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ЦРБ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САНІТАРНО-ЕПІДЕМІОЛОГІЧНА СЛУЖБА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санітарно-епідеміологічна станці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0-2012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рудовий архів 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АПТЕЧНА СПРАВА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центральна районна аптека № 3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готовка до передачі в трудовий архів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ФІЗКУЛЬТУРА І СПОРТ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у справах молоді та спорту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ої      райдержадміністрації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5-2016 рр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мітет у справах сім’ї, дітей, молоді, фізкультури і спорту Горно-стаївської райдержадміністрації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2005 р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</w:r>
          </w:p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ТОРГІВЛЯ І ГРОМАДСЬКІ ОРГАНІЗАЦІЇ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РОМАДСЬКЕ ХАРЧУВАННЯ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б’єднання підприємств громадсь-кого харчування Горностаївського районного споживчого товариств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об’єднання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9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ОПЕРАЦІЯ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е сільське спо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60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2-1963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7-1971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ликоблаговіщен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онна спілка споживчих товариств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6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72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спо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87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сільське спо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1-1971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райунівермаг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4-2002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бкооп при радгоспі “Горноста-ївський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6-197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убів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убів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одів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одів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4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аїрське роздрібно-торгівельне підприємство 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аїрське сільське спо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3-1971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лагер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1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лагер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е сільське спо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стянтинів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благовіщенське сільське спо-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48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єлизаветівське сільське спо-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48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воолександрівське сільське спо-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1948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инське сільське споживче товари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8-1971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7-199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ин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7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5069" w:type="dxa"/>
            <w:gridSpan w:val="16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2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ин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авнен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авнен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благодатнен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благодатнен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полянське роздрібно-торгівельне підприємств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0-198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вонополянське торгівельно-роздрібне об’єднанн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2-197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кооператив «Таврія»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9-1994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ПОСТАЧАННЯ, ЗБУТ І ЗАГОТІВЛЯ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СТАЧАННЯ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Т “Горностаївський  “Райагропо-стач”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6-2016 рр.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стянтин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АТ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3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704" w:leader="none"/>
              </w:tabs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е районне підприєм-ство матеріально-технічного забез-печення “Райагропостач”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704" w:leader="none"/>
              </w:tabs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86-1996 рр.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. Костянтині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АТ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70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ОВНОВАЖЕНИЙ МІНІСТЕРСТВА ЗАГОТІВЛІ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овноважений міністерства заготівлі по Горностаївському району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5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контора “Заготживсировина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5-1951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райконтора “Заготскот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4-1945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рхів області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ратолюбівський пункт “Загот-зерно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3-1957 рр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ий пункт “Заготзерно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3-1974 рр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ГОТКОНТОРИ СПОЖИВКООПЕРАЦІЇ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ностаївська заготконтор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46-2016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онного споживчого товариства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ЛІБОПРИЙМАЛЬНІ ПУНКТИ</w:t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чірне підприємство державної акціонерної компанії “Хліб України “Братолюбівський елеватор”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09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ратолюбівський елеватор Горностаївського району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75-1998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ратолюбівський хлібоприймальний пункт Горностаївського району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57-1974 рр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удовий архів району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</w:tbl>
    <w:p>
      <w:pPr>
        <w:pStyle w:val="12"/>
        <w:jc w:val="center"/>
        <w:rPr>
          <w:lang w:val="uk-UA"/>
        </w:rPr>
      </w:pPr>
      <w:r>
        <w:rPr>
          <w:lang w:val="uk-UA"/>
        </w:rPr>
      </w:r>
    </w:p>
    <w:p>
      <w:pPr>
        <w:pStyle w:val="12"/>
        <w:jc w:val="center"/>
        <w:rPr>
          <w:sz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4</w:t>
      </w:r>
    </w:p>
    <w:p>
      <w:pPr>
        <w:pStyle w:val="12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06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4111"/>
        <w:gridCol w:w="400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uk-UA"/>
              </w:rPr>
              <w:t>РЕЄСТРАЦІЯ АКТІВ ГРОМАДЯНСЬКОГО СТАН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реєстрації актів гро-мадянського стану Горностаївського районного управління юст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9-2016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. Херсон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обласного управління юсти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реєстрації актів гро-мадянського стану Горностаївської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93-1998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відділ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965-1993 р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т Горностаївка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рхів райдержадміністра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12"/>
        <w:jc w:val="center"/>
        <w:rPr>
          <w:lang w:val="uk-UA"/>
        </w:rPr>
      </w:pPr>
      <w:r>
        <w:rPr>
          <w:lang w:val="uk-UA"/>
        </w:rPr>
      </w:r>
    </w:p>
    <w:p>
      <w:pPr>
        <w:pStyle w:val="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74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55:00Z</dcterms:created>
  <dc:creator>arxiv</dc:creator>
  <dc:description/>
  <cp:keywords/>
  <dc:language>en-US</dc:language>
  <cp:lastModifiedBy>Элит</cp:lastModifiedBy>
  <dcterms:modified xsi:type="dcterms:W3CDTF">2017-02-22T14:15:00Z</dcterms:modified>
  <cp:revision>4</cp:revision>
  <dc:subject/>
  <dc:title>                                                                                                                                                                                 Державний архів</dc:title>
</cp:coreProperties>
</file>