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ОМ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місце знаходження архівних документів з кадрових питань ліквідованих підприємств, установ та організацій, щ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ункціонували в межах Іванів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ном на 01 січ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20"/>
        <w:gridCol w:w="4563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 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установи (організації, підприємства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 знаходження документі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івське районне споживче товариство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«Україна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«8 Березня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«Таврія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сектор Іванівської районної державної адміністрації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ім. Бахтуров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ім. Щорс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ім. Чкалов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-дальністю «Дружба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«Перемога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сільськогосподарське підприємство ім. Мічурін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е сільськогосподарське підприємство «Чапаєвське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«Агайманський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сільськогосподарське підприємство «Мирний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«Таврійський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сектор Іванівської районної державної адміністрації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ський міжгосподарський комбікормовий завод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ське районне державне підприємство по виконанню агрохімічних робіт «Райагрохім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івське територіально відо-кремлене безбалансове відділення акціонерного комерційного агро-промислового банку «Україна»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е акціонерне товариство «Іванівська харчосмакова фабри-ка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е акціонерне товариство «Іванівський райагропостач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риство з обмеженою відпові-дальністю служби побуту «Тав-ричанка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Іва-нівський комунальний сервіс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сектор Іванівської районної державної адміністрації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підприємство «Поні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сектор Іванівської районної державної адміністрації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е акціонерне товариство «Іванівське ремонтно-транспортне підприємство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ська загальноосвітня школа І-ІІ ступенів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Іва-нівський центральний ринок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«Іскра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ська районна друкарн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чірнє підприємство з іноземни-ми інвестиціями «Агро-Юкрейн – 2001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ий виробни-чий кооператив «Новодмитрів-ський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ська редакція районного проводового мовлення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ська районна державна насіннєва інспекці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ська районна центральна аптека № 3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ий архів Іванівського району (смт Іванівка, вул. Миру, 5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1:00Z</dcterms:created>
  <dc:creator>Elit</dc:creator>
  <dc:description/>
  <cp:keywords/>
  <dc:language>en-US</dc:language>
  <cp:lastModifiedBy>Элит</cp:lastModifiedBy>
  <cp:lastPrinted>2015-03-05T08:50:00Z</cp:lastPrinted>
  <dcterms:modified xsi:type="dcterms:W3CDTF">2018-03-05T12:29:00Z</dcterms:modified>
  <cp:revision>3</cp:revision>
  <dc:subject/>
  <dc:title>Стан упорядкування</dc:title>
</cp:coreProperties>
</file>