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tLeast" w:line="384" w:before="100" w:after="100"/>
        <w:jc w:val="center"/>
        <w:rPr>
          <w:rFonts w:ascii="Arial" w:hAnsi="Arial" w:eastAsia="Times New Roman" w:cs="Arial"/>
          <w:b/>
          <w:b/>
          <w:kern w:val="0"/>
          <w:sz w:val="21"/>
          <w:szCs w:val="21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21"/>
          <w:szCs w:val="21"/>
          <w:lang w:eastAsia="ru-RU" w:bidi="ar-SA"/>
        </w:rPr>
        <w:t>СПИСОК установ, документи (установчі, накази та заробітна плата) яких зберігаються в архівному відділі Каховської міської ради</w:t>
      </w:r>
    </w:p>
    <w:p>
      <w:pPr>
        <w:pStyle w:val="Normal"/>
        <w:widowControl/>
        <w:suppressAutoHyphens w:val="false"/>
        <w:spacing w:lineRule="atLeast" w:line="384" w:before="75" w:after="0"/>
        <w:rPr>
          <w:rFonts w:ascii="Arial" w:hAnsi="Arial" w:eastAsia="Times New Roman" w:cs="Arial"/>
          <w:b/>
          <w:b/>
          <w:kern w:val="0"/>
          <w:sz w:val="21"/>
          <w:szCs w:val="21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21"/>
          <w:szCs w:val="21"/>
          <w:lang w:eastAsia="ru-RU" w:bidi="ar-SA"/>
        </w:rPr>
      </w:r>
    </w:p>
    <w:tbl>
      <w:tblPr>
        <w:tblW w:w="5000" w:type="pct"/>
        <w:jc w:val="left"/>
        <w:tblInd w:w="-115" w:type="dxa"/>
        <w:tblLayout w:type="fixed"/>
        <w:tblCellMar>
          <w:top w:w="28" w:type="dxa"/>
          <w:left w:w="108" w:type="dxa"/>
          <w:bottom w:w="28" w:type="dxa"/>
          <w:right w:w="0" w:type="dxa"/>
        </w:tblCellMar>
      </w:tblPr>
      <w:tblGrid>
        <w:gridCol w:w="1230"/>
        <w:gridCol w:w="6020"/>
        <w:gridCol w:w="1048"/>
        <w:gridCol w:w="1340"/>
      </w:tblGrid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РБ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Агробуд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284"/>
              <w:rPr>
                <w:rFonts w:ascii="Arial" w:hAnsi="Arial" w:eastAsia="Times New Roman" w:cs="Arial"/>
                <w:kern w:val="0"/>
                <w:sz w:val="21"/>
                <w:szCs w:val="21"/>
                <w:lang w:val="en-US"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Опис</w:t>
            </w:r>
          </w:p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199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Альбу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7-2000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Агровузлезбу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7-2000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Автобаза «Укрводбуд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/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68-2005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Арго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2-2012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 xml:space="preserve">ТОВ 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Арта-СП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11-2012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УБКП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Агросервіс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200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Берку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4-199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О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Берізк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3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Бриз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0-200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Бабій Ю.М.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3-2005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Вікторія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199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Васс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3-200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Вере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3-2002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Вибор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Взуттєва фабрика (КВП «Каховка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79-200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Відділ комплексного проектуванн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74-1981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НТ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Восточний-2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4-2013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Горностаївська виробнича артіль інвалідів ім. Сталіна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4-195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Група компаній Юг України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0-200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Господарочк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199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Глобу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5-2008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Госпрозрахункове виробниче бюро при Каховському міському відділі земельних ресурсів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9-2001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Грин-полимер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12-2013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МГО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Громадська організація «Клуб любителів кінології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12-2016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МГО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Громадська організація роботодавців-підприємців агропромислового комплексу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3-201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Дирекція фестивалю «Таврійські ігри»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4-199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К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Діаман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6-200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В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Дударик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ДЕМЗ», «ДЕМЗ – тран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7-199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Дирекція будівництва Каховської виробничої бази Міністерства меліорації і водного господарства УРСР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66-1972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ооперати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Діана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9-1994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Дрібний опт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70-2012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Днепрохімпром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1-2012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Данко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0-201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Екологія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1-199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Екран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7-200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Енігма-зед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7-200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ооперати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Ер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8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ооперати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Експеримен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9-1996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ЄвроВід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6-201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ЖЕК - 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57-200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ЖЕД № 1 ВАТ «Укрводбуд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2-200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Жовтень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Державне міське земельно-кадастрове бюр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9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Зеленгосп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7-200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КТ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Зустріч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200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Завод залізобетонних виробів імені 50-річчя СРСР (ВАТ «Каховка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69-200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Завод великопанельного домобудування (ВАТ ВПД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8-2003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Фабрика “Зоря”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58-199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МН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Імпуль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З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Інпроком-Серві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6-2000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Інвестор», ЗАТ - 14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4-1996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МНП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Імпульс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1-2010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аховське агропроменерго» («Сільгоспенерго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77-2005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Каховкомбікорм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/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4-2000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Каховський структурний підрозділ Головного управління Пенсійного фонду України в Херсонській області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4-201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Ф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ара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омфор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199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ооперати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онтак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9-199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БМК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омплек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0-1995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МК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рісті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омбінат комунальних підприємств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4-200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омунальник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3-200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Комітет у справах молоді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0-1997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озацька мрія КМ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13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аміон-сервіс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1-201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Лого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9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В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Лонн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2002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Літо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7-2005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ФГ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Лон плюс агро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13-201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 xml:space="preserve">НВП 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одуль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199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Меблева фабрика (Каховський районний промисловий комбінат, фабрика «Зоря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58-199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едикон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3-199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Машино - дорожня станція № 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9-1952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еліс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2000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ай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1-200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етал дизайн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2-200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астер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1-199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РБК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онтажник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0-1995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еханік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9-2009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рія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 w:bidi="ar-SA"/>
              </w:rPr>
              <w:t xml:space="preserve">обслуговуючий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ооперати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Механік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7-2015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 w:bidi="ar-SA"/>
              </w:rPr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Міськрайонне управління у Каховському районі та в м. Нова Каховка Головного управління Держгеокадастру у Херсонській області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6-201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АТЗ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Насіння Таврії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4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Нектар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9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Д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Омета-прива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4-199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МД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Озон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1-199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Обрій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Онік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/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9-200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Окружна виборча комісія по виборах народних депутатів та Президента Україн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7-2002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ТВФ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Овен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рометей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199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К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рогре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8-199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КМЦ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ерспектив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0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ооперати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ромінь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8-1992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ляшечук І.В.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арите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1-200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арк культури та відпочинку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0-200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рофком ВАТ «Каховка» (завод ЗБВ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73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МК-158» (ПМК-6 тресту «Каховсільбуд», ПМК-158 тресту «Каховагробуд», виробничо-будівельний кооператив «ПМК-158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67-200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Виробничо-будівельний комбінат» ПМК-155 (трест «Каховсільбуд», об’єднання «Херсоноблагробуд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66-200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МК-86 ВАТ управління «Укрводбуд» (трест «Каховсельстрой», об’єднання «Херсоноблагробуд», тест «Каховагробуд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/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67-200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МК-165» (ПМК-1 тресту «Каховсільгосп», «Генічеськсільбуд», ПМК-165 тресту «Генічеськсільбуд», «Каховсільбуд», «Каховагробуд», «Херсоноблагробуд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9-200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МК-223 управління «Укрводбуд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71-1998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П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МК-97 (Дочірнє підприємства ВАТ “Укрводбуд”)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67-200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ольова експедиція № 2 (Комплексна розвідувальна експедиція № 2 ВАТ «Укрводпроект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68-2005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ТВФ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леяд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7-2003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ромислова артіль “Новий побут” ( с. Князь-Григорівка)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4-1951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рінт офіс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7-2006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ервинна профспілкова організація Управління праці та соціального захисту населення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6-2013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ервинна профспілкова організація Каховського центру електрозв’язку № 3 Херсонської дирекції ВАТ «Укртелеком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0-2014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ервинна профспілкова організація терцентру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8-2014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етропласт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2-2012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Південь Будсервіс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10-2015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ромислова артіль інвалідів «Победа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8-1960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Райпобуткомбінат (Прогрес, Районний комбінат побутового обслуговування)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5+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7-1992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Райсількомунгосп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5-2000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Ремонтно-будівельне управління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М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Ротор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6-199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Ф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Росток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4-199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П 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Херсонський Облрембудтрест» ремонтно-будівельна дільниця № 5 (Каховська дільниця №7, Каховська рембуддільниця №8 Облрембуддільниці, Каховське рембудуправління №5, Каховська прорабська дільниця №5, Каховська старша прорабська дільниця №5, Каховська ремонтно-будівельна дільниця №5, Каховська ремонтно-будівельна дільниця №5 філія ВАТ «Будівництво. Бізнес. Інвестиції» 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4-2003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АТ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РТП («Каховське ремонтно-транспортне підприємство», Каховська філія «Херсонтранссільгосптехніка», Каховське райоб’єднання «Сільгосптехніка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5-2014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АТ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Сільгоспагрегат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9-201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ТВ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Східне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2000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К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Спецмонтаж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0-1992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Спецсервісмонтаж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6-2003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Спеціалізоване управління електромонтажних робіт» (СУЕР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1-199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Сайлінг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0-200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СПМК - 89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70-2011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С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Сатурн» (Риболовецький колгосп «Шлях комунізму»)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84-2003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Каховська міська профспілка «Солідарність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0-2010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ФГ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Санатас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12-2015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опаз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4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НВО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еплоенергомонтаж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0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атьян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199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ТК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ранспортник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0-200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авріяверде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8-2009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андем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3-2000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ранс-авто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3-200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ріумф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8-201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урбота» (Каховський комбінат громадського харчування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56-2006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Ф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Техно-Сервіс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Управління торгівлі (Каховський змішторг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57-1992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Уют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3-200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Управління будівництва «Укрводбуд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57-2002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Каховський центр «Укртелеком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2008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УВТК «Укрводбуд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68-1996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Укррадгосппроект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Банк «Україн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39-2000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Фенік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5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Фестиваль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0-200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Фортун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3-200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Фонд комунального майна м. Каховка (Представництво Фонду державного майна України в м. Каховка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1999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Ферст-рате-армелектрогрупп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4-2005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Каховська харчосмакова фабрика» (масло - млинний комбінат, каховський завод безалкогольних напоїв, каховський райхарчокомбінат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44-2007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Херсонське обласне відділення Всеукраїнського Благодійного Таврійського фонду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1-201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П ЗАТ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Чумак», «Чумак – авто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0-2006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Чернсайд-Агро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8-201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М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Шураві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3-199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ДК ВК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Шашлично-чебуречна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2-199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Юрконсалтінг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8-2001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Ф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Юті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8-200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Юкрейніон – Кореан Моторс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1-200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Югагроцентр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2007-2009</w:t>
            </w:r>
          </w:p>
        </w:tc>
      </w:tr>
      <w:tr>
        <w:trPr/>
        <w:tc>
          <w:tcPr>
            <w:tcW w:w="1230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ПП</w:t>
            </w:r>
          </w:p>
        </w:tc>
        <w:tc>
          <w:tcPr>
            <w:tcW w:w="6020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«Юг-транс»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  <w:t>1999-2015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«Каховська міська громадська організація роботодавців-підприємців агропромислового комплексу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03-200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Каховська міська громадська організація»Клуб любителів кінології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2-201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ховська міська громадська організація « Спортивно-реабілітаційний клуб «Прометей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04-201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Суєр-інвест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98-201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Каховський райпобуткомбінат», промислова артіль «Прогре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47-199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Райсількомунгосп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85-20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ВАТ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Каховкомбікорм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84-20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ховське ремонтно-будівельне управлінн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78-20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мислова артіль «Побед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48-196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рностаївська виробнича артіль компартії інвалідів імені Сталі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44-195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мислова артіль «Новий побут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44-195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ховська міська благодійна організація «Молодь наше майбутнє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0-201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ибуткове товариство «Восточний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04-201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Дентапрофі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08-201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Альн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01-201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Т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МегаТехноМаркет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06-201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соціація «Дружинник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84" w:before="100" w:after="100"/>
              <w:rPr>
                <w:rFonts w:ascii="Arial" w:hAnsi="Arial" w:eastAsia="Times New Roman" w:cs="Arial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89-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ittalnolet">
    <w:name w:val="tit tal no-le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46:00Z</dcterms:created>
  <dc:creator/>
  <dc:description/>
  <cp:keywords/>
  <dc:language>en-US</dc:language>
  <cp:lastModifiedBy>Элит</cp:lastModifiedBy>
  <dcterms:modified xsi:type="dcterms:W3CDTF">2019-02-18T08:59:00Z</dcterms:modified>
  <cp:revision>4</cp:revision>
  <dc:subject/>
  <dc:title/>
</cp:coreProperties>
</file>