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ИСКИ  ФОНДІВ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ОСОБОВОГО СКЛАД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У «Каланчацький трудовий архів» Каланчацької районної ради Херсонської області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36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right="-154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Побутові послуг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 -200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побутовий комбін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-199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 «Кооперат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 -1960</w:t>
            </w:r>
          </w:p>
        </w:tc>
      </w:tr>
      <w:tr>
        <w:trPr>
          <w:trHeight w:val="51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огосподарське закрите акціонерне товариство «Кол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ективне сільськогосподарське товариство «Кол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Кол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ЗАТ «Жовтнев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СП «Жовтнев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дгосп «Жовтнев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Прав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Прав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Прав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Париж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-завод ім. Паризької Кому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0-20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Ни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Ни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Шлях до комунізм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Серп і моло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ерп і моло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ий виробничий кооператив «Серп і моло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Серп і моло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Пересувна механізована колона-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Пересувна механізована колона-1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Надеж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Тавр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Тавр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хорадгосп «Тавр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убаторна птахівнича станц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9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ім. 50-річчя ВЛК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П ім. 50-річчя ВЛКС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. 50-річчя ВЛК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Рисо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6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пересувна механізована колона - №11 ВАТ «Монтажни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пересувна механізована  колона № 11 виробничого об’єднання «Херсонспецмех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«Сормаль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комунальне підприємство «Каланчацька друкарн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районна дру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комунальне підприємство «Асколь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районна громадська організація «Створення ідеального суспільст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лівське середнє професійно - технічне училище (СПТУ)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лівське професійно - технічне училище (СПТУ)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8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лівське училище механізації сільського господа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6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 школа фабрично-заводського навч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консервний зав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0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комунальне підприємство «Каланчактеплокомуне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ЗТ «Каланчаць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Каланчаць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Каланчаць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Рисо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Рисо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Рисо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Ключов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Ключов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Ключов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філія ВАТ «Херсоннафтопроду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філіал  Державної  виробничо-комерційної фірми «Херсоннафтопроду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е підприємство по забезпеченню нафтопродук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-199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нафтоб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8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цех електрозв’язку № 6 Чаплинського Центру електрозв’язку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районний вузол  електрозв’яз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районний вузол зв’яз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аланчацьке РТ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е РТ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відділення «Сільгосптехні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-198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Герм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е орендне торгове підприємство (ОТП) «Герм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відділ робітничого постачання Міністерства водного господарства УРС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9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міжрайонна оптова б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-1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е територіально відокремлене без балансове відділення агропромислового банку «Украї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Партиз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Партиз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Партиз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ий фонд колгоспів Каланчацького району (колгоспи: «Заповіт Ілліча», «Шлях до комунізму» Гаврилівської сільської ради; ім. Будьонного, Ворошилова, ім. Сталіна, «Червоний Перекоп», «Перемога», «17 партз’їзду», ім. Хрущова, «40 років Жовтня», «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травня», ім. Петровського, «Партизан» Каланчацької сільської ради; ім. Молотова, «Спартак», ім.  Халтуріна,  ім. Леніна, Новокиївської сільської ради; ім. Красіна, ім. Кірова, «Червоний жовтень» Новоолександрівської сільської ради;  ім. «14 років Жовтня» Привільської сільської ради; «Червоний селянин» Олексіївської сільської рад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комбінат комунальних підприєм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1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районна державна насіннєва інспекц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-201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насіннєва лаборатор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65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комунальне підприємство «Тро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заклад «Каланчацька районна санітарно-епідеміологічна станц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4-201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а санітарно-епідеміологічна станц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0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геокадастру у Каланчацькому районі Херсонської обла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ий шрифт абзацу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Червоний рядок"/>
    <w:basedOn w:val="TextBody"/>
    <w:qFormat/>
    <w:pPr>
      <w:ind w:firstLine="210"/>
    </w:pPr>
    <w:rPr/>
  </w:style>
  <w:style w:type="paragraph" w:styleId="2">
    <w:name w:val="Червоний рядок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Style11">
    <w:name w:val="без абзац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7:00Z</dcterms:created>
  <dc:creator>User</dc:creator>
  <dc:description/>
  <cp:keywords/>
  <dc:language>en-US</dc:language>
  <cp:lastModifiedBy>Элит</cp:lastModifiedBy>
  <cp:lastPrinted>2016-11-27T15:09:00Z</cp:lastPrinted>
  <dcterms:modified xsi:type="dcterms:W3CDTF">2018-03-05T12:09:00Z</dcterms:modified>
  <cp:revision>6</cp:revision>
  <dc:subject/>
  <dc:title>КАЛАНЧАЦЬКИЙ</dc:title>
</cp:coreProperties>
</file>