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ФОН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 «ТРУДОВИЙ АРХІВ НОВОВОРОНЦОВ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20"/>
        <w:gridCol w:w="5400"/>
        <w:gridCol w:w="1620"/>
        <w:gridCol w:w="1080"/>
        <w:gridCol w:w="1080"/>
      </w:tblGrid>
      <w:tr>
        <w:trPr>
          <w:trHeight w:val="16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н</w:t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</w:t>
            </w:r>
            <w:r>
              <w:rPr>
                <w:b/>
                <w:lang w:val="uk-UA"/>
              </w:rPr>
              <w:t>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зва фон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365"/>
              <w:ind w:firstLine="1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йні дати документ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365"/>
              <w:ind w:firstLine="1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</w:t>
            </w:r>
          </w:p>
          <w:p>
            <w:pPr>
              <w:pStyle w:val="Normal"/>
              <w:shd w:fill="FFFFFF" w:val="clear"/>
              <w:autoSpaceDE w:val="false"/>
              <w:spacing w:lineRule="exact" w:line="365"/>
              <w:ind w:firstLine="1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ість спр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firstLine="134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  <w:r>
              <w:rPr>
                <w:b/>
                <w:bCs/>
                <w:spacing w:val="-12"/>
                <w:lang w:val="uk-UA"/>
              </w:rPr>
              <w:t>надход женн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0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аврилівське військово-мисливське господарство Київського військового округу Нововоронцовського райо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4-1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9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Миролюбівське» Нововоронцовського району Херсонської області с. Миролюбівк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4-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1</w:t>
            </w:r>
          </w:p>
        </w:tc>
      </w:tr>
      <w:tr>
        <w:trPr>
          <w:trHeight w:val="10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ім. Кагановича Іванівської сільської ради депутатів трудящих Нововоронцовського району Херсонської області с. Іва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ім. Будьоного Іванівської сільської ради депутатів трудящих Нововоронцовського району Херсонської області с. Іва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6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ім. 18 Партз’їзду Іванівської сільської ради депутатів трудящих Нововоронцовського району Херсонської області с. Іва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5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Будьоного Іванівської сільської ради депутатів трудящих Нововоронцовського району Херсонської області с. Іва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1-1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Чапаєва Іванівської сільської ради депутатів трудящих Нововоронцовського району Херсонської області с. Іва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7-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Чапаєва Іванівської сільської ради депутатів трудящих Великоолександрівського району Херсонської області с. Іва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3-1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Чапаєва Миролюбівської сільської ради депутатів трудящих Нововоронцовського району з 1978 року – Миролюбівська сільська рада народних депутатів Нововоронцовського району Херсонської області с. Миролюб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5-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ім. Чапаєва Миролюбівської сільської ради Нововоронцовського району Херсонської області     с. Миролюб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2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е товариство з обмеженою відповідальністю «Миролюбівське» Миролюбівської сільської ради Нововоронцовського району Херсонської області     с. Миролюб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огосподарське товариство з обмеженою відповідальністю «Зоря» Нововоронцовського району Херсонської області  с. Золота Балка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3-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1</w:t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Молотова Золотобалківської сільської ради депутатів трудящих Нововоронцовського району Херсонської області     с. Великі Гир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Червоний партезан» Золотобалківської сільської ради депутатів трудящих Нововоронцовського району Херсонської області     с. Золота Ба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Перемога» Золотобалківської сільської ради депутатів трудящих Нововоронцовського району Херсонської області     с. Золота Ба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лгосп ім. Молотова Золотобалківської сільської ради депутатів трудящих Нововоронцовського району Херсонської області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1-1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лгосп «Зоря комунізму» Золотобалківської сільської ради депутатів трудящих Нововоронцовського району Херсонської області  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7-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лгосп «Зоря комунізму» Золотобалківської сільської ради депутатів трудящих Великоолександрівського району Херсонської області  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3-1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лгосп «Зоря комунізму» Золотобалківської сільської ради народних депутатів Нововоронцовського району Херсонської області  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5-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лгосп «Зоря» Золотобалківської сільської ради Нововоронцовського району Херсонської області  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1-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лективне сільськогосподарське підприємство «Зоря» Золотобалківської сільської ради Нововоронцовського району Херсонської області  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3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Зоря» Золотобалківської сільської ради Нововоронцовського району Херсонської області     с. Золота Бал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лективне сільськогосподарське підприємство «Світанок» Миролюбівської сільської ради Нововоронцовського району Херсонської області     с. Трудолюб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2-1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1</w:t>
            </w:r>
          </w:p>
        </w:tc>
      </w:tr>
      <w:tr>
        <w:trPr>
          <w:trHeight w:val="7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іжгосподарський дитячий оздоровчий табір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ім. І.Бережного Нововоронцовського району Херсонської області  с. Нова Олександрів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69-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4</w:t>
            </w:r>
          </w:p>
        </w:tc>
      </w:tr>
      <w:tr>
        <w:trPr>
          <w:trHeight w:val="10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крите акціонерне товариство «Гаврилівське ремонтно-транспортне підприємство» Нововоронцовського району Херсонської області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51-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4</w:t>
            </w:r>
          </w:p>
        </w:tc>
      </w:tr>
      <w:tr>
        <w:trPr>
          <w:trHeight w:val="6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врилівська машинотранспортна станція Нововоронцовського району Херсонської обла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1-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Гаврилівське відділення «Сільгосптехніка» Великоолександрівського району Херсонської обла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3-1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врилівське відділення «Сільгосптехніка» Нововоронцовського району Херсонської обла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5-1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врилівське ремонтно-транспортне підприємство Нововоронцовського району Херсонської обла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86-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е акціонерне товариство «Гаврилівське ремонтно-транспортне підприємство» Нововоронцовського району Херсонської обла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5-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Степове» Нововоронцовського району Херсонської області   с. Біляїв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953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1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Кірова Біляївської сільської ради депутатів трудящих Нововоронцовського району Херсонської області с.Біля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3-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«Степовий» Біляївської сільської ради депутатів трудящих Великоолександрівського району Херсонської області с.Біля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3-1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«Степовий» Біляївської сільської ради народних депутатів Нововоронцовського району Херсонської області с.Біля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5-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«Степове» Біляївської сільської ради Нововоронцовського району Херсонської області с.Біля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3-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е товариство з обмеженою відповідальністю «Степове» Біляївської сільської ради Нововоронцовського району Херсонської області с.Біля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8-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е приватне підприємство «Степове» Біляївської сільської ради Нововоронцовського району Херсонської області с.Біля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2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9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крите акціонерне товариство ім. Щорса Петропавлівської сільської ради Нововоронцовського району Херсонської області с. Петропав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9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5</w:t>
            </w:r>
          </w:p>
        </w:tc>
      </w:tr>
      <w:tr>
        <w:trPr>
          <w:trHeight w:val="10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Хрущова Петропавлівської сільської ради депутатів трудящих Нововоронцовського району Херсонської області     с. Петропав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9-1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дянське господарство /радгосп/ «Придніпровський» Нововоронцовського району Херсонської області     с. Петропав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7-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дянське господарство /радгосп/ ім. Щорса Петропавлівської сільської ради Нововоронцовського району Херсонської області     с. Петропав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7-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е акціонерне товариство ім. Щорса Петропавлівської сільської ради Нововоронцовського району Херсонської обла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7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Обрій» Нововоронцовського району Херсонської області  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с. Нововоскресенськ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5-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6</w:t>
            </w:r>
          </w:p>
        </w:tc>
      </w:tr>
      <w:tr>
        <w:trPr>
          <w:trHeight w:val="10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Карла Маркса Нововоскресенівської сільської ради депутатів трудящих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5-1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Енгельса Нововоскресенівської сільської ради депутатів трудящих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5-1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Чапаєва Нововоскресенівської сільської ради депутатів трудящих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6-1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8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Цюрупи Нововоскресенівської сільської ради депутатів трудящих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7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Жданова Нововоскресенівської сільської ради депутатів трудящих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1-1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Малюнкова Нововоскресенівської сільської ради депутатів трудящих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4-1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«40 років Жовтня» Нововоскресенівської сільської ради Нововоронцовського району Херсонської області    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8-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«Воскресенське»  Нововоскресенівської сільської ради Нововоронцовського району Херсонської області с.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4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е товариство з обмеженою відповідальністю «Степове» Нововоронцовського району Херсонської області с. Нововоскресенсь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иболовецьке  сільськогосподарське товариство з обмеженою відповідальністю  «Чайка» Нововоронцовського району Херсонської області  с.  Осокорі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4-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7</w:t>
            </w:r>
          </w:p>
        </w:tc>
      </w:tr>
      <w:tr>
        <w:trPr>
          <w:trHeight w:val="7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иболовецька артіль/колгосп/  «Заповіт Ілліча» Фирсівської сільської ради Нововоронцовського району Херсонської області     с. Малі Гир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иболовецька артіль/колгосп/  «Заповіт Ілліча» Осокорівської сільської ради Нововоронцовського району Херсонської області     с. Осоко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6-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иболовецький колгосп  «Заповіт Ілліча» Осокорівської сільської ради Нововоронцовського району Херсонської області     с. Осоко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79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иболовецьке колективне сільськогосподарське підприємство «Заповіт Ілліча» Осокорівської сільської ради Нововоронцовського району Херсонської області     с. Осокорі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лютий 2000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вітень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иболовецьке  сільськогосподарське товариство з обмеженою відповідальністю  «Чайка» 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 Осокорів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вітень 2000 - 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ім. Шевченка  Нововоронцовського району Херсонської області  с. Гаврилі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4-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7</w:t>
            </w:r>
          </w:p>
        </w:tc>
      </w:tr>
      <w:tr>
        <w:trPr>
          <w:trHeight w:val="10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Комінтерн» Гаврилівської сільської ради депутатів трудящих Нововоронцовського району Херсонської області    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Авангард» Гаврилівської сільської ради депутатів трудящих Нововоронцовського району Херсонської області    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«Шлях комунізму» Гаврилівської сільської ради Нововоронцовського району Херсонської області    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1-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ім. Шевченка Гаврилівської сільської ради Нововоронцовського району Херсонської області    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 ім. Шевченка Гаврилівської сільської ради Нововоронцовського району Херсонської області    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2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ім. Шевченка  Нововоронцовського району Херсонської області  с. Гаврилів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Маяк»  Нововоронцовського району Херсонської області  с. Хрещені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44-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7</w:t>
            </w:r>
          </w:p>
        </w:tc>
      </w:tr>
      <w:tr>
        <w:trPr>
          <w:trHeight w:val="9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Шевченка Шевченівської сільської ради депутатів трудящих Нововоронцовського району Херсонської області     с. Шевч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4-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Комунарів Шевченівської сільської ради депутатів трудящих Нововоронцовського району Херсонської області     с. Хрещ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6-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Ворошилова Шевченівської сільської ради депутатів трудящих Нововоронцовського району Херсонської області     с. Хрещ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0-19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Маяк» Хрещенівської сільської ради Нововоронцовського району Херсонської області     с. Хрещ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1-1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ім. 26 з’їзду КПРС Хрещенівська сільської ради Нововоронцовського району Херсонської області     с. Хрещ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81-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«Маяк» Хрещенівської сільської ради Нововоронцовського району Херсонської області     с. Хрещ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 «Маяк» Хрещенівської сільської ради Нововоронцовського району Херсонської області     с. Хрещ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3-1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Маяк»  Хрещенівської сільської ради Нововоронцовського району Херсонської області  с. Хрещенів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огосподарське товариство з обмеженою відповідальністю «Золотобалківське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ПП»</w:t>
            </w:r>
          </w:p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с. Золота Балка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2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007 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ермерські господарства Нововоронцовського району 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1-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овариство з обмеженою відповідальністю «Еверест»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. Дудчани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9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8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Фермерське господарство «Таврія»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мт.   Нововоронцовка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2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8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елянське фермерське господарство «Верес»</w:t>
            </w:r>
          </w:p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с. Білявка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8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8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Фермерське господарство «Промінь-2»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. Осокорівка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9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9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ермерське господарство «Гід»</w:t>
            </w:r>
          </w:p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смт. Нововоронцовка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2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9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але підприємство «Блок»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мт. Нововоронцовка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1-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9</w:t>
            </w:r>
          </w:p>
        </w:tc>
      </w:tr>
      <w:tr>
        <w:trPr>
          <w:trHeight w:val="9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фермерське господарство «Гай»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оворонцовського району Херсонської області  с. Гавр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9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ермерське господарство «Агростар»</w:t>
            </w:r>
          </w:p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с. Осокорівка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6-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9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ермерське господарство «Фортуна»</w:t>
            </w:r>
          </w:p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с. Осокорівка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5-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1</w:t>
            </w:r>
          </w:p>
        </w:tc>
      </w:tr>
      <w:tr>
        <w:trPr>
          <w:trHeight w:val="9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огосподарське фермерське господарство «Аеліта»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. Дудчани 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2-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1</w:t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ермерське господарство з відокремленою садибою «Агро-Нова»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мт. Нововоронцовка</w:t>
            </w:r>
          </w:p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1-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3</w:t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фермерське господарство «Дніпро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оворонцовського району Херсонської області  с. Дудч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0-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8</w:t>
            </w:r>
          </w:p>
        </w:tc>
      </w:tr>
      <w:tr>
        <w:trPr>
          <w:trHeight w:val="10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ідкрите акціонерне товариство «Золотобалківське хлібоприймальне підприємство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. Золота Бал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945-2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  <w:lang w:val="uk-UA"/>
              </w:rPr>
              <w:t>Мало Гирлянський пункт «Заготзерно»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 Малі Гир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5-1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  <w:lang w:val="uk-UA"/>
              </w:rPr>
              <w:t>Золотобалківський пункт «Заготзерно»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Золота Бал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5-1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олотобалківський приймальний пунк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Золота Ба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7-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олотобалківське приймальне підприємст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 Золота Бал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75-1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ідкрите акціонерне товариство «Золотобалківське хлібоприймальне підприємство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 Золота Бал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8-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95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Осокори»  Нововоронцовського району Херсонської області  с. Осокорі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53-2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010   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ім. Сталіна Осокоровської сільської ради Нововоронцовського району Херсонської області     с. Осоко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3-19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Україна» Осокоровської сільської ради Нововоронцовського району Херсонської області     с. Осоко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2-19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госп  «Україна» Осокоровської сільської ради Нововоронцовського району Херсонської області     с. Осоко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6-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 «Україна» Осокоровської сільської ради Нововоронцовського району Херсонської області     с. Осоко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7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Осокори»  Нововоронцовського району Херсонської області  с. Осокорі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ватні підприємства Нововоронцовського району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8-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0-2012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Чайка»  смт. Нововоронцовка   Нововоронцовського району Херсонської област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3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0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овариство з обмеженою відповідальністю «Агросервіс»  смт. Нововоронцовка   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07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1-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0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8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овариство з обмеженою відповідальністю «Фрегат»  смт. Нововоронцовка   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3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0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Аудиторська фірма «Дебет плюс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мт. Нововоронцо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8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0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ватне підприємство «Полімер-сервіс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мт. Нововоронцовка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2-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ватне підприємство Воляр М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. Дудчани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4-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овариство з обмеженою відповідальністю «Сивояр»  смт. Нововоронцовка   Нововоронцовського району Херсонської област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0-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3</w:t>
            </w:r>
          </w:p>
        </w:tc>
      </w:tr>
      <w:tr>
        <w:trPr>
          <w:trHeight w:val="8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олотобалківське  сільське споживче товариство Нововоронцовської районної споживчої спілки товари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60-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2</w:t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удчанське сільське споживче товариство Нововоронцовської районної споживчої спілки товариств Дудчанської сільської ради Нововоронцовського району Херсонської області  с. Дудч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54-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2</w:t>
            </w:r>
          </w:p>
        </w:tc>
      </w:tr>
      <w:tr>
        <w:trPr>
          <w:trHeight w:val="11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бочий кооператив радгоспу «Придніпровський» Нововоронцовської районної споживчої спілки товариств Новоолександрівської сільської ради Нововоронцовського району Херсонської області  с. Нова Олександ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58-1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2</w:t>
            </w:r>
          </w:p>
        </w:tc>
      </w:tr>
      <w:tr>
        <w:trPr>
          <w:trHeight w:val="10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5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ільськогосподарське товариство з обмеженою відповідальністю «Червонофлотець» Нововоронцовського району Херсонської області  с. Дудчани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55-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3</w:t>
            </w:r>
          </w:p>
        </w:tc>
      </w:tr>
      <w:tr>
        <w:trPr>
          <w:trHeight w:val="10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а артіль/колгосп/  «Червонофлотець» Дудчанської сільської ради Нововоронцовського району Херсонської області     с. Дудч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5-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ективне сільськогосподарське підприємство  «Червонофлотець» Дудчанської сільської ради Нововоронцовського району Херсонської області     с. Дудч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97-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огосподарське товариство з обмеженою відповідальністю «Червонофлотець» Дудчанської сільської ради Нововоронцовського району Херсонської області     с. Дудч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-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06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мунальний заклад «Централізована бухгалтерія по обслуговуванню закладів освіти Нововоронцовського району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right="23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2-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8</w:t>
            </w:r>
          </w:p>
        </w:tc>
      </w:tr>
    </w:tbl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firstLine="708"/>
        <w:jc w:val="center"/>
        <w:rPr/>
      </w:pPr>
      <w:r>
        <w:rPr>
          <w:b/>
          <w:sz w:val="28"/>
          <w:szCs w:val="28"/>
          <w:lang w:val="uk-UA"/>
        </w:rPr>
        <w:t>Список фондів, які знаходяться на зберіганні в Нововоронцовській селищній раді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5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9"/>
        <w:gridCol w:w="11056"/>
        <w:gridCol w:w="1559"/>
        <w:gridCol w:w="851"/>
        <w:gridCol w:w="85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айні дати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-сть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 надходж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а районна рада добровільного сільського товариства «Колгоспн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технологічна 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е товариство кролівників і звіроводів любите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1-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е управління Міністерства загот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ий масло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господарське підприємство по експлуатації зрошувальних систем/ Міжгосподарське підприємство по будівництву зрошувальної системи району/ Міжгосподарське підприємство по експлуатації зрошувальної системи району/ Міжгосподарське регіональне підприємство по будівництву Золотобалківської зрошувальної систе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 «Кашт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а районна дирекція кіномере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бінат комунальних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е відділення банку «України»/Банк Україна по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Нововоронцовський райагрохім»/ТОВ «Агрохім»/Районне обєднання «Райсільгоспхімія»/ Районне обєднання рай сільгоспхімії «Родючі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увна механізована колона 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підприємство «Вікторі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Нововоронцовське Районне транспортне підприємство»/ Новововронцовське відділення «Райсільгосптехні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АПО «Новововронцовсь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Промінь» (колгосп ім. Лені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 «Водокан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воронцовське КДБМО «Райагробуд»/Нововоронцовський райміжколгоспбуд/Пересувна механізована колона № 17/Міжрайонна об’єднана пересувна механізована колона №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Птахівник»/Інкубаторно-птахівна станція/Нововоронцовсько міжгосподарська станція племінного птахівництва та інкуб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Нововоронцовське»/Нововоронцовський лісорозсадник/Нововоронцовький плодорозсадник/Радгосп Нововоронцовський/Нововоронцовський плодорозсадник ім. Хрущ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а селищна рада/Нововоронцо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Укртелеком»/Нововоронцовський відділ зв’язку/ Нововоронцовське відділення зв’язку/Нововоронцовська центральна контора зв’язку/Нововоронцовське відділення електрозвяз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а база Нововоронцовської РС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маг Нововоронцовської РС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заготівельна контора Нововоронцовської РС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ий комбінат громадського харчування Нововоронцовської РССТ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-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е сільське споживче товариство Нововоронцовської РС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СП «Млин-Серві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П ТД «Корсі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фит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підприємство «Агропоста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«Таврі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СГ ТОВ НВФ «Насіння-Серві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міжгосподарське виробничо-експлуатаційне підприємство по енергетиці і електрифікації «Агропроме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-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Агро-Екологі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«Ру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54:00Z</dcterms:created>
  <dc:creator>Admin</dc:creator>
  <dc:description/>
  <cp:keywords/>
  <dc:language>en-US</dc:language>
  <cp:lastModifiedBy>Элит</cp:lastModifiedBy>
  <cp:lastPrinted>2018-11-19T15:22:00Z</cp:lastPrinted>
  <dcterms:modified xsi:type="dcterms:W3CDTF">2018-11-29T06:54:00Z</dcterms:modified>
  <cp:revision>2</cp:revision>
  <dc:subject/>
  <dc:title>СПИСОК ФОНДІВ</dc:title>
</cp:coreProperties>
</file>