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ки фондів з особового складу, що зберігаються в архівному секторі Нижньосірогозької райдержадміністрації станом на 01.01.2017 (назва підприємства, його попередні назви у разі наявності, рок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70"/>
        <w:gridCol w:w="6309"/>
        <w:gridCol w:w="175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онду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фонду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госп «Червоний партизан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 199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госп  «Хлібороб»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2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госп  «Степовий»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200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госп  «Восток»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-198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 ім. «Кірова»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200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«Чапаєва»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-2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ім. «Ленін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200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«Авангард»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200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госп  «Жовтневий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-2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госп «Брацький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-200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ктивне шляхо-будівне підприємст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-200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а виборча комісія виборчого округу № 1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П  «Птахівник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-200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побуткомбінат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199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іонерний комерційний  агропромисловий  банк «Україн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200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«Нижньосірогозький райагрохім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-200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 «ЮМ-Дніпро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-200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Райагробуд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-200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’єднаний архівний фонд «Сельхозтехнік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-200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ція «Документів по виборах депутатів місцевих рад, сільських, селищного голів</w:t>
            </w:r>
          </w:p>
          <w:p>
            <w:pPr>
              <w:pStyle w:val="Normal"/>
              <w:rPr/>
            </w:pPr>
            <w:r>
              <w:rPr/>
              <w:t>в Нижньосірогозькому районі  (ОАФ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 20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Нижньосірогозька районна друкарн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-200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 ВАТ «Укртелеком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-199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рогозька нафтоб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-2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ора «Заготхудобавідгодівл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200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«Сірогозький комбінат хлібопродуктів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-200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Нижньосірогозька харчосмакова фабрик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-20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заклад «Нижньосірогозька санітарно-епідеміологічна станці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-20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державна насіннєва інспекці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-200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В «Нив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201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41:00Z</dcterms:created>
  <dc:creator>Элит</dc:creator>
  <dc:description/>
  <cp:keywords/>
  <dc:language>en-US</dc:language>
  <cp:lastModifiedBy>Элит</cp:lastModifiedBy>
  <dcterms:modified xsi:type="dcterms:W3CDTF">2017-02-24T07:17:00Z</dcterms:modified>
  <cp:revision>4</cp:revision>
  <dc:subject/>
  <dc:title>Списки фондів з особового складу, що зберігаються в архівному секторі Нижньосірогозької райдержадміністрації станом на 01</dc:title>
</cp:coreProperties>
</file>