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Списки  ліквідованих підприємств, уст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що зберігаються в архівному секторі Олешківської  райдержадміністрації та Трудових архівах району стано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uk-UA"/>
        </w:rPr>
        <w:t>на 01.01.2017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5757"/>
        <w:gridCol w:w="16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 та  його колишнє місце знаходженн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го попередня наз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нди, які зберігаються в архівному секторі райдержадміністрації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Херсонський целюлозно-паперовий комбінат» м. Цюрупинськ*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0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ий целюлозно-паперовий зав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6-199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 «Херсонський целюлозно-паперовий комбінат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4</w:t>
            </w:r>
          </w:p>
        </w:tc>
      </w:tr>
      <w:tr>
        <w:trPr>
          <w:trHeight w:val="3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Цюрупинський Райагробуд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3</w:t>
            </w:r>
          </w:p>
        </w:tc>
      </w:tr>
      <w:tr>
        <w:trPr>
          <w:trHeight w:val="3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увна механізована колона (ПМК) № 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78</w:t>
            </w:r>
          </w:p>
        </w:tc>
      </w:tr>
      <w:tr>
        <w:trPr>
          <w:trHeight w:val="3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 саме (ПМК)  № 12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1988</w:t>
            </w:r>
          </w:p>
        </w:tc>
      </w:tr>
      <w:tr>
        <w:trPr>
          <w:trHeight w:val="8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 (ПМК) № 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-1996</w:t>
            </w:r>
          </w:p>
        </w:tc>
      </w:tr>
      <w:tr>
        <w:trPr>
          <w:trHeight w:val="2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Цюрупинське ремонтно-транспортне підприємство (РТП)» м. Цюрпупин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маячківська «Райсільгосптехні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-1961</w:t>
            </w:r>
          </w:p>
        </w:tc>
      </w:tr>
      <w:tr>
        <w:trPr>
          <w:trHeight w:val="6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е районне об’єднання «Сільгосптехні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-197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е районне виробниче об’є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робничо-технічному забезпеченню сільського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-198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юрупинське ремонтно-транспортне підприємство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1995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Раденський» с. Раденськ Цюрупинського району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радгосп «Раденськ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-1974</w:t>
            </w:r>
          </w:p>
        </w:tc>
      </w:tr>
      <w:tr>
        <w:trPr>
          <w:trHeight w:val="3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-завод «Раденськ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-1992</w:t>
            </w:r>
          </w:p>
        </w:tc>
      </w:tr>
      <w:tr>
        <w:trPr>
          <w:trHeight w:val="3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фірма «Рад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0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 (ВАТ) «Винрозсадник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імені Цюруп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98-200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-1998</w:t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Водоканал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Комунальник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6</w:t>
            </w:r>
          </w:p>
        </w:tc>
      </w:tr>
      <w:tr>
        <w:trPr>
          <w:trHeight w:val="1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ий міський комбінат комунальних підприємс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Житлокомунсерві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9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Центральна районна аптека № 20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а районна аптека № 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юрупинська   районна аптека № 20 філія обласного комунального фармацевтичного підприємства «Херсоноблфармац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2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ий районний відділ кінофікації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ція Цюрупинської районної кіномережі Херсонського обласного управління кінофік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-199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6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ий Райпобуткомбінат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іль імені Щор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9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«-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іль «Червона Зір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«-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іль «Суспільна Прац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«-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іль «Індпоши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19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«-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іль «Труд Лозов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ий районний комітет добровільного товариства взаємодії армії авіації флоту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нський МТС с. Раденськ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нський МТ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9-19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опанівський МТС с. Великі Копані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опанівський МТ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о Фонду державного майна України  по  Цюрупинському району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комунального майна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а районна виконавча дирекція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е районне відділення виконавчої дирекції фонду соціального страхування з тимчасової втрати працездат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 «Цюрупинська районна санітарно-епідеміологічна станція» Цюрупин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юрупинська районна санітарно-епідеміологічна станц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ий профдезвідділ Херсонського обласного відділу профілактичної дезінф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197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-19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геокадастру у Цюруп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відділ земельних ресурсів у Цюруп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ресурсів у Цюруп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комзему у Цюруп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земагенства у Цюруп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96-200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0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5757"/>
        <w:gridCol w:w="16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(ТОВ) Промбізнес»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 «Техносервіс-2002»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(ТО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Ерфольг-Україна» Цюрупин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(ТОВ) «Папіротехнотрейд»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чірнє підприємство «Промбізнес-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орговий дім «Моторек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(ТОВ) «Цюрупинський паперовий комбін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еоком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ція акціонерного комерційного агропромислового банку «Україна» по Херсо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е територіально відокремлене безбалансове відділення в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анк СРС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9-20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«Таврида»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е комунальне підприємство (МКП) «Цюрупинськтеплокомуненерго»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КП «Факел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ДП «Теплотехні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ла-сад № 4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84-19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к № 11 «Родничок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ко-краєзнавчий музей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бово-спортивна база «Таврія» центральної ради ДСТ «Колос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-19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державне підприємство «Еколог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на біржа «Сокол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а районна державна насіннєва інспекція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9-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Телекомпанія «Вікторія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Цюрупинський Райагропостач» смт Бри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непр-Юг» м. Херс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иан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ст» с. Великі Копані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Агро» с. Великі Копані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о-городній кооператив «Надія» смт Брилівка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Озон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Прогрес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-19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Рассвет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промислового господарства «Цюрупинський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гаражний кооператив «Целюлозник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Едельвейс» с. Підстепн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5757"/>
        <w:gridCol w:w="16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Агро» м. Херс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АВА-АГРО» смт Брилівка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фірма «Анют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Близнецы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ідприємство (МП) «Весн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3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риватне підприємство (МПП) «Валентин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ніпросервіс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колективне підприємство (МКП) «Молодежное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 кооператив «Надежд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мале підприємство (ПМП) «Таврид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мале підприємство (ПМП) «Таврида» смт Брилівка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Чайка» с. Костогризов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(ФГ)«Віра» с. Ювілейн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Гамзюк» смт Брилівка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Деметра» с. Костогризов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Маяк» с. Підстепн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Нечмілов М.Ф.» с. Подокалинівка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М.Нікон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В.Нікон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Нив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Піски поета» с. Козачі Лагері 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Рось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05</w:t>
            </w:r>
          </w:p>
        </w:tc>
      </w:tr>
      <w:tr>
        <w:trPr>
          <w:trHeight w:val="8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Савіна» с. Щаслив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Сосновий бор» с. Козачі Лагері.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Селена» с. Виноградов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«Шанс» с. Раденськ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о-комерційна фірма «Джерело» ст. Пойма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о-комерційна фірма «Ортак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о-комерційна фірма кооператив «Сервіс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-19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єєднане підприємство виробнича фірма кооператив «Сервіс», «Ремжитлобуд», «Спецбудмонтаж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о-комерційна фірма «Електрон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ідприємство (МП) «Гумус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ідприємство  (МП) «Сіріус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ідприємство (МП) «Таврида» смт Брилівка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колективне підприємство (МКП) «Агат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колективне підприємство (МКП) «Любисток» с. Виноградов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колективне підприємство (МКП) «Посредник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колективне підприємство (МКП) «Спецбудмонтаж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ерційне мале підприємство фірма «Надія» смт Нова Маячка Цюрупинського району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е підприємство (ОП) «Мозаїчний цех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е підприємство «Центр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сільське господарство «Вітязь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Заря» с. Раденськ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-19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(ФГ) «Шургай С.М.» с. Подо-Калинівка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 з обмеженою відповідальністю «Агротех» м. Херс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 виробничо-комерційна фірма (ПВКФ) «Агротех-Сервіс» м. Херс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«Біднярська Л.П.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Бадиков Євгеній Іванович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(ТОВ) «Віалан-автосервіс» с. Раденськ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2</w:t>
            </w:r>
          </w:p>
        </w:tc>
      </w:tr>
      <w:tr>
        <w:trPr>
          <w:trHeight w:val="6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тватне підприємство «Вег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(ПП) Овчинніков Аркадій Михайлович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(ФГ) «Чосон» с. Подокалинівка 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підприємець Терещенко Андрій Іванович с. Костогризов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Гранит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Алекс» с. Великі Копані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Дизайн-Проект», мале колективне підприємство (МКП) «Інтеграл» м. Херс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Аеліт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ий обласний благонадійний фонд «Освіта та відродження» м. Херс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-завод «Тривиа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комерційне підприємство (ПКП) «Корунд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 «Союз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Видавничий дім «Каприз» м. Саки АР Крим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Орвія» м. Херс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(ПП) «Леонтьєв Д.Н.» с. Великі Копані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(ПП) «Бойко В.Я.» м. Цюрупин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обничо-комерційне приватне підприємство (ВКПП) «Радуга» м. Цюрупинсь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ий кооператив «Виноградівський» с. Виноградов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комунальне підприємство кінотеатр «Промінь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з обмеженою відповідальністю «Олешшя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колективне підприємство (МКП) «Силуэт» м. Цюрупин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а районна державна насіннєва інспекція м. Цюрупин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а контрольна-насіннєва лабораторі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-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о-фермерське господарство (СФГ) «Олександр» с. Ювілейне Цюрупинського район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-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(ПП) «Буджак» м. Цюрупинсь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1-199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а районна державна насіннєва інспекці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20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ліквідованих підприємств, устано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зберігаються  в Трудових архівах при селищній, сільських радах в Олешкі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5757"/>
        <w:gridCol w:w="1637"/>
      </w:tblGrid>
      <w:tr>
        <w:trPr>
          <w:trHeight w:val="11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илівська селищн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илівка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 залізобетонних вироб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-20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транспортне підприємство (АТП) м. Брилівка, смт Каланчак, м. Каховка, м. Цюрупинсь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20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лівське товариство з обмеженою відповідальністю (ТОВ) «Таврія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бітничого постачання спеціалізованого будівельно-монтажного управління № 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7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лівський відділ робітничого постачання (ВРП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-199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лівське орендно-торгове  підприємство (ОТП) «Таврі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5757"/>
        <w:gridCol w:w="1637"/>
      </w:tblGrid>
      <w:tr>
        <w:trPr>
          <w:trHeight w:val="11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ноград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ноградове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ий кооператив (СК) «Степовий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орендне підприємство (ПОП) «Агросоюз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6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ені 21 з’їзду КПР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9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«Таврійськи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П «Таврійський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199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о-монтажне управління (БМУ) № 9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1974</w:t>
            </w:r>
          </w:p>
        </w:tc>
      </w:tr>
      <w:tr>
        <w:trPr>
          <w:trHeight w:val="4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ий кооператив (СК) «Виноградівський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6</w:t>
            </w:r>
          </w:p>
        </w:tc>
      </w:tr>
      <w:tr>
        <w:trPr>
          <w:trHeight w:val="6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е міжгосподарське  підприєм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виробництву м’яса  птиц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1988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івське міжгосподарське птахівниче підприємство;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-1991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ахорадгосп «Винограді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5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 (ВАТ) «Виноградівське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5757"/>
        <w:gridCol w:w="1637"/>
      </w:tblGrid>
      <w:tr>
        <w:trPr>
          <w:trHeight w:val="11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аче-Лагер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зачі Лагері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 (ВАТ) імені Мічур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</w:tc>
      </w:tr>
      <w:tr>
        <w:trPr>
          <w:trHeight w:val="11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імені Мічурі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2000</w:t>
            </w:r>
          </w:p>
        </w:tc>
      </w:tr>
      <w:tr>
        <w:trPr>
          <w:trHeight w:val="9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огриз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тогризове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 (ВАТ)  «Золоті піски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4</w:t>
            </w:r>
          </w:p>
        </w:tc>
      </w:tr>
      <w:tr>
        <w:trPr>
          <w:trHeight w:val="6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Золоті піск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3-199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5757"/>
        <w:gridCol w:w="1637"/>
      </w:tblGrid>
      <w:tr>
        <w:trPr>
          <w:trHeight w:val="10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мачківська селищн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Нова Маячка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П «Новомаячківськ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Новомаячківськ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199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Новомаячківськи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аячківська державна сорто-дослідна станці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о-Кали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до-Калинівка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 «Маяк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-2000</w:t>
            </w:r>
          </w:p>
        </w:tc>
      </w:tr>
      <w:tr>
        <w:trPr>
          <w:trHeight w:val="7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Знамя коммунизм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2</w:t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Мая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1995</w:t>
            </w:r>
          </w:p>
        </w:tc>
      </w:tr>
      <w:tr>
        <w:trPr>
          <w:trHeight w:val="7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Маяк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5-19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асли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Щасливе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Батьтківщи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5757"/>
        <w:gridCol w:w="1637"/>
      </w:tblGrid>
      <w:tr>
        <w:trPr>
          <w:trHeight w:val="5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Земледа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огосподарський кооператив (СК) «Щасливе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</w:tc>
      </w:tr>
      <w:tr>
        <w:trPr>
          <w:trHeight w:val="7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</w:tc>
      </w:tr>
      <w:tr>
        <w:trPr>
          <w:trHeight w:val="8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Роди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-1996</w:t>
            </w:r>
          </w:p>
        </w:tc>
      </w:tr>
      <w:tr>
        <w:trPr>
          <w:trHeight w:val="3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Род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</w:tc>
      </w:tr>
      <w:tr>
        <w:trPr>
          <w:trHeight w:val="5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ий кооператив (СК) «Привільнянський»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</w:tc>
      </w:tr>
      <w:tr>
        <w:trPr>
          <w:trHeight w:val="7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«Привільнянсьи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6</w:t>
            </w:r>
          </w:p>
        </w:tc>
      </w:tr>
      <w:tr>
        <w:trPr>
          <w:trHeight w:val="12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вілейне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Ювілейне Цюруп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імені Шевчен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госп імені Шевче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-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імені Шевч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199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римітка. У таблиці район та районний центр вказані за назвами відповідних років. У травні 2016 року перейменовані на Олешківський район та м. Олешки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ий шрифт абзацу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абзаца"/>
    <w:basedOn w:val="Normal"/>
    <w:qFormat/>
    <w:pPr/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1:00Z</dcterms:created>
  <dc:creator>Администратор</dc:creator>
  <dc:description/>
  <cp:keywords/>
  <dc:language>en-US</dc:language>
  <cp:lastModifiedBy>Элит</cp:lastModifiedBy>
  <dcterms:modified xsi:type="dcterms:W3CDTF">2017-03-10T12:57:00Z</dcterms:modified>
  <cp:revision>4</cp:revision>
  <dc:subject/>
  <dc:title/>
</cp:coreProperties>
</file>