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писки фондів з особового складу,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що зберігаються у трудових архівах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еликолепетиського району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/>
        <w:t>Трудовий архів Великолепетиської селищної рад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43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лгосп ім. Петр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49-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лгосп «Заповіт Ілліч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50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еликолепетиське відділення агропромбанку «Украї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60-1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АФ ліквідованих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В «Ан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едставництво фонду комунального ма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92-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айонний комітет народного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Т «Великолепетиський Райагрохі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79-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АК «Хліб України» Великолепетиський елеват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60-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З «Великолепетиська районна санітарно-епідеміологічна станці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70-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еликолепетиська нафтобаза «Херсоннафтопродук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86-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ликолепетиська районна державна насіннєва інспекці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70-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е акціонерне товариство «Великолепетиський Райагропостач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86-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олепетиський Будинок культури колгоспу «Заповіт Ілліч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83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олепетиський ясла-садок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86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овкорадгосп «Великолепетись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80-1999, 2007-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 «Соняшн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95-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Держземагентства у Великолепетиському райо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96-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олепетиське об’єднане управління Пенсійного фонду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94-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9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рудовий архів Демидівської сіль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госп імені ХХІІ партз’їз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4-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79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рудовий архів Катеринівської  сіль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лгосп «Украї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5-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лгосп «Прап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5-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9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рудовий архів Князегригорівської сіль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госп імені Лен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4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6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рудовий архів Малолепетиської сіль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госп імені Кі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0-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госп «Росі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1-1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33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рудовий архів Миколаївської сіль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госп «50-річчя Жовт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4-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2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рудовий архів Рубанівської сіль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банівський будинок інтер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банівський борошномельно-комбікормовий за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80-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37:00Z</dcterms:created>
  <dc:creator>ADM</dc:creator>
  <dc:description/>
  <cp:keywords/>
  <dc:language>en-US</dc:language>
  <cp:lastModifiedBy>Элит</cp:lastModifiedBy>
  <cp:lastPrinted>2016-11-22T10:55:00Z</cp:lastPrinted>
  <dcterms:modified xsi:type="dcterms:W3CDTF">2019-02-13T11:29:00Z</dcterms:modified>
  <cp:revision>7</cp:revision>
  <dc:subject/>
  <dc:title>                                                                             Державний архів області</dc:title>
</cp:coreProperties>
</file>