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lang w:val="uk-UA"/>
        </w:rPr>
      </w:pPr>
      <w:r>
        <w:rPr>
          <w:rFonts w:cs="Times New Roman"/>
          <w:sz w:val="24"/>
          <w:szCs w:val="24"/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 xml:space="preserve">ПЕРЕЛІК                 </w:t>
      </w:r>
    </w:p>
    <w:p>
      <w:pPr>
        <w:pStyle w:val="Normal"/>
        <w:ind w:right="-2" w:hanging="0"/>
        <w:jc w:val="both"/>
        <w:rPr/>
      </w:pPr>
      <w:r>
        <w:rPr>
          <w:lang w:val="uk-UA"/>
        </w:rPr>
        <w:t>ліквідованих підприємств, установ, організацій, що функціонували в межах Великоолександрівського району, документи яких зберігаються в об</w:t>
      </w:r>
      <w:r>
        <w:rPr>
          <w:rFonts w:cs="Calibri" w:ascii="Calibri" w:hAnsi="Calibri"/>
          <w:lang w:val="uk-UA"/>
        </w:rPr>
        <w:t>᾽</w:t>
      </w:r>
      <w:r>
        <w:rPr>
          <w:lang w:val="uk-UA"/>
        </w:rPr>
        <w:t xml:space="preserve">єднаному трудовому архіві селищних, сільських рад Великоолександрівського                                                   району за адресою: вул. Свободи, 156, смт Велика Олександрівка, Херсонська          область, 74100                                                           </w:t>
      </w:r>
    </w:p>
    <w:p>
      <w:pPr>
        <w:pStyle w:val="Normal"/>
        <w:ind w:right="-2" w:hanging="0"/>
        <w:jc w:val="both"/>
        <w:rPr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 xml:space="preserve">                                                       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34"/>
        <w:gridCol w:w="2126"/>
        <w:gridCol w:w="16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cs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 підприємства, установи,         організ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райні  да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ількість  одиниць зберіг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Великоолександрівська селищна рад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еликоолександрівський райагробуд "Херсоноблагробуду"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Міжколгоспна пересувна механізована колон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cs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олександрівська  міжколгоспна  будівельна  організа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1990р. – 1999 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 1984 р. -1990 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7 -1984 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еликоолександрівський комбінат комунальних підприємст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4-2003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олександрівська кіновідеомереж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5-2000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олександрівська міжрайонна заготконтора  головторг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4-1960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олександрівський торгівельний  відді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5-1947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олександрівський райагропоста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6-2003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олександрівський харчокомбінат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5-2000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олександрівське ремонтно транспортне  підприємств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5-2005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олександрівська  районна сільгопхімі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6-2005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В "Агростар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-2010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Т « Великоолександрівське АТП 16538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еликоолексадрівське АТП 1653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еликоолександрівське АТП 2103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-2000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6-1996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6-1986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 «Агрофірма       «Великоолександрівська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-2005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              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ЛГ « Гаврилівське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1-2007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олександрівський райсільгоспкомунгосп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5-2003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колгоспн     Міжколгоспний відділ капітального                                                                                                будівни   будівниц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4-2000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Г «Лідер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-2005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7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 «Агрофірма «Фермер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-2003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 «Техноторгівельний центр «Фотон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-1996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нк «Украї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0-2001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олександрівська пересувна механізована колона №1 відкритого акціонерного товариства  «Монтажник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еликоолександрівська пересувна механізована колона №1, госпрозрахунковий відділок тресту "Херсонспецсільгоспмонтаж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-2000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9-1996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олександрівський промисловий комбінат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4-1964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К " Дружба"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ГВК "Дружба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СП "Дружба"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"Дружба 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лгосп "Жовтневий"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олгосп ім. Хрущов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 -2011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-2006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-1999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-1993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8-1990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1 -1957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 "Харчовик"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0-2014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З « Великоолександрівська районна санітарно-епідеміологічна станція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6-2012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З Великоолександрівська районна насіннєва інспекці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6-2009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" Лактіс Плюс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-2015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" Мілк Лайт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-2015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" Мілк Плюс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-2015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 xml:space="preserve">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Білокриницька селищна рад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Т «Білокриницький вапняний завод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5-2004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криницький комбікормовий завод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6-2004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криницьке будівельно-монтажне управління №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3-1955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                    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криницька птицева станці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5-1955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ДАК "Хліб України" Білокриницький комбінат хлібопродукт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криницький комбінат хлібопродукт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Б-Кринницький кукурудзокалібровочний завод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Білокриницький елеватор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-2013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2-1998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9-1961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4-1958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Т "Маслосирзавод"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0-2009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Бобровокутська сільська рад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В "Прогрес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П "Червоний жовтень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"Червоний жовтень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лгосп "Красний октябрь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-2002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-1999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7-1992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5-1957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 xml:space="preserve">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Білоусівська сільська рад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В " Колос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П " Колос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госп " Колос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-2002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-1999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1-1993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Благодатівська сільська рад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В "Оріль" ім. Шев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П ім. Шев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Шевч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-2004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-1999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9-1992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Брускинська сільська рад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В ім. Горьког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П ім. Горьког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Горьког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Молот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-2001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-1999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7-1992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2-1957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34"/>
        <w:gridCol w:w="2126"/>
        <w:gridCol w:w="16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1 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Давидово-Брідська сільська рад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В ім. Сувор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П ім. Сувор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Сувор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Каганови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-2005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-1999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7-1992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1-1956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видовобрідська МТС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4-1957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видовобрідський СКП " Сількомунгосп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-2011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 xml:space="preserve">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Калинівська селищна рад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                </w:t>
            </w: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Т " Ізумруд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госп-завод ім. Ілліч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радгосп ім. Ілліч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-2007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4-1999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7-1974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2-1957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інінська  інкубаторна станці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-1958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інінське  ремонтно-транспортне  підприємств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7 – 2003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" Надія ТОВ " Харчовик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-2007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ДАК " Хліб України " Хлібна база № 75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на база № 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-2010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0-1997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Новодмитрівська сільська рад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             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дмитрівська  М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-1957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Новокалузька сільська рад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П " Маяк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" Маяк 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-1999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6-1992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34"/>
        <w:gridCol w:w="2126"/>
        <w:gridCol w:w="16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               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Новокам</w:t>
            </w:r>
            <w:r>
              <w:rPr>
                <w:rFonts w:cs="Times New Roman"/>
                <w:b/>
                <w:sz w:val="24"/>
                <w:szCs w:val="24"/>
                <w:lang w:val="uk-UA"/>
              </w:rPr>
              <w:t>'</w:t>
            </w:r>
            <w:r>
              <w:rPr>
                <w:b/>
                <w:sz w:val="24"/>
                <w:szCs w:val="24"/>
                <w:lang w:val="uk-UA"/>
              </w:rPr>
              <w:t>янська сільська рад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               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ВК "Новокам</w:t>
            </w:r>
            <w:r>
              <w:rPr>
                <w:rFonts w:cs="Times New Roman"/>
                <w:sz w:val="24"/>
                <w:szCs w:val="24"/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>янський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П "Росія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"Росія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Ждан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" Шлях до комуни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-2014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-1999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9-1992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1-1958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1-1958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                  </w:t>
            </w:r>
            <w:r>
              <w:rPr>
                <w:rFonts w:cs="Times New Roman"/>
                <w:b/>
                <w:sz w:val="24"/>
                <w:szCs w:val="24"/>
                <w:lang w:val="uk-UA"/>
              </w:rPr>
              <w:t xml:space="preserve">                           </w:t>
            </w:r>
            <w:r>
              <w:rPr>
                <w:b/>
                <w:sz w:val="24"/>
                <w:szCs w:val="24"/>
                <w:lang w:val="uk-UA"/>
              </w:rPr>
              <w:t>Новокубанська сільська рад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В " Кубань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П ім. Лен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Лен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"Путь  соціалізму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-2002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-1999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4-1992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2-1953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 xml:space="preserve">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Новопавлівська сільська рад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К «Молода Гвардія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П «Молода Гвардія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«Молода Гвардія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Каліні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-2003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-1999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3-1992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5-1962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ab/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Старосільська сільська рада 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 xml:space="preserve">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                   </w:t>
            </w: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В "Рассвєт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П  "Рассвєт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"Рассвєт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Сталі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-2004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-1999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3-1992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8-1962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Трифонівська сільська рад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 " Родіна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П  "Родіна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 «Родіна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"Україна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"Червоний хлібороб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Ждан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-2004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-1999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3-1992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8-1963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1-1957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1-1957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 xml:space="preserve">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Чарівненська сільська рад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СТОВ "Червона зірка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П " Червона зірка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" Червона зірка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Вороши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-2002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-1999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8-1992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-1957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Чкаловська сільська рад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В ім. Чка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П ім. Чка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Чка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-2003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-1999 р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-1992 р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</w:t>
            </w:r>
          </w:p>
        </w:tc>
      </w:tr>
    </w:tbl>
    <w:p>
      <w:pPr>
        <w:pStyle w:val="Normal"/>
        <w:ind w:left="-900" w:firstLine="7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900" w:firstLine="7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900" w:firstLine="7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900" w:firstLine="7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Verdana"/>
      <w:color w:val="auto"/>
      <w:sz w:val="28"/>
      <w:szCs w:val="26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53:00Z</dcterms:created>
  <dc:creator>Customer</dc:creator>
  <dc:description/>
  <cp:keywords/>
  <dc:language>en-US</dc:language>
  <cp:lastModifiedBy>Элит</cp:lastModifiedBy>
  <cp:lastPrinted>2016-11-21T12:31:00Z</cp:lastPrinted>
  <dcterms:modified xsi:type="dcterms:W3CDTF">2017-02-27T09:01:00Z</dcterms:modified>
  <cp:revision>9</cp:revision>
  <dc:subject/>
  <dc:title>Начальнику  управління</dc:title>
</cp:coreProperties>
</file>