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ВІДОМОСТІ  ПРО  МІСЦЯ  ЗБЕРІГАННЯ   ДОКУМЕНТІВ  З  КАДРОВИХ ПИТАНЬ / ОСОБОВОГО  СКЛАДУ/, які знаходяться на зберіганні в </w:t>
      </w:r>
    </w:p>
    <w:p>
      <w:pPr>
        <w:pStyle w:val="Normal"/>
        <w:jc w:val="center"/>
        <w:rPr/>
      </w:pPr>
      <w:r>
        <w:rPr>
          <w:b/>
        </w:rPr>
        <w:t xml:space="preserve">АРХІВНОМУ   СЕКТОРІ  ВЕРХНЬОРОГАЧИЦЬКОЇ   РАЙДЕРЖАДМІНІСТРАЦІЇ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624"/>
        <w:gridCol w:w="3544"/>
        <w:gridCol w:w="3544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установи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ронологічні рам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зберігання документів      з особового складу , адре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Державна  влада  та управлі</w:t>
            </w:r>
            <w:r>
              <w:rPr/>
              <w:t xml:space="preserve">ння 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рхньорогачицька районна рад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-2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івний сектор райдержадміністрації 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районної ради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а районна державна адміністраці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-2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івний сектор райдержадміністрації 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районної державної 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рхньорогачицька  селищна рада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-2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селищної ради</w:t>
            </w:r>
          </w:p>
          <w:p>
            <w:pPr>
              <w:pStyle w:val="Normal"/>
              <w:rPr/>
            </w:pPr>
            <w:r>
              <w:rPr/>
              <w:t>селище 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ійлівська сільська рада</w:t>
            </w:r>
          </w:p>
          <w:p>
            <w:pPr>
              <w:pStyle w:val="Normal"/>
              <w:rPr/>
            </w:pPr>
            <w:r>
              <w:rPr/>
              <w:t>село Самійлівк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- 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вул. Ювілейна 40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шкальська сільська  рада</w:t>
            </w:r>
          </w:p>
          <w:p>
            <w:pPr>
              <w:pStyle w:val="Normal"/>
              <w:rPr/>
            </w:pPr>
            <w:r>
              <w:rPr/>
              <w:t>село Ушкалк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- 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1-2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сільської ради</w:t>
            </w:r>
          </w:p>
          <w:p>
            <w:pPr>
              <w:pStyle w:val="Normal"/>
              <w:rPr/>
            </w:pPr>
            <w:r>
              <w:rPr/>
              <w:t>с. Ушкал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вомаївська  сільська  рада</w:t>
            </w:r>
          </w:p>
          <w:p>
            <w:pPr>
              <w:pStyle w:val="Normal"/>
              <w:rPr/>
            </w:pPr>
            <w:r>
              <w:rPr/>
              <w:t>село Первомаївк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-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-2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 xml:space="preserve">Архів сільської ради </w:t>
            </w:r>
          </w:p>
          <w:p>
            <w:pPr>
              <w:pStyle w:val="Normal"/>
              <w:rPr/>
            </w:pPr>
            <w:r>
              <w:rPr/>
              <w:t>с.Первомаї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ленівська сільська рада</w:t>
            </w:r>
          </w:p>
          <w:p>
            <w:pPr>
              <w:pStyle w:val="Normal"/>
              <w:rPr/>
            </w:pPr>
            <w:r>
              <w:rPr/>
              <w:t>село Зелене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сільської ради</w:t>
            </w:r>
          </w:p>
          <w:p>
            <w:pPr>
              <w:pStyle w:val="Normal"/>
              <w:rPr/>
            </w:pPr>
            <w:r>
              <w:rPr/>
              <w:t>с.Зеле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режанська сільська рада</w:t>
            </w:r>
          </w:p>
          <w:p>
            <w:pPr>
              <w:pStyle w:val="Normal"/>
              <w:rPr/>
            </w:pPr>
            <w:r>
              <w:rPr/>
              <w:t>село Бережанк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 xml:space="preserve">селище Верхній Рогачик </w:t>
            </w:r>
          </w:p>
          <w:p>
            <w:pPr>
              <w:pStyle w:val="Normal"/>
              <w:rPr/>
            </w:pPr>
            <w:r>
              <w:rPr/>
              <w:t>Архів сільської ради</w:t>
            </w:r>
          </w:p>
          <w:p>
            <w:pPr>
              <w:pStyle w:val="Normal"/>
              <w:rPr/>
            </w:pPr>
            <w:r>
              <w:rPr/>
              <w:t>с.Бережа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топільська сільська рада</w:t>
            </w:r>
          </w:p>
          <w:p>
            <w:pPr>
              <w:pStyle w:val="Normal"/>
              <w:rPr/>
            </w:pPr>
            <w:r>
              <w:rPr/>
              <w:t>село Чистопіллл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-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івний сектор  райдержадміністрації 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сільської ради</w:t>
            </w:r>
          </w:p>
          <w:p>
            <w:pPr>
              <w:pStyle w:val="Normal"/>
              <w:rPr/>
            </w:pPr>
            <w:r>
              <w:rPr/>
              <w:t>с.Чистопіл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цтво фонду  державного майна у Верхньорогачицькому  районі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-19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.ДЕРЖАВНИЙ  І  НАРОДНИЙ КОНТРОЛЬ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ий комітет народного контролю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- 19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жавний архів області </w:t>
            </w:r>
          </w:p>
          <w:p>
            <w:pPr>
              <w:pStyle w:val="Normal"/>
              <w:rPr/>
            </w:pPr>
            <w:r>
              <w:rPr/>
              <w:t>м. Херс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trHeight w:val="381" w:hRule="atLeast"/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ПРАВОСУДДЯ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е управління юстиції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99   - 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ів установи </w:t>
            </w:r>
          </w:p>
          <w:p>
            <w:pPr>
              <w:pStyle w:val="Normal"/>
              <w:rPr/>
            </w:pPr>
            <w:r>
              <w:rPr/>
              <w:t xml:space="preserve">м.Херсо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навча служба  управління юсти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0   - 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 установи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пр.Владичанс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реєстрації актів городянського  стану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 установи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пр.Владичанс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суд  Верхньорогачицького район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 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ів обласного суду </w:t>
            </w:r>
          </w:p>
          <w:p>
            <w:pPr>
              <w:pStyle w:val="Normal"/>
              <w:rPr/>
            </w:pPr>
            <w:r>
              <w:rPr/>
              <w:t>м.Херс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прокуратур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 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Херсон </w:t>
            </w:r>
          </w:p>
          <w:p>
            <w:pPr>
              <w:pStyle w:val="Normal"/>
              <w:rPr/>
            </w:pPr>
            <w:r>
              <w:rPr/>
              <w:t>архів обл.прокура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а юридична консультація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-19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  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НОТАРІАТ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нотаріальна контор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 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Херсон</w:t>
            </w:r>
          </w:p>
          <w:p>
            <w:pPr>
              <w:pStyle w:val="Normal"/>
              <w:rPr/>
            </w:pPr>
            <w:r>
              <w:rPr/>
              <w:t>Державний нотаріальний  арх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МІЛІЦІЯ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ий відділ внутрішніх справ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 19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6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Херсон </w:t>
            </w:r>
          </w:p>
          <w:p>
            <w:pPr>
              <w:pStyle w:val="Normal"/>
              <w:rPr/>
            </w:pPr>
            <w:r>
              <w:rPr/>
              <w:t xml:space="preserve">Архів обласного УМВС 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РВУМВ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ПОЖЕЖНА  СПРАВА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ежна частина № 2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Херсон Архів устано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ВІЙСЬКОВІ  ОРГАНИ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військовий комісаріа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Херсон  Архів устано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а  призовна дільниця  Великолепетиського районного військового комісаріату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- 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ище Велика Лепетиха </w:t>
            </w:r>
          </w:p>
          <w:p>
            <w:pPr>
              <w:pStyle w:val="Normal"/>
              <w:rPr/>
            </w:pPr>
            <w:r>
              <w:rPr/>
              <w:t>Архів устано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 ГРОМАДСЬКО – ПОЛІТИЧНИЙ РУХ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ий комітет профспілки  працівників сільського господарства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- 19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пілковий комітет  радгоспу “Рогачик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- 2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організація  ДТСОАФ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-19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9- 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ДТСОАФ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. ЗАСОБИ  МАСОВОЇ  ІНФОРМАЦІЇ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ія районної газети “Червоний прапор “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-19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7-19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жавний архів </w:t>
            </w:r>
          </w:p>
          <w:p>
            <w:pPr>
              <w:pStyle w:val="Normal"/>
              <w:rPr/>
            </w:pPr>
            <w:r>
              <w:rPr/>
              <w:t>м.Херсон</w:t>
            </w:r>
          </w:p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ія районної газети  “ Рідний  край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-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1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редак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а дирекція кіномережі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- 19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.  ПРАЦЯ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ий центр зайнятості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- 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 установи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вул.  Ювілейна  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. СОЦІАЛЬНЕ  ЗАБЕЗПЕЧЕННЯ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соціального забезпечення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- 19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праці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районної державної адміністрації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управління праці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вул. Ювілей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иторіальний центр  по наданню допомоги одиноким  і непрацездатним громадянам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установі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шкальський будинок для престарілих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-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1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хів установи</w:t>
            </w:r>
          </w:p>
          <w:p>
            <w:pPr>
              <w:pStyle w:val="Normal"/>
              <w:rPr/>
            </w:pPr>
            <w:r>
              <w:rPr/>
              <w:t>с.Ушкал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 ПЛАНУВАННЯ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а планова  комісія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- 19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СТАТИСТИКА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а інформаційно- обчислювальна станці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ідділ статистики обласного управління статистик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- 1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8-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обласного управління статистики</w:t>
            </w:r>
          </w:p>
          <w:p>
            <w:pPr>
              <w:pStyle w:val="Normal"/>
              <w:rPr/>
            </w:pPr>
            <w:r>
              <w:rPr/>
              <w:t>м.Херс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 ФІНАНСИ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нансовий відділ  районного виконавчого комітету </w:t>
            </w:r>
          </w:p>
          <w:p>
            <w:pPr>
              <w:pStyle w:val="Normal"/>
              <w:rPr/>
            </w:pPr>
            <w:r>
              <w:rPr/>
              <w:t>Фінансове управління райдержадміністрації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івний сектор 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установи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кова інспекція район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- 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-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-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МДПІ</w:t>
            </w:r>
          </w:p>
          <w:p>
            <w:pPr>
              <w:pStyle w:val="Normal"/>
              <w:rPr/>
            </w:pPr>
            <w:r>
              <w:rPr/>
              <w:t xml:space="preserve">селище Велика Лепетиха </w:t>
            </w:r>
          </w:p>
          <w:p>
            <w:pPr>
              <w:pStyle w:val="Normal"/>
              <w:rPr/>
            </w:pPr>
            <w:r>
              <w:rPr/>
              <w:t xml:space="preserve">Архів МДПІ </w:t>
            </w:r>
          </w:p>
          <w:p>
            <w:pPr>
              <w:pStyle w:val="Normal"/>
              <w:rPr/>
            </w:pPr>
            <w:r>
              <w:rPr/>
              <w:t>м.Нова Каховка</w:t>
            </w:r>
          </w:p>
          <w:p>
            <w:pPr>
              <w:pStyle w:val="Normal"/>
              <w:rPr/>
            </w:pPr>
            <w:r>
              <w:rPr/>
              <w:t xml:space="preserve">Архів МДПІ </w:t>
            </w:r>
          </w:p>
          <w:p>
            <w:pPr>
              <w:pStyle w:val="Normal"/>
              <w:rPr/>
            </w:pPr>
            <w:r>
              <w:rPr/>
              <w:t>селище В.Лепети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  КРЕДИТНА  СИСТЕМА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е відділення Державного банку СРСР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19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в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иторіальне відокремлене безбалансове відділення акціонерне – комерційного банку “Україна”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-2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е відділення ощадбанку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5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19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7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 xml:space="preserve">селище Верхній Рогачик </w:t>
            </w:r>
          </w:p>
          <w:p>
            <w:pPr>
              <w:pStyle w:val="Normal"/>
              <w:rPr/>
            </w:pPr>
            <w:r>
              <w:rPr/>
              <w:t>Архів відділення ощадбанку</w:t>
            </w:r>
          </w:p>
          <w:p>
            <w:pPr>
              <w:pStyle w:val="Normal"/>
              <w:rPr/>
            </w:pPr>
            <w:r>
              <w:rPr/>
              <w:t>селище Велика Лепети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 ДЕРЖАВНЕ  І  КООПЕРАТИВНЕ  СТРАХУВАННЯ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пекція  держстраху  Верхньорогачицького район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рхньорогачицьке відділення </w:t>
            </w:r>
          </w:p>
          <w:p>
            <w:pPr>
              <w:pStyle w:val="Normal"/>
              <w:rPr/>
            </w:pPr>
            <w:r>
              <w:rPr/>
              <w:t>страхової компанії “Оранта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19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6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 xml:space="preserve">селище Верхній Рогачик </w:t>
            </w:r>
          </w:p>
          <w:p>
            <w:pPr>
              <w:pStyle w:val="Normal"/>
              <w:rPr/>
            </w:pPr>
            <w:r>
              <w:rPr/>
              <w:t>Архів установи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 xml:space="preserve">вул.Ювілей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 БУДІВНИЦТВ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сільського будівництва Верхньорогачицького райвиконкому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 19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 капітального будівництва  Верхньорогачицького райвиконком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- 19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жколгоспна будівельна організація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-1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а  МПМК –14 об’єднання  “Облагробуд”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- 19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 xml:space="preserve">селище Верхній Рогачик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а філія корпорації “Гермес”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-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дорожній відділ облдорбуд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 2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 дорбуду</w:t>
            </w:r>
          </w:p>
          <w:p>
            <w:pPr>
              <w:pStyle w:val="Normal"/>
              <w:rPr/>
            </w:pPr>
            <w:r>
              <w:rPr/>
              <w:t>селище  Велика Лепети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. КООПЕРАЦІЯ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е  сільське споживче товарист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-19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ійлівське сільське споживче товариство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-19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кальське сільське споживче товариство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- 19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йдубинське сільське споживче товариство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 19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ське сільське споживче товариство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19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ньорогачицьке сільське споживче товариство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- 19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ітничий кооператив радгоспу “Рогачик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-19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. ПРОМИСЛОВІСТЬ 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е  “Сільенерго “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- 19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івний сектор 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цький район  електричних мереж та електрозв’язку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 установи</w:t>
            </w:r>
          </w:p>
          <w:p>
            <w:pPr>
              <w:pStyle w:val="Normal"/>
              <w:rPr/>
            </w:pPr>
            <w:r>
              <w:rPr/>
              <w:t>селище  Велика Лепети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ий масолозаво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 1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крите акціонерне товариство “Верхньорогачицький маслозаво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 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а харчо- смакова фабрика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- 1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“Харчосмакова фабрика “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 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ий комбікормовий завод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- 1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“Україна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1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установи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70" w:hRule="atLeast"/>
          <w:cantSplit w:val="true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ий хлібозаво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-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 друкарн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2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ТРАНСПОРТ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е  автотранспортне підприємство </w:t>
            </w:r>
          </w:p>
          <w:p>
            <w:pPr>
              <w:pStyle w:val="Normal"/>
              <w:rPr/>
            </w:pPr>
            <w:r>
              <w:rPr/>
              <w:t xml:space="preserve">Херсонського обласного управління  автомобільного транспорту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 установи</w:t>
            </w:r>
          </w:p>
          <w:p>
            <w:pPr>
              <w:pStyle w:val="Normal"/>
              <w:rPr/>
            </w:pPr>
            <w:r>
              <w:rPr/>
              <w:t>селище Велика Лепети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е підприємство райспоживспілк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- 19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ЗВ ЯЗО</w:t>
            </w:r>
            <w:r>
              <w:rPr/>
              <w:t xml:space="preserve">К 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ий вузол  поштового зв’язку </w:t>
            </w:r>
          </w:p>
          <w:p>
            <w:pPr>
              <w:pStyle w:val="Normal"/>
              <w:rPr/>
            </w:pPr>
            <w:r>
              <w:rPr/>
              <w:t>Районне відділення Укрпошт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 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1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 вузла зв’язку</w:t>
            </w:r>
          </w:p>
          <w:p>
            <w:pPr>
              <w:pStyle w:val="Normal"/>
              <w:rPr/>
            </w:pPr>
            <w:r>
              <w:rPr/>
              <w:t xml:space="preserve">селище Верхній Рогачик </w:t>
            </w:r>
          </w:p>
          <w:p>
            <w:pPr>
              <w:pStyle w:val="Normal"/>
              <w:rPr/>
            </w:pPr>
            <w:r>
              <w:rPr/>
              <w:t>вул.Лені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. СІЛЬСЬКЕ  ГОСПОДАРСТВ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е районне управління сільського господарства </w:t>
            </w:r>
          </w:p>
          <w:p>
            <w:pPr>
              <w:pStyle w:val="Normal"/>
              <w:rPr/>
            </w:pPr>
            <w:r>
              <w:rPr/>
              <w:t>Управління агропромислового розвитку  районної державної адміністрації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- 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 xml:space="preserve">Архів управління агропромислового комплексу </w:t>
            </w:r>
          </w:p>
          <w:p>
            <w:pPr>
              <w:pStyle w:val="Normal"/>
              <w:rPr/>
            </w:pPr>
            <w:r>
              <w:rPr/>
              <w:t>селище В.Рогачик</w:t>
            </w:r>
          </w:p>
          <w:p>
            <w:pPr>
              <w:pStyle w:val="Normal"/>
              <w:rPr/>
            </w:pPr>
            <w:r>
              <w:rPr/>
              <w:t>вул.Ювілейна 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ий  районний відділ  сільського господарств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 19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ий районний відділ земельних ресурсі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 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вул.Ювілейн40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а філія  Державного підприємства “ Херсонський регіональний центр державного земельного “Кадастру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99-20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івний сектор 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 xml:space="preserve">Архів Кадастру </w:t>
            </w:r>
          </w:p>
          <w:p>
            <w:pPr>
              <w:pStyle w:val="Normal"/>
              <w:rPr/>
            </w:pPr>
            <w:r>
              <w:rPr/>
              <w:t xml:space="preserve">селище Верхній Рогачик </w:t>
            </w:r>
          </w:p>
          <w:p>
            <w:pPr>
              <w:pStyle w:val="Normal"/>
              <w:rPr/>
            </w:pPr>
            <w:r>
              <w:rPr/>
              <w:t>вул. Ювілейна 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ий районний відділ бавовництва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-19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івний сектор 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а районна інспекція по сільському господарству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- 19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а районна державна насіннєва інспекція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івний сектор 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а районне відділення “Сільгоспхімія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-1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“Родючість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2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а районна ветеринарна лікарня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ветлікарні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вул. Каліні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а  районна зооветеринарна мереж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 19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а районна ветеринарна лабораторія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-2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рогачицьке міжрайонне відділення обласного об’єднання  по племінній справі  в тваринництві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-19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а ветеринарна станція по боротьбі з хворобами тварин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-19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ветеринарної медицини  у Верхньорогачицькому районі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івний сектор 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а  інкубаційна-станці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- 19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е   інкубаційно- птахівниче підприємство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-1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івний  сектор 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крите акціонерне товариство “ Інкубаційно- птахівниче  підприємство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“Родина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о .Бережанк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4-19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 Ювілейна ,46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ськогосподарське</w:t>
            </w:r>
          </w:p>
          <w:p>
            <w:pPr>
              <w:pStyle w:val="Normal"/>
              <w:rPr/>
            </w:pPr>
            <w:r>
              <w:rPr/>
              <w:t>підприємство “Родина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о .Бережанк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4- 19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вул. Ювілейна , 40Б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е товариство з обмеженою відповідальністю “Родина” село .Бережанк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-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вул. Ювілейна , 40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е товариство з обмеженою відповідальністю “Родина –2” село .Бережа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1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режанка</w:t>
            </w:r>
          </w:p>
          <w:p>
            <w:pPr>
              <w:pStyle w:val="Normal"/>
              <w:rPr/>
            </w:pPr>
            <w:r>
              <w:rPr/>
              <w:t>Архів 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“Аврора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4- 19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 Ювілейна ,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ськогосподарське підприємство “Аврора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4-19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 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е товариство з обмеженою відповідальністю “Аврора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- 2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“Перемога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4-19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ськогосподарське підприємство “Перемога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4-19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е товариство з обмеженою відповідальністю “Перемога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-2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trHeight w:val="418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е товариство з обмеженою відповідальністю “Перемога і Ко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-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 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“Росія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4-19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ськогосподарське підприємство “Росія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4-19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 Ювілейна ,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ий виробничий кооператив “Росія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-20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 ім. Шевченко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6-19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 Ювілейна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ськогосподарське підприємство ім.Шевченко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-19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ище Верхній Рогачик  </w:t>
            </w:r>
          </w:p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ий виробничий кооператив  ім.Шевче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-2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е товариство з обмеженою відповідальністю  “Таврія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“Комуніст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4-19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 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978 рік документи відсут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ськогосподарське підприємство  “Колос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4-19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 ,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е товариство з обмеженою відповідальністю  “Світанок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-2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 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“Дружба”</w:t>
            </w:r>
          </w:p>
          <w:p>
            <w:pPr>
              <w:pStyle w:val="Normal"/>
              <w:rPr/>
            </w:pPr>
            <w:r>
              <w:rPr/>
              <w:t>село.Зелене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4-19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, 46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ськогосподарське підприємство “Дружба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4-19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 , 46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е товариство з обмеженою</w:t>
            </w:r>
          </w:p>
          <w:p>
            <w:pPr>
              <w:pStyle w:val="Normal"/>
              <w:rPr/>
            </w:pPr>
            <w:r>
              <w:rPr/>
              <w:t>відповідальністю “Дружба” село Зеле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-2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 ,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госп  “Рогачик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о Первомаї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4-19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крите акціонерне </w:t>
            </w:r>
          </w:p>
          <w:p>
            <w:pPr>
              <w:pStyle w:val="Normal"/>
              <w:rPr/>
            </w:pPr>
            <w:r>
              <w:rPr/>
              <w:t>товариство “Рогачик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о Первомаї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6-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 Ювілейна ,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село Первомаївка</w:t>
            </w:r>
          </w:p>
          <w:p>
            <w:pPr>
              <w:pStyle w:val="Normal"/>
              <w:rPr/>
            </w:pPr>
            <w:r>
              <w:rPr/>
              <w:t>Архів В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ім.К.Маркса </w:t>
            </w:r>
          </w:p>
          <w:p>
            <w:pPr>
              <w:pStyle w:val="Normal"/>
              <w:rPr/>
            </w:pPr>
            <w:r>
              <w:rPr/>
              <w:t>село Самійлі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4-19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ктивне сільськогосподарське підприємство ім.К.Маркса </w:t>
            </w:r>
          </w:p>
          <w:p>
            <w:pPr>
              <w:pStyle w:val="Normal"/>
              <w:rPr/>
            </w:pPr>
            <w:r>
              <w:rPr/>
              <w:t>село Самійлі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4-19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сподарське товариство з обмеженою відповідальністю “Ни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о Самійлі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-2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 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 “Революція “ село Ушкал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4-19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987 рік документи відсут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ськогосподарське підприємство “Революція” село Ушкал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4-19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 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ий виробничий  «Революція»</w:t>
            </w:r>
          </w:p>
          <w:p>
            <w:pPr>
              <w:pStyle w:val="Normal"/>
              <w:rPr/>
            </w:pPr>
            <w:r>
              <w:rPr/>
              <w:t>село Ушкал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-2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е товариство з обмеженою відповідальністю “Дніпро” село Ушкалк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2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Ушкалка</w:t>
            </w:r>
          </w:p>
          <w:p>
            <w:pPr>
              <w:pStyle w:val="Normal"/>
              <w:rPr/>
            </w:pPr>
            <w:r>
              <w:rPr/>
              <w:t>архів 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ловецький колгосп “Дружний рибак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о Ушка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7 -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госп “Чистопільський </w:t>
            </w:r>
          </w:p>
          <w:p>
            <w:pPr>
              <w:pStyle w:val="Normal"/>
              <w:rPr/>
            </w:pPr>
            <w:r>
              <w:rPr/>
              <w:t>село Чистопіл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9-1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 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 “Чистопільське” село Чистопіл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6-2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вул.Ювілейна , 40Б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е районне відділення по матеріально - технічному забезпеченню сільського господарств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-19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а  райагропромтехніка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-1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 “Агропромтехніка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2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а машино- тракторна станція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19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5-19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м.Херсон</w:t>
            </w:r>
          </w:p>
          <w:p>
            <w:pPr>
              <w:pStyle w:val="Normal"/>
              <w:rPr/>
            </w:pPr>
            <w:r>
              <w:rPr/>
              <w:t>Держаний арх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кальська машино- тракторна стація Верхньорогачицького район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19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.ТОРГІВЛЯ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е споживче товариство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-19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чокомбінат  райспоживспілки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-1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інат громадського харчування райспоживспілк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-19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івермаг райспоживспілк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-19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 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ітничий кооператив “Рогачик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-19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а районна заготівельна контор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-19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jc w:val="both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КОМУНАЛЬНЕ  ГОСПОДАРСТВ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ий районний комбінат  комунальних підприємств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 2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е комунальне господарство Верхньорогачицького району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-1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ПОБУТОВЕ  ОБСЛУГОВУВАННЯ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ий районний комбінат побутового обслуговування  облпобут управління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- 1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 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trHeight w:val="44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“Таврія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ОСВІТА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народної освіти  Верхньорогачицького райвиконком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19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Верхньорогачицького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ідділ освіти  районної державної адміністрації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установи</w:t>
            </w:r>
          </w:p>
          <w:p>
            <w:pPr>
              <w:pStyle w:val="Normal"/>
              <w:rPr/>
            </w:pPr>
            <w:r>
              <w:rPr/>
              <w:t xml:space="preserve">селище Верхній Рогачик </w:t>
            </w:r>
          </w:p>
          <w:p>
            <w:pPr>
              <w:pStyle w:val="Normal"/>
              <w:rPr/>
            </w:pPr>
            <w:r>
              <w:rPr/>
              <w:t>вул.Леніна 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ий міжшкільний  навчально - виробничий комбіна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-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1-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комбінату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а дитяча музична школ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-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 xml:space="preserve">Архів школи </w:t>
            </w:r>
          </w:p>
          <w:p>
            <w:pPr>
              <w:pStyle w:val="Normal"/>
              <w:rPr/>
            </w:pPr>
            <w:r>
              <w:rPr/>
              <w:t xml:space="preserve">селище Верхній Рогачик </w:t>
            </w:r>
          </w:p>
          <w:p>
            <w:pPr>
              <w:pStyle w:val="Normal"/>
              <w:rPr/>
            </w:pPr>
            <w:r>
              <w:rPr/>
              <w:t>вул.Ювілейна 40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а загальноосвітня  школа №1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-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шко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а загально освітня школа №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19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6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шко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а школа гімназія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-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 xml:space="preserve">райдержадміністрації 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іївська восьмирічна школ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 -19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а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а восьмирічна школа №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-19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а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а початкова школа  №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-19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квідована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івська загальноосвітня школа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-19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6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відділ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школи</w:t>
            </w:r>
          </w:p>
          <w:p>
            <w:pPr>
              <w:pStyle w:val="Normal"/>
              <w:rPr/>
            </w:pPr>
            <w:r>
              <w:rPr/>
              <w:t>с.Зеле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івська загальноосвітня школ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-19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8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школи</w:t>
            </w:r>
          </w:p>
          <w:p>
            <w:pPr>
              <w:pStyle w:val="Normal"/>
              <w:rPr/>
            </w:pPr>
            <w:r>
              <w:rPr/>
              <w:t>с.Михайлі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ївська загальноосвітня школ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-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школи</w:t>
            </w:r>
          </w:p>
          <w:p>
            <w:pPr>
              <w:pStyle w:val="Normal"/>
              <w:rPr/>
            </w:pPr>
            <w:r>
              <w:rPr/>
              <w:t>с.Первомаї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ійлівська загальноосвітня школ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-19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9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школи</w:t>
            </w:r>
          </w:p>
          <w:p>
            <w:pPr>
              <w:pStyle w:val="Normal"/>
              <w:rPr/>
            </w:pPr>
            <w:r>
              <w:rPr/>
              <w:t>с.Самійлі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кальська загальноосвітня школ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-19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5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школи</w:t>
            </w:r>
          </w:p>
          <w:p>
            <w:pPr>
              <w:pStyle w:val="Normal"/>
              <w:rPr/>
            </w:pPr>
            <w:r>
              <w:rPr/>
              <w:t>с.Ушкал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ільська загальноосвітня школа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-19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3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школи</w:t>
            </w:r>
          </w:p>
          <w:p>
            <w:pPr>
              <w:pStyle w:val="Normal"/>
              <w:rPr/>
            </w:pPr>
            <w:r>
              <w:rPr/>
              <w:t>с.Чистопіл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а середня вечірня школа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-19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а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а районна заочна школа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-19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а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садок  “Берізка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- 1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3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установи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КУЛЬТУРА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ультури  Верхньорогачицького райвиконком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19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обничо-творче об’єднання дозвілля та культури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1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ультури районної державної адміністрації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-2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відділу куль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ьорогачицька централізована бібліотечна систем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-2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АРХІВНІ  УСТАНОВИ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жвідомчий об’єднаний архів з особового складу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-2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>
          <w:cantSplit w:val="true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.ОХОРОНА  ЗДОРОВ Я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ьорогачицька  центральна районна лікарня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устано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ївська дільнична   лікарня</w:t>
            </w:r>
          </w:p>
          <w:p>
            <w:pPr>
              <w:pStyle w:val="Normal"/>
              <w:rPr/>
            </w:pPr>
            <w:r>
              <w:rPr/>
              <w:t>село Первомаївк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-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районної лікарні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а санітарно –епідеміологічна станція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-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вул. Ювілейна 40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відован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 аптека №3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-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1-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 сектор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  <w:p>
            <w:pPr>
              <w:pStyle w:val="Normal"/>
              <w:rPr/>
            </w:pPr>
            <w:r>
              <w:rPr/>
              <w:t>Архів установи</w:t>
            </w:r>
          </w:p>
          <w:p>
            <w:pPr>
              <w:pStyle w:val="Normal"/>
              <w:rPr/>
            </w:pPr>
            <w:r>
              <w:rPr/>
              <w:t>селище Верхній Рога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37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23:00Z</dcterms:created>
  <dc:creator>Tech</dc:creator>
  <dc:description/>
  <cp:keywords/>
  <dc:language>en-US</dc:language>
  <cp:lastModifiedBy>Элит</cp:lastModifiedBy>
  <cp:lastPrinted>2007-12-26T11:36:00Z</cp:lastPrinted>
  <dcterms:modified xsi:type="dcterms:W3CDTF">2018-03-03T07:05:00Z</dcterms:modified>
  <cp:revision>15</cp:revision>
  <dc:subject/>
  <dc:title>ВІДОМОСТІ  ПРО  МІСЦЯ  ЗБЕРІГАННЯ   ДОКУМЕНТІВ  З  ОСОБОВОГО  СКЛАДУ</dc:title>
</cp:coreProperties>
</file>