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hanging="0"/>
        <w:jc w:val="center"/>
        <w:rPr/>
      </w:pPr>
      <w:r>
        <w:rPr>
          <w:i w:val="false"/>
          <w:iCs w:val="false"/>
          <w:caps/>
          <w:sz w:val="20"/>
          <w:lang w:val="uk-UA"/>
        </w:rPr>
        <w:t xml:space="preserve">Список фондів періоду після 1917 року, які містять документи з кадрових питань </w:t>
      </w:r>
    </w:p>
    <w:p>
      <w:pPr>
        <w:pStyle w:val="Normal"/>
        <w:widowControl w:val="false"/>
        <w:tabs>
          <w:tab w:val="clear" w:pos="708"/>
          <w:tab w:val="right" w:pos="971" w:leader="none"/>
          <w:tab w:val="left" w:pos="1061" w:leader="none"/>
        </w:tabs>
        <w:autoSpaceDE w:val="false"/>
        <w:rPr>
          <w:i/>
          <w:i/>
          <w:iCs/>
          <w:caps/>
          <w:color w:val="000000"/>
          <w:sz w:val="20"/>
          <w:szCs w:val="16"/>
          <w:lang w:val="uk-UA"/>
        </w:rPr>
      </w:pPr>
      <w:r>
        <w:rPr>
          <w:i/>
          <w:iCs/>
          <w:caps/>
          <w:color w:val="000000"/>
          <w:sz w:val="20"/>
          <w:szCs w:val="16"/>
          <w:lang w:val="uk-UA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4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highlight w:val="yellow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Виконавчий комітет Боброво-Кутської сільської ради, с. Бобровий Кут Калінінського райо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1944-1945, 1947-195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" w:leader="none"/>
              </w:tabs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е обласне управління легкої промислов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" w:leader="none"/>
              </w:tabs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1944-19</w:t>
            </w:r>
            <w:r>
              <w:rPr>
                <w:color w:val="000000"/>
                <w:sz w:val="20"/>
                <w:szCs w:val="16"/>
                <w:lang w:val="uk-UA"/>
              </w:rPr>
              <w:t>48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134" w:leader="none"/>
                <w:tab w:val="right" w:pos="2036" w:leader="none"/>
                <w:tab w:val="right" w:pos="3998" w:leader="none"/>
                <w:tab w:val="right" w:pos="4910" w:leader="none"/>
                <w:tab w:val="right" w:pos="7037" w:leader="none"/>
                <w:tab w:val="right" w:pos="7933" w:leader="none"/>
              </w:tabs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обласна контора по заготівлі м'ясомолочних проду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134" w:leader="none"/>
                <w:tab w:val="right" w:pos="2036" w:leader="none"/>
                <w:tab w:val="right" w:pos="3998" w:leader="none"/>
                <w:tab w:val="right" w:pos="4910" w:leader="none"/>
                <w:tab w:val="right" w:pos="7037" w:leader="none"/>
                <w:tab w:val="right" w:pos="7933" w:leader="none"/>
              </w:tabs>
              <w:spacing w:before="60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45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134" w:leader="none"/>
                <w:tab w:val="right" w:pos="2036" w:leader="none"/>
                <w:tab w:val="right" w:pos="3998" w:leader="none"/>
                <w:tab w:val="right" w:pos="4910" w:leader="none"/>
                <w:tab w:val="right" w:pos="7037" w:leader="none"/>
                <w:tab w:val="right" w:pos="7933" w:leader="none"/>
              </w:tabs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Українська дослідна станція каракул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134" w:leader="none"/>
                <w:tab w:val="right" w:pos="2036" w:leader="none"/>
                <w:tab w:val="right" w:pos="3998" w:leader="none"/>
                <w:tab w:val="right" w:pos="4910" w:leader="none"/>
                <w:tab w:val="right" w:pos="7037" w:leader="none"/>
                <w:tab w:val="right" w:pos="7933" w:leader="none"/>
              </w:tabs>
              <w:spacing w:before="60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7-1952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134" w:leader="none"/>
                <w:tab w:val="right" w:pos="2036" w:leader="none"/>
                <w:tab w:val="right" w:pos="3998" w:leader="none"/>
                <w:tab w:val="right" w:pos="4910" w:leader="none"/>
                <w:tab w:val="right" w:pos="7037" w:leader="none"/>
                <w:tab w:val="right" w:pos="7933" w:leader="none"/>
              </w:tabs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обласна карантинна інспе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134" w:leader="none"/>
                <w:tab w:val="right" w:pos="2036" w:leader="none"/>
                <w:tab w:val="right" w:pos="3998" w:leader="none"/>
                <w:tab w:val="right" w:pos="4910" w:leader="none"/>
                <w:tab w:val="right" w:pos="7037" w:leader="none"/>
                <w:tab w:val="right" w:pos="7933" w:leader="none"/>
              </w:tabs>
              <w:spacing w:before="60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45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134" w:leader="none"/>
                <w:tab w:val="right" w:pos="2036" w:leader="none"/>
                <w:tab w:val="right" w:pos="3998" w:leader="none"/>
                <w:tab w:val="right" w:pos="4910" w:leader="none"/>
                <w:tab w:val="right" w:pos="7037" w:leader="none"/>
                <w:tab w:val="right" w:pos="7933" w:leader="none"/>
              </w:tabs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обласна контора організованого набору робіт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134" w:leader="none"/>
                <w:tab w:val="right" w:pos="2036" w:leader="none"/>
                <w:tab w:val="right" w:pos="3998" w:leader="none"/>
                <w:tab w:val="right" w:pos="4910" w:leader="none"/>
                <w:tab w:val="right" w:pos="7037" w:leader="none"/>
                <w:tab w:val="right" w:pos="7933" w:leader="none"/>
              </w:tabs>
              <w:spacing w:before="60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7</w:t>
            </w:r>
            <w:r>
              <w:rPr>
                <w:rFonts w:cs="Arial" w:ascii="Arial" w:hAnsi="Arial"/>
                <w:sz w:val="20"/>
                <w:szCs w:val="16"/>
                <w:lang w:val="uk-UA"/>
              </w:rPr>
              <w:t>-</w:t>
            </w:r>
            <w:r>
              <w:rPr>
                <w:color w:val="000000"/>
                <w:sz w:val="20"/>
                <w:szCs w:val="16"/>
                <w:lang w:val="uk-UA"/>
              </w:rPr>
              <w:t>1950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134" w:leader="none"/>
                <w:tab w:val="right" w:pos="2036" w:leader="none"/>
                <w:tab w:val="right" w:pos="3998" w:leader="none"/>
                <w:tab w:val="right" w:pos="4910" w:leader="none"/>
                <w:tab w:val="right" w:pos="7037" w:leader="none"/>
                <w:tab w:val="right" w:pos="7933" w:leader="none"/>
              </w:tabs>
              <w:spacing w:before="60" w:after="0"/>
              <w:rPr>
                <w:color w:val="000000"/>
                <w:sz w:val="20"/>
                <w:szCs w:val="16"/>
                <w:highlight w:val="yellow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иконавчий комітет Червоногвардійської сільської ради, с. Нова Маячка Новомаячківського району</w:t>
            </w:r>
            <w:r>
              <w:rPr>
                <w:color w:val="000000"/>
                <w:sz w:val="20"/>
                <w:szCs w:val="16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134" w:leader="none"/>
                <w:tab w:val="right" w:pos="2036" w:leader="none"/>
                <w:tab w:val="right" w:pos="3998" w:leader="none"/>
                <w:tab w:val="right" w:pos="4910" w:leader="none"/>
                <w:tab w:val="right" w:pos="7037" w:leader="none"/>
                <w:tab w:val="right" w:pos="7933" w:leader="none"/>
              </w:tabs>
              <w:spacing w:before="60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5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/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Старший контролер Державного контролю за витрачанням і збереженістю хлібопродуктів по Херсонській області</w:t>
            </w:r>
            <w:r>
              <w:rPr>
                <w:color w:val="000000"/>
                <w:sz w:val="20"/>
                <w:szCs w:val="16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7-195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ий технікум механізації сільського госпо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3-195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54 р. Херсонський районний відділ по будівництву в колгосп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left" w:pos="432" w:leader="none"/>
              </w:tabs>
              <w:spacing w:before="28" w:after="0"/>
              <w:ind w:left="432" w:hanging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з 1945 р. Херсонський районний відділ сільського і колгоспного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7, 1954-1958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обласна контора Всесоюзного об'єднання Всесоюзного об’єднання "Заготсін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5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ий обласний комітет профспілки працівників радгосп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52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обласна міжколгоспна ветеринарно-бактеріологічна лаборатор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0-195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ий бавовноочисний за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56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highlight w:val="yellow"/>
                <w:lang w:val="uk-UA"/>
              </w:rPr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Військова прокуратура</w:t>
            </w: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 військ МВС по Херсонській обла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2-195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Республіканська насіннєва бавовняна станція,  м. Херс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3-1956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Управління уповноваженого інспекції з якості бавовни по  Херсон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0-1952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і постійно-діючі технічні курси Міністерства бавовництва СР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1-195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52 р. Херсонська обласна контора матеріально-технічного постачання радгоспі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left" w:pos="432" w:leader="none"/>
              </w:tabs>
              <w:ind w:left="432" w:hanging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51 р. Херсонське обласне відділення управління матеріально-технічного постачання Міністерства радгоспів СРС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left" w:pos="432" w:leader="none"/>
              </w:tabs>
              <w:ind w:left="432" w:hanging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47 р. Херсонське обласне відділення тресту "Укррадгосппостач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left" w:pos="432" w:leader="none"/>
              </w:tabs>
              <w:ind w:left="432" w:hanging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47 р. Херсонське відділення Української республіканської контори "Тваринпостач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left" w:pos="432" w:leader="none"/>
              </w:tabs>
              <w:ind w:left="432" w:hanging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з 1944 р. Херсонське обласне відділення тресту "Укррадгосппостач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7-1956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Управління начальника робіт № 322 тресту "Південгідробу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3-195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міжрайонна державна інспекція по визначенню врожай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7-195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артіль інвалідів "Соціалістична охорон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8-1952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обласна контора Торгового ба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55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65 р. Херсонське обласне управління державної інспекції по якості товарів і торгівл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ind w:firstLine="426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44 р. Головний державний інспектор з торгівлі в Херсонській обла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46, 1964-1991 рр</w:t>
            </w:r>
            <w:r>
              <w:rPr>
                <w:color w:val="000000"/>
                <w:sz w:val="20"/>
                <w:szCs w:val="16"/>
                <w:highlight w:val="yellow"/>
                <w:lang w:val="uk-UA"/>
              </w:rPr>
              <w:t xml:space="preserve">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обласна контора збуту автомобільної і тракторної проду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48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школа медичних се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6-1949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обласна контора матеріально-технічного постачання автотранспорту і шосейних дорі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46, 1948, 1956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ий обласний комітет профспілки працівників органів суду і прокура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8 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" w:leader="none"/>
              </w:tabs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80 р. Державний архів Херсонської област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" w:leader="none"/>
              </w:tabs>
              <w:ind w:left="432" w:hanging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з 1944 р. Херсонський обласний державний арх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" w:leader="none"/>
              </w:tabs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2012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134" w:leader="none"/>
                <w:tab w:val="right" w:pos="2036" w:leader="none"/>
                <w:tab w:val="right" w:pos="3998" w:leader="none"/>
                <w:tab w:val="right" w:pos="4910" w:leader="none"/>
                <w:tab w:val="right" w:pos="7037" w:leader="none"/>
                <w:tab w:val="right" w:pos="7933" w:leader="none"/>
              </w:tabs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обласна рада добровільного спортивного ордена Леніна товариства промкооперації "Спарта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134" w:leader="none"/>
                <w:tab w:val="right" w:pos="2036" w:leader="none"/>
                <w:tab w:val="right" w:pos="3998" w:leader="none"/>
                <w:tab w:val="right" w:pos="4910" w:leader="none"/>
                <w:tab w:val="right" w:pos="7037" w:leader="none"/>
                <w:tab w:val="right" w:pos="7933" w:leader="none"/>
              </w:tabs>
              <w:spacing w:before="60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7-196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134" w:leader="none"/>
                <w:tab w:val="right" w:pos="2036" w:leader="none"/>
                <w:tab w:val="right" w:pos="3998" w:leader="none"/>
                <w:tab w:val="right" w:pos="4910" w:leader="none"/>
                <w:tab w:val="right" w:pos="7037" w:leader="none"/>
                <w:tab w:val="right" w:pos="7933" w:leader="none"/>
              </w:tabs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обласна рада добровільного спортивного товариства "Буревісни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134" w:leader="none"/>
                <w:tab w:val="right" w:pos="2036" w:leader="none"/>
                <w:tab w:val="right" w:pos="3998" w:leader="none"/>
                <w:tab w:val="right" w:pos="4910" w:leader="none"/>
                <w:tab w:val="right" w:pos="7037" w:leader="none"/>
                <w:tab w:val="right" w:pos="7933" w:leader="none"/>
              </w:tabs>
              <w:spacing w:before="60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1-195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ий обласний методичний кабінет культурно-просвітньої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7-1950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left" w:pos="432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обласна контора "Заготско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55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53 р. Монтажна група № 3 окремого 21-го експедиційного загону управління підводно-технічних і спеціальних робі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left" w:pos="432" w:leader="none"/>
              </w:tabs>
              <w:spacing w:before="28" w:after="0"/>
              <w:ind w:left="432" w:hanging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з 1944 р. Херсонська монтажно-відновлювальна контора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45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е будівельне управління № 5 Будівельного тресту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0-195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Горностаївський районний дорожні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5 -1961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Управління Уповноваженого Наркомату заготівель СРСР по Горностаївсь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, 1948-1952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міська протималярійна стан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6-1950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rPr/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обласна кооперативна спілка інвалідів</w:t>
            </w:r>
            <w:r>
              <w:rPr>
                <w:color w:val="000000"/>
                <w:sz w:val="20"/>
                <w:szCs w:val="16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8-195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обласна спілка багатопромислової коопе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49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обласна рада промислових кооперативів і підвідомчі артілі (ОА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50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обласна спілка лісопромислової коопе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5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ий обласний відділ державного забезпечення і побутового облаштування сімей військовослужбовц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46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" w:leader="none"/>
              </w:tabs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ий обласний відділ соціального забезпе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" w:leader="none"/>
              </w:tabs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46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Редакція Голопристанської районної газети "Південна Комун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46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Бехтерський сільськогосподарський техні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45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Голопристанська автотранспортна контора Херсонського міжобласного автотрес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6 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біологічна фабр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5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Управління Уповноваженого Міністерства заготівель СРСР по Херсон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52, 1954-1955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еликолепетиський млин №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46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Обласні ремонтно-механічні майстерні Херсонського тресту "Маслопро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9-195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обласна спецполікліні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5-1946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е обласне управління промисловості будівельних матеріа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7-1960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45 р. Херсонський обласний комітет профспілки фінансово-банківських працівникі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left" w:pos="432" w:leader="none"/>
              </w:tabs>
              <w:spacing w:before="28" w:after="0"/>
              <w:ind w:left="432" w:hanging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з 1944 р. Херсонське організаційне бюро профспілки фінансово-банківських праців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52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е обласне управління ремонтних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3-1958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е будівельно-монтажне управління № 6 тресту "Консервбу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45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51 р. Херсонська будівельна дільниця № 3 тресту "Азчорриббуд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left" w:pos="432" w:leader="none"/>
              </w:tabs>
              <w:spacing w:before="28" w:after="0"/>
              <w:ind w:left="432" w:hanging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з 1946 р. Херсонська будівельна дільниця № 3 тресту "Головриббу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6-195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57 р. Херсонський обласний комітет профспілки працівників просвіти, вищої школи і наукових устан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left" w:pos="432" w:leader="none"/>
              </w:tabs>
              <w:spacing w:before="28" w:after="0"/>
              <w:ind w:left="432" w:hanging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з 1944 р. Херсонський обласний комітет профспілки працівників початкової і середньої шк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47, 1958, 196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Бериславський спеціалізований будівельний тр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3-1956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51 р. Херсонська середня сільськогосподарська школа по підготовці керівних кадрів колгоспі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left" w:pos="432" w:leader="none"/>
              </w:tabs>
              <w:spacing w:before="28" w:after="0"/>
              <w:ind w:left="432" w:hanging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з 1947 р. Херсонська середня сільськогосподарська школа по підготовці голів колгосп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7-1956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е педагогічне учи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56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/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технологічна лабораторія по бавовнику</w:t>
            </w:r>
            <w:r>
              <w:rPr>
                <w:color w:val="000000"/>
                <w:sz w:val="20"/>
                <w:szCs w:val="16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4-195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ховська вишукувальна експедиція Українського відділення "Укргідеп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1, 195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ховська експедиція "Гідроспецбу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0, 1952-195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ховська монтажна дільниця Українського республіканського тресту "Гідромонтаж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5, 1949-195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иконавчий комітет Іванівської район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5-1946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Іванівський вальцювальний м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3-194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ий міський шкільно-туберкульозний санато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5-195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/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иконавчий комітет Калінінської районної ради</w:t>
            </w:r>
            <w:r>
              <w:rPr>
                <w:color w:val="000000"/>
                <w:sz w:val="20"/>
                <w:szCs w:val="16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8-195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Калінінська районна п</w:t>
            </w: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ланова коміс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2-1958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/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Калінінський районний ф</w:t>
            </w: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інансовий відділ</w:t>
            </w:r>
            <w:r>
              <w:rPr>
                <w:color w:val="000000"/>
                <w:sz w:val="20"/>
                <w:szCs w:val="16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56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лінінський районний відділ охорони здоров’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5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/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лінінський районний відділ народної освіти</w:t>
            </w:r>
            <w:r>
              <w:rPr>
                <w:color w:val="000000"/>
                <w:sz w:val="20"/>
                <w:szCs w:val="16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6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Редакція Калінінської районної газети "Колгоспна прав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5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лінінська районна типограф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8-195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лінінський районний Будинок куль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6 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лінінський районний комітет у справах фізичної культури і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4, 1957-1958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47 р. Калінінське районне управління сільського господар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left" w:pos="432" w:leader="none"/>
              </w:tabs>
              <w:spacing w:before="28" w:after="0"/>
              <w:ind w:left="432" w:hanging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з 1944 р. Калінінський районний земель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5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" w:leader="none"/>
              </w:tabs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54 р. Калінінський районний відділ по будівництву у колгосп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" w:leader="none"/>
              </w:tabs>
              <w:ind w:left="432" w:hanging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з 1945 р. Калінінський районний відділ сільського і колгоспного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" w:leader="none"/>
              </w:tabs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5-1946, 1950-1956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лінінський районний відділ комунального госпо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49, 1951-195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лінінський районний відділ соціального забезпе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5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Уповноважений Міністерства заготівель СРСР по Калінінсь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7-195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54 р. Калінінський районний відділ автомобільного транспорту і шосейних дорі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left" w:pos="432" w:leader="none"/>
              </w:tabs>
              <w:spacing w:before="28" w:after="0"/>
              <w:ind w:left="432" w:hanging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53 р. Калінінський районний відділ дорожнього і транспортного господар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left" w:pos="432" w:leader="none"/>
              </w:tabs>
              <w:spacing w:before="28" w:after="0"/>
              <w:ind w:left="432" w:hanging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з 1944 р. Калінінський районний дорожні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5-195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лінінське відділення Державного банку СР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6-1947, 1952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53 р. Львівська державна однорічна зооветшко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left" w:pos="432" w:leader="none"/>
              </w:tabs>
              <w:spacing w:before="28" w:after="0"/>
              <w:ind w:left="432" w:hanging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з 1944 р. Львівська однорічна школа ріль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0-1955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лінінська районна ветеринарна лікар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5-195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лінінський районний промисловий комбін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5-194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Боброво-Кутський маслоза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50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лінінський м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45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иконавчий комітет Ворошилівської сільської ради, с. Ворошилове Калінін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5-1948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иконавчий комітет Куйбишівської сільської ради, с. Куйбишеве Калінін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5-195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иконавчий комітет Кіровської сільської ради, с. Кірове Калінін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5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иконавчий комітет Карло-Марксівської сільської ради, с. Карло-Марксівське Калінін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5-195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иконавчий комітет Ленінської сільської ради, с. Новополтавка Калінін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5-1946, 1948-195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иконавчий комітет Львівської сільської ради, с. Львове Калінін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5-1946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/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Виконавчий комітет Хрущовської сільської ради, </w:t>
            </w:r>
            <w:r>
              <w:rPr>
                <w:color w:val="000000"/>
                <w:sz w:val="20"/>
                <w:szCs w:val="16"/>
                <w:lang w:val="uk-UA"/>
              </w:rPr>
              <w:t>с. Хрущове Калінін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50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иконавчий комітет Шолом-Алейхемівської сільської ради, с. Новосілка Калінін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5-195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лінінська районна спілка і сільські споживчі товариства (ОА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58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иконавчий комітет Новомаячківської район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6-1958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маячківський районний відділ куль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6-195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маячківський районний відділ охорони здоров'я (ОА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6-1959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612" w:leader="none"/>
              </w:tabs>
              <w:spacing w:before="28" w:after="0"/>
              <w:ind w:firstLine="432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- Новомаячківський районний відділ охорони здоров’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6-1956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612" w:leader="none"/>
              </w:tabs>
              <w:spacing w:before="28" w:after="0"/>
              <w:ind w:firstLine="432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- Новомаячківська районна лікар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3-1952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612" w:leader="none"/>
              </w:tabs>
              <w:spacing w:before="28" w:after="0"/>
              <w:ind w:firstLine="432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- лікарня Каховського бавовнорадгоспу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8-1956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612" w:leader="none"/>
              </w:tabs>
              <w:spacing w:before="28" w:after="0"/>
              <w:ind w:firstLine="432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- Чорнянська сільська лікар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1-1959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маячківський районний фінансов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6-1952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маячківський районний торгов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3-1956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маячківський районний відділ соціального забезпе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8-1958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маячківський районний відділ комунального госпо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6, 1948-1950, 1952-1955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" w:leader="none"/>
              </w:tabs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47 р. Новомаячківське районне управління сільського господар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" w:leader="none"/>
              </w:tabs>
              <w:ind w:left="432" w:hanging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з 1946 р. Новомаячківський районний земель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" w:leader="none"/>
              </w:tabs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6-195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Редакція Новомаячківської районної газети "Колгоспне житт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6-195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маячківська районна типограф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7-1956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маячківська районна бібліотека для дорос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9-1952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left" w:pos="432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маячківська середня школа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5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маячківська районна санітарно-епідеміологічна стан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1946, 1950-195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маячківська районна малярійна стан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1-195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маячківська районна ветеринарна лікар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7-1956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left" w:pos="432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маячківський районний дорожні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6-1950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маячківська автотранспортна р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55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Уповноважений Міністерства заготівель СРСР по Новомаячківсь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6-1956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маячківський робітничий кооператив бавовнорадгоспу “Каховський № 2” Новомаячкі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1949-195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Робітничий комітет профспілки робітників машинно-тракторних станцій і земельних органів при бавовнорадгоспі “Каховський № 2” Новомаячкі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1947-1948, 1951-195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Дніпрянський державний лісорозсадник Новомаячкі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1951 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маячківська інкубаторно-птахівницька стан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1950-1952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иконавчий комітет Новолагерської сільської ради, с. Нові Лагері Новомаячкі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1947-1952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автомобільна б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1944-1958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Представник Ради у справах колгоспів при уряді СРСР по Херсон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1948-1950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е обласне управління у справах сільського і колгоспного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1945-195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left" w:pos="432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е обласне організаційне бюро профспілки працівників зв'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1947-1956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Автобаза Херсонського обласного управління сільського госпо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1957-1958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міжрайонна заготівельна контора "Головвторсировин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1952-1958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53 р. Херсонська обласна контора "Облкультремпостач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left" w:pos="432" w:leader="none"/>
              </w:tabs>
              <w:spacing w:before="28" w:after="0"/>
              <w:ind w:left="432" w:hanging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з 1944 р. Херсонська обласна контора "Облкінотехпостач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1944-195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55 р. Херсонський ревмокардіологічний санаторій водникі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left" w:pos="432" w:leader="none"/>
              </w:tabs>
              <w:spacing w:before="28" w:after="0"/>
              <w:ind w:left="432" w:hanging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з 1944 р. Херсонський дитячий туберкульозний санато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1944-1958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  <w:tab w:val="left" w:pos="1417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Горностаївська промислово-кооперативна артіль “Об’єднаний трудівни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  <w:tab w:val="left" w:pos="1417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1949 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обласна рада кооперативного страхування членів артілей промислової кооперації і кооперації інвалі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1944-1960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" w:leader="none"/>
              </w:tabs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ий обласний сільсько-будівельний тр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" w:leader="none"/>
              </w:tabs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6-195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" w:leader="none"/>
              </w:tabs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Група комісії радянського контролю Ради Міністрів УРСР по Херсонському економічному адміністративн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" w:leader="none"/>
              </w:tabs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8-1962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Рада народного господарства Херсонського економічного адміністративного району і його управління і об’єднаний місцевий комітет профспілки працівників державних уст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7-196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ланчацька районна</w:t>
            </w:r>
            <w:r>
              <w:rPr>
                <w:bCs/>
                <w:color w:val="000000"/>
                <w:sz w:val="20"/>
                <w:szCs w:val="16"/>
                <w:lang w:val="uk-UA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інспекція по сільському господар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8-196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Редакція Каланчацької районної газети “Червоний Перекоп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0-1962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а обласна контора з торгівлі в курортних місцевостях «Укркурорттор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6-1969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71 р. Херсонський комплексний проектно-вишукувальний відділ Одеського філіалу проектного інституту "Укрдіпродортранс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left" w:pos="432" w:leader="none"/>
              </w:tabs>
              <w:spacing w:before="28" w:after="0"/>
              <w:ind w:left="432" w:hanging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з 1960 р. Херсонське державне проектне бюро Херсонського обласного управління автотранспорту і шосейних дорі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0-197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91 р. Південно-Український науковий центр агрохімічного обслуговування сільського господар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left" w:pos="432" w:leader="none"/>
              </w:tabs>
              <w:spacing w:before="28" w:after="0"/>
              <w:ind w:left="432" w:hanging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 xml:space="preserve">з 1985 р. Південно-Український територіальний відділ Центрального Інституту агрохімічного обслуговування сільського господар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  <w:tab w:val="left" w:pos="432" w:leader="none"/>
              </w:tabs>
              <w:spacing w:before="28" w:after="0"/>
              <w:ind w:left="432" w:hanging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з 1974 р. Херсонський опорний пункт Центрального інституту агрохімічного обслуговування сільського госпо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77-1993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Документи по виборах Президента, народних депутатів України та референдумах (ОА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96" w:leader="none"/>
              </w:tabs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1998-2014 рр.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134" w:leader="none"/>
          <w:tab w:val="right" w:pos="2036" w:leader="none"/>
          <w:tab w:val="right" w:pos="3998" w:leader="none"/>
          <w:tab w:val="right" w:pos="4910" w:leader="none"/>
          <w:tab w:val="right" w:pos="7037" w:leader="none"/>
          <w:tab w:val="right" w:pos="7933" w:leader="none"/>
        </w:tabs>
        <w:autoSpaceDE w:val="false"/>
        <w:spacing w:before="60" w:after="0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1134" w:leader="none"/>
          <w:tab w:val="right" w:pos="2036" w:leader="none"/>
          <w:tab w:val="right" w:pos="3998" w:leader="none"/>
          <w:tab w:val="right" w:pos="4910" w:leader="none"/>
          <w:tab w:val="right" w:pos="7037" w:leader="none"/>
          <w:tab w:val="right" w:pos="7933" w:leader="none"/>
        </w:tabs>
        <w:autoSpaceDE w:val="false"/>
        <w:spacing w:before="60" w:after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ФОНДИ КОЛИШНЬОГО ПАРТАРХІВУ, ЩО МІСТЯТЬ ДОКУМЕНТИ З ОСОБОВОГО СКЛАДУ</w:t>
      </w:r>
    </w:p>
    <w:p>
      <w:pPr>
        <w:pStyle w:val="Normal"/>
        <w:widowControl w:val="false"/>
        <w:tabs>
          <w:tab w:val="clear" w:pos="708"/>
          <w:tab w:val="right" w:pos="1134" w:leader="none"/>
          <w:tab w:val="right" w:pos="2036" w:leader="none"/>
          <w:tab w:val="right" w:pos="3998" w:leader="none"/>
          <w:tab w:val="right" w:pos="4910" w:leader="none"/>
          <w:tab w:val="right" w:pos="7037" w:leader="none"/>
          <w:tab w:val="right" w:pos="7933" w:leader="none"/>
        </w:tabs>
        <w:autoSpaceDE w:val="false"/>
        <w:spacing w:before="60" w:after="0"/>
        <w:rPr>
          <w:b/>
          <w:b/>
          <w:color w:val="000000"/>
          <w:sz w:val="20"/>
          <w:szCs w:val="16"/>
          <w:lang w:val="uk-UA"/>
        </w:rPr>
      </w:pPr>
      <w:r>
        <w:rPr>
          <w:b/>
          <w:color w:val="000000"/>
          <w:sz w:val="20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1134" w:leader="none"/>
          <w:tab w:val="right" w:pos="2036" w:leader="none"/>
          <w:tab w:val="right" w:pos="3998" w:leader="none"/>
          <w:tab w:val="right" w:pos="4910" w:leader="none"/>
          <w:tab w:val="right" w:pos="7037" w:leader="none"/>
          <w:tab w:val="right" w:pos="7933" w:leader="none"/>
        </w:tabs>
        <w:autoSpaceDE w:val="false"/>
        <w:spacing w:before="60" w:after="0"/>
        <w:rPr>
          <w:color w:val="000000"/>
          <w:sz w:val="20"/>
          <w:szCs w:val="16"/>
          <w:lang w:val="uk-UA"/>
        </w:rPr>
      </w:pPr>
      <w:r>
        <w:rPr>
          <w:color w:val="000000"/>
          <w:sz w:val="20"/>
          <w:szCs w:val="16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2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/>
            </w:pPr>
            <w:r>
              <w:rPr>
                <w:bCs/>
                <w:iCs/>
                <w:sz w:val="20"/>
                <w:szCs w:val="16"/>
                <w:lang w:val="uk-UA"/>
              </w:rPr>
              <w:t>Херсонський о</w:t>
            </w: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блас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Сиваський районний комітет КП(б)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/>
            </w:pPr>
            <w:r>
              <w:rPr>
                <w:rFonts w:cs="Arial" w:ascii="Arial" w:hAnsi="Arial"/>
                <w:sz w:val="20"/>
                <w:szCs w:val="16"/>
                <w:lang w:val="uk-UA"/>
              </w:rPr>
              <w:t>19</w:t>
            </w:r>
            <w:r>
              <w:rPr>
                <w:color w:val="000000"/>
                <w:sz w:val="20"/>
                <w:szCs w:val="16"/>
                <w:lang w:val="uk-UA"/>
              </w:rPr>
              <w:t>54-1962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Сиваський район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3-1962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Іванівський районний комітет КП(б)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3-1963, 1965-1991 рр.</w:t>
            </w:r>
            <w:r>
              <w:rPr>
                <w:rFonts w:cs="Arial" w:ascii="Arial" w:hAnsi="Arial"/>
                <w:sz w:val="20"/>
                <w:szCs w:val="16"/>
                <w:lang w:val="uk-UA"/>
              </w:rPr>
              <w:tab/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Іванівський район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/>
            </w:pPr>
            <w:r>
              <w:rPr>
                <w:rFonts w:cs="Arial" w:ascii="Arial" w:hAnsi="Arial"/>
                <w:sz w:val="20"/>
                <w:szCs w:val="16"/>
                <w:lang w:val="uk-UA"/>
              </w:rPr>
              <w:t>19</w:t>
            </w:r>
            <w:r>
              <w:rPr>
                <w:color w:val="000000"/>
                <w:sz w:val="20"/>
                <w:szCs w:val="16"/>
                <w:lang w:val="uk-UA"/>
              </w:rPr>
              <w:t>43-198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ий облас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9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іжньосірогозький район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3-198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іжньосірогозький районний комітет КП(б)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16"/>
                <w:lang w:val="uk-UA"/>
              </w:rPr>
              <w:t>19</w:t>
            </w:r>
            <w:r>
              <w:rPr>
                <w:color w:val="000000"/>
                <w:sz w:val="20"/>
                <w:szCs w:val="16"/>
                <w:lang w:val="uk-UA"/>
              </w:rPr>
              <w:t>53-199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еликолепетиський районний комітет КП(б)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9-199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еликолепетиський районний 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8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троїцький район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5-1959, 1965-199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троїцький район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/>
            </w:pPr>
            <w:r>
              <w:rPr>
                <w:rFonts w:cs="Arial" w:ascii="Arial" w:hAnsi="Arial"/>
                <w:sz w:val="20"/>
                <w:szCs w:val="16"/>
                <w:lang w:val="uk-UA"/>
              </w:rPr>
              <w:t>19</w:t>
            </w:r>
            <w:r>
              <w:rPr>
                <w:color w:val="000000"/>
                <w:sz w:val="20"/>
                <w:szCs w:val="16"/>
                <w:lang w:val="uk-UA"/>
              </w:rPr>
              <w:t>43-1962, 1965-198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Генічеський район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4-1955, 1958, 1965-1986, 1988-199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Генічеський район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3-198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воронцовський район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7-1962, 1965-199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воронцовський район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62, 1965-198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Скадовський район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4-1956, 1960-199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Скадовський район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3-1989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Горностаївський район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6-1962, 1965-199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Горностаївський район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3-198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ий район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62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Бериславський район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8-1962, 1965-199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Бериславський район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62, 1965-198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Білозерський район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3-199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ланчацький район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4-1962, 1967-199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ланчацький район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3-1989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Чаплинський район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3-1958, 1963-199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Чаплинський район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3-198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ховський міськ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6-1962, 1965-199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ховський міськ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3-198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ий район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62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Цюрупинський район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4-199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Голопристанський район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3-1989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лінінський район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4-195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лінінський район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58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Голопристанський район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6-1962, 1965-199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ий міськ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8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еликоолександрівський район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</w:t>
            </w:r>
            <w:r>
              <w:rPr>
                <w:rFonts w:cs="Arial" w:ascii="Arial" w:hAnsi="Arial"/>
                <w:sz w:val="20"/>
                <w:szCs w:val="16"/>
                <w:lang w:val="uk-UA"/>
              </w:rPr>
              <w:t>-</w:t>
            </w:r>
            <w:r>
              <w:rPr>
                <w:color w:val="000000"/>
                <w:sz w:val="20"/>
                <w:szCs w:val="16"/>
                <w:lang w:val="uk-UA"/>
              </w:rPr>
              <w:t>198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еликоолександрівський район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5-199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Цюрупинський район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8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маячківський район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6-1958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маячківський район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6-1958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ерхньорогачицький район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6-199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ерхньорогачицький район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6-198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исокопільський район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4-1958, 1966-199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исокопільський район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6-198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ий міськ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5-199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Білозерський район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44-198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ховський міськ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1-1958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каховський міськ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5-1991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овокаховський міськ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58-198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ий сільський облас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ий промислово-виробнич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Цюрупинський промислово-виробнич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Білозерський сільський виробничий партій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Цюрупинський промислово-виробничий партій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еликолепетиський сільський виробничий партій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еликоолександрівський сільський виробнич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еликоолександрівський сільський виробничий партій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Великолепетиський сільський виробнич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Бериславський сільський виробнич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Генічеський промислово-виробнич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Білозерський сільський виробнич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ижньосірогозький сільський виробничий партій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Бериславський сільський виробничий партій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ховський сільський виробничий партій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аховський сільський виробнич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Нижньосірогозький сільський виробнич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Голопристанський сільський виробнич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Чаплинський сільський виробнич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Скадовський сільський виробничий партій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Чаплинський сільський виробничий партій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Скадовський сільський виробнич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Генічеський сільський виробнич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16"/>
                <w:lang w:val="uk-UA"/>
              </w:rPr>
              <w:t>19</w:t>
            </w:r>
            <w:r>
              <w:rPr>
                <w:color w:val="000000"/>
                <w:sz w:val="20"/>
                <w:szCs w:val="16"/>
                <w:lang w:val="uk-UA"/>
              </w:rPr>
              <w:t>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Голопристанський сільський виробничий партій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Херсонський сільський облас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3-1964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Дніпровський район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5-1990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Дніпровський район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5-198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омсомольський район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5-1990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Суворовський районний комітет Компартії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19</w:t>
            </w:r>
            <w:r>
              <w:rPr>
                <w:color w:val="000000"/>
                <w:sz w:val="20"/>
                <w:szCs w:val="16"/>
                <w:lang w:val="uk-UA"/>
              </w:rPr>
              <w:t>65-1990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Комсомольський район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5-198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16"/>
                <w:lang w:val="uk-UA"/>
              </w:rPr>
              <w:t>Суворовський районний комітет ЛКСМ Украї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965-1987 р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Рада спілки молоді Херсонської област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Cs/>
                <w:color w:val="000000"/>
                <w:sz w:val="20"/>
                <w:szCs w:val="16"/>
                <w:lang w:val="uk-UA"/>
              </w:rPr>
              <w:t>1991-1994 р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02" w:gutter="0" w:header="720" w:top="88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63" w:leader="none"/>
      </w:tabs>
      <w:autoSpaceDE w:val="false"/>
      <w:ind w:left="426" w:hanging="0"/>
      <w:outlineLvl w:val="0"/>
    </w:pPr>
    <w:rPr>
      <w:b/>
      <w:bCs/>
      <w:i/>
      <w:i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963" w:leader="none"/>
      </w:tabs>
      <w:autoSpaceDE w:val="false"/>
      <w:jc w:val="center"/>
      <w:outlineLvl w:val="1"/>
    </w:pPr>
    <w:rPr>
      <w:b/>
      <w:bCs/>
      <w:color w:val="000000"/>
      <w:sz w:val="20"/>
      <w:szCs w:val="16"/>
      <w:lang w:val="uk-UA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2:32:00Z</dcterms:created>
  <dc:creator>1</dc:creator>
  <dc:description/>
  <cp:keywords/>
  <dc:language>en-US</dc:language>
  <cp:lastModifiedBy>Элит</cp:lastModifiedBy>
  <dcterms:modified xsi:type="dcterms:W3CDTF">2017-02-14T13:20:00Z</dcterms:modified>
  <cp:revision>345</cp:revision>
  <dc:subject/>
  <dc:title>СПИСОК ФОНДІВ РАДЯНСЬКОГО ПЕРІОДУ, ЯКІ МІСТЯТЬ ДОКУМЕНТИ З ОСОБОВОГО СКЛАДУ </dc:title>
</cp:coreProperties>
</file>