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рнобильську сторінку не перегорнут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долю кожного покоління випадають випробування. Для наших батьків, дідів таким випробуванням була Велика Вітчизняна війна, для нас – Чорнобильська катастрофа.  Двадцять п'ять  років  тому все було як завжди, але раптово, з вибухом  на 4-му реакторі Чорнобильської АЕС, світ змінився. Техногенна катастрофа людства увірвалася в долі тисяч українців, зірвавши одних з рідних осель, відправивши інших на ліквідацію аварії.  Це біль і сльози нашого народу! Перший бій з невидимим ворогом прийняли пожежники, услід за якими піднявся увесь народ. У нелегкій боротьбі з «мирним» атомом взяли участь усі. Суворим іспитом стала і для нас, Білозерців, атомна катастрофа.  Згідно розпорядження   Представника Президента України  від 05 травня 1994 року №88 на підставі Закону України «Про об'єднання громадян» зареєстрована районна організація «Союз. Чорнобиль». Головою, якої вперше було обрано Гущу Михайла Ілліча. До складу ради  входило 7 чоловік. Основним завданням якої було захист  прав громадян,  потерпілих від Чорнобильської катастрофи. В архівному відділі зберігаються протоколи засідань ради та списки учасників Чорнобильської АЕС в розрізі сільських ра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Швидко плине час, 25 років з дня аварії не стихають  суперечки з приводу її причин та наслідків. Про тих, хто був свідком тих подій подеколи намагаються забути і зменшити  значущість  та вагомість їхнього  подвигу. Нині – це люди, які здебільшого ведуть боротьбу з наслідками катастрофи – власними хворобами. Трагедія забрала життя наших побратимів, зробивши жінок – вдовами, дітей – сиротами. В пам'ять наших земляків  чорнобильців, які пішли з життя в Білозерці встановлено  на Алеї Слави  пам'ятний знак. Невимовного смутку й скорботи сповнені наші серця. Ми вболіваємо і будемо вболівати та низько схиляємо голови перед тими, хто рятував  від техногенної катастроф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Нагірня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ніпровська зірка. – 2011, 29 квіт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1:00Z</dcterms:created>
  <dc:creator>Customer</dc:creator>
  <dc:description/>
  <cp:keywords/>
  <dc:language>en-US</dc:language>
  <cp:lastModifiedBy>Элит</cp:lastModifiedBy>
  <dcterms:modified xsi:type="dcterms:W3CDTF">2011-05-06T12:58:00Z</dcterms:modified>
  <cp:revision>5</cp:revision>
  <dc:subject/>
  <dc:title/>
</cp:coreProperties>
</file>