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омості про організацію колгоспних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Високо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ангельська селищн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села Архангельське в 1927 році організовано товариство по спільному обробітку землі (ТСОЗ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жовтні 1929 року створено 5 колгоспів: «Червоний колос», «Пролетарський», «Червона гора», «Борозенець», «1 Серп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1 році їх реорганізовано в 2 колгоспи: «1 Серпня» та імені Тельма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2 році створений один колгосп імені Петровськог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3 році організовано 2 колгоспи: імені Петровського та імені Тельма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54 році колгоспи імені Петровського та імені Тельмана об’єднані в один колгосп імені Маленкова, а в 1957 році колгосп перейменовано в «Перемог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 «Перемога», протокол від 21.01.1994 № 1, колгосп реорганізовано в колективне сільськогосподарське підприємство «Перемог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борів уповноважених членів КСП «Перемога», протокол від 01.03.2000 № 2, КСП реформовано в сільськогосподарський виробничий кооператив «Перемога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копільська селищн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Високопіллі в 1928 році організовано ТОЗ, а в 1929 році колгосп </w:t>
      </w:r>
      <w:r>
        <w:rPr>
          <w:sz w:val="28"/>
          <w:szCs w:val="28"/>
          <w:lang w:val="de-DE"/>
        </w:rPr>
        <w:t>«Rote Freundschaft»</w:t>
      </w:r>
      <w:r>
        <w:rPr>
          <w:sz w:val="28"/>
          <w:szCs w:val="28"/>
          <w:lang w:val="uk-UA"/>
        </w:rPr>
        <w:t xml:space="preserve"> (укр. – «Червона Дружба») в березні 1944 р. перейменовано в колгосп  імені Чкал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1928 році в с. Любомирівка організовано ТОЗ, а в 1929 р. реорганізовано колгосп </w:t>
      </w:r>
      <w:r>
        <w:rPr>
          <w:sz w:val="28"/>
          <w:szCs w:val="28"/>
          <w:lang w:val="de-DE"/>
        </w:rPr>
        <w:t>«Rot Front»</w:t>
      </w:r>
      <w:r>
        <w:rPr>
          <w:sz w:val="28"/>
          <w:szCs w:val="28"/>
          <w:lang w:val="uk-UA"/>
        </w:rPr>
        <w:t xml:space="preserve"> (укр. – «Рот Фронт»), в березні 1944 р. перейменовано в колгосп  імені Шевче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с. Князівка в 1928 році організовано ТОЗ, на базі якого в 1929 році утворено колгосп </w:t>
      </w:r>
      <w:r>
        <w:rPr>
          <w:sz w:val="28"/>
          <w:szCs w:val="28"/>
          <w:lang w:val="de-DE"/>
        </w:rPr>
        <w:t>«Max Hoelz»</w:t>
      </w:r>
      <w:r>
        <w:rPr>
          <w:sz w:val="28"/>
          <w:szCs w:val="28"/>
          <w:lang w:val="uk-UA"/>
        </w:rPr>
        <w:t xml:space="preserve"> (укр. – «імені Макса Гельца») в березні 1944 р. перейменовано в колгосп  імені Куйбише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с. Микільське в 1929 році організовано колгосп </w:t>
      </w:r>
      <w:r>
        <w:rPr>
          <w:sz w:val="28"/>
          <w:szCs w:val="28"/>
          <w:lang w:val="de-DE"/>
        </w:rPr>
        <w:t>«Ernst Thälmann»</w:t>
      </w:r>
      <w:r>
        <w:rPr>
          <w:sz w:val="28"/>
          <w:szCs w:val="28"/>
          <w:lang w:val="uk-UA"/>
        </w:rPr>
        <w:t xml:space="preserve"> (укр. – «імені Тельма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ож в 1930-х роках значаться артілі </w:t>
      </w:r>
      <w:r>
        <w:rPr>
          <w:sz w:val="28"/>
          <w:szCs w:val="28"/>
          <w:lang w:val="de-DE"/>
        </w:rPr>
        <w:t>«Aufbau»</w:t>
      </w:r>
      <w:r>
        <w:rPr>
          <w:sz w:val="28"/>
          <w:szCs w:val="28"/>
          <w:lang w:val="uk-UA"/>
        </w:rPr>
        <w:t xml:space="preserve"> (укр. – «Будівництво»), </w:t>
      </w:r>
      <w:r>
        <w:rPr>
          <w:sz w:val="28"/>
          <w:szCs w:val="28"/>
          <w:lang w:val="de-DE"/>
        </w:rPr>
        <w:t>«Rosa Luxemburg»</w:t>
      </w:r>
      <w:r>
        <w:rPr>
          <w:sz w:val="28"/>
          <w:szCs w:val="28"/>
          <w:lang w:val="uk-UA"/>
        </w:rPr>
        <w:t xml:space="preserve"> (укр. – імені Рози Люксембург), </w:t>
      </w:r>
      <w:r>
        <w:rPr>
          <w:sz w:val="28"/>
          <w:szCs w:val="28"/>
          <w:lang w:val="de-DE"/>
        </w:rPr>
        <w:t>«Neues Leben»</w:t>
      </w:r>
      <w:r>
        <w:rPr>
          <w:sz w:val="28"/>
          <w:szCs w:val="28"/>
          <w:lang w:val="uk-UA"/>
        </w:rPr>
        <w:t xml:space="preserve"> (укр. – «Нове Життя»), «Червоний Хлібороб», «П’ятирічк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19.08.1950 № 626 утворено укрупнений колгосп  імені Шевченка с. Любомирівка, що  з’єднався з колгоспами імені Куйбишева, імені Чкалова та імені Тельмана. З квітня 1957 року офіційно значиться в смт Високопілля.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 імені Шевченка, протокол від 05.02.1994 № 1, на базі колгоспу створено колективне сільськогосподарське підприємство імені Шевченка.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СП імені Шевченка від 18 лютого 2000 року № 4, протокол № 1, КСП реформовано в сільськогосподарський виробничий кооператив (СВК) імені Т.Г.Шевч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СВК імені Шевченка від 10 січня 2006 року, протокол № 1, господарство ліквідова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68 року в с. Потьомкине знаходилось відділення № 1 радгоспу «Піонер» с. Любимівка Нововоронцовського району. З утворюється 01.01.1968 Відгодівельне радянське господарство (радгосп) «Високопільський» Херсонської обласної контори «Заготскотовідгодівля» Міністерства сільського господарства СРС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9.1995 реорганізація в колективне сільськогосподарське підприємство (КСП) «Високопільське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9.01.1999 реорганізація в приватно-орендний сільськогосподарський кооператив (ПОСГК) «Високопільський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9.04.2004 реорганізація в приватне сільськогосподарське підприємство (ПСП) «Високопільське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радівська сіль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9 листопада 1930 року на території села Заградівка організовано три колгоспи – «Червоний шлях», «Нове життя» і «Заповіт Леніна». 1931 року колгоспи «Нове життя»  та «Червоний шлях»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лися в один колгосп «Нове житт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08.07.1950 № 536 під час укрупнення сільськогосподарських підприємств їх об’єднано в колгосп «Заповіт Ленін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уповноважених членів колгосп «Заповіт Леніна», протокол № 1 від 03.02.1995 колгосп реформовано в колективне сільськогосподарське підприємство «Заповіт Ленін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СП «Заповіт Леніна», протокол №3 від 07.03.2000, на базі колишнього КСП  організовано сільськогосподарський виробничий кооператив «Наді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сідання загальних зборів членів СВК «Надія», протокол №5 від 16.08.2001, в зв’язку з великою заборгованістю та неплатоспроможністю підприємства прийнято рішення про ліквідацію СВК та зняття її з реєстрації, як юридичної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ненська сіль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ерезні 1929 року в с. Блакитне (Зарічне) організовано колгосп «Комінтерн», в лютому 1930 року в с. Мар’їне «Червона Зірка», в с. Благодатне колгосп імені Клари Цеткі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квітні 1949 року колгоспи «Червона Зірка» та імені Клари Цеткін об’єдналися в колгосп імені Лисенка з центральною садибою в с. Мар’їн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02.08.1950 № 649 утворено колгосп імені Лисенка шляхом злиття колгоспів «Комінтерн»,  імені Лисенка з центральною садибою в с. Блакитне, який в жовтні 1957 року перейменовано в колгосп «Зор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 «Зоря» с. Зарічне Високопільського району Херсонської області від 07 березня 2000 року, протокол № 1, колгосп реорганізовано в сільськогосподарський виробничий кооператив (СВК) «Зоря».</w:t>
      </w:r>
    </w:p>
    <w:p>
      <w:pPr>
        <w:pStyle w:val="Contents1"/>
        <w:rPr>
          <w:color w:val="000000"/>
          <w:sz w:val="24"/>
          <w:szCs w:val="24"/>
        </w:rPr>
      </w:pPr>
      <w:r>
        <w:rPr>
          <w:color w:val="000000"/>
        </w:rPr>
        <w:t>В 2004 році в зв’язку з великою заборгованістю та неплатоспроможністю підприємства Господарським судом Херсонської області СВК «Зоря» ліквідовано, постанова від 23.07.2004 №12/158-Б «Про визнання банкрутом»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шому півріччі 1927 року в с. Іванівка було створено 4 ТСОЗи (товариства спільного обробітку землі): «Нове життя», імені Шевченка, «Жовтень», імені Якір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шому півріччі 1930 року на базі чотирьох ТСОЗів був створений колгосп «Червона Україн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. Миколаївка в першому півріччі 1927 року створено два ТСОЗи: «Шлях до соціалізму», «Червоний Яр». На їх базі на початку 1930 року створено колгосп «Червоний Господар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29 році в с. Суворівка, що нині приєднане до Іванівки створено ТСОЗ «Комінтерн», який в 1930 році реорганізовано в колгос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3 році с. Миколаївка колгосп «Червоний Господар» розукрупнено і утворено 2 колгоспи «Червоний Господар» та імені Ворошило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49 році колгосп «Комінтерн» приєднано до колгоспу «Червона Україн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01.09.1950 № 646 на базі колгоспів «Червоний Господар», «Червона Україна», імені Ворошилова створено колгосп імені Мічурін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працівників колгоспу, протокол від 11.03.2000 № 3 прийнято рішення про припинення трудової діяльності колгоспу створено сільськогосподарське товариство з обмеженою відповідальністю імені Мічурі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м судом Херсонської області прийнято ухвалу від 30.10.2007 юридичну особу банкрута – СТОВ імені Мічуріна ліквідувати та виключити з Єдиного державного реєстру підприємств і організацій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чубеї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1929 році організовано 5 колгоспів: </w:t>
      </w:r>
      <w:r>
        <w:rPr>
          <w:sz w:val="28"/>
          <w:szCs w:val="28"/>
          <w:lang w:val="de-DE"/>
        </w:rPr>
        <w:t>«Lenins Vermächtnis»</w:t>
      </w:r>
      <w:r>
        <w:rPr>
          <w:sz w:val="28"/>
          <w:szCs w:val="28"/>
          <w:lang w:val="uk-UA"/>
        </w:rPr>
        <w:t xml:space="preserve"> (укр. – «Заповіт Леніна»), </w:t>
      </w:r>
      <w:r>
        <w:rPr>
          <w:sz w:val="28"/>
          <w:szCs w:val="28"/>
          <w:lang w:val="de-DE"/>
        </w:rPr>
        <w:t>«Fortschritt»</w:t>
      </w:r>
      <w:r>
        <w:rPr>
          <w:sz w:val="28"/>
          <w:szCs w:val="28"/>
          <w:lang w:val="uk-UA"/>
        </w:rPr>
        <w:t xml:space="preserve"> (укр. – «Прогрес»), </w:t>
      </w:r>
      <w:r>
        <w:rPr>
          <w:sz w:val="28"/>
          <w:szCs w:val="28"/>
          <w:lang w:val="de-DE"/>
        </w:rPr>
        <w:t>«Erfolg»</w:t>
      </w:r>
      <w:r>
        <w:rPr>
          <w:sz w:val="28"/>
          <w:szCs w:val="28"/>
          <w:lang w:val="uk-UA"/>
        </w:rPr>
        <w:t xml:space="preserve"> (укр. – «Успіх»), </w:t>
      </w:r>
      <w:r>
        <w:rPr>
          <w:sz w:val="28"/>
          <w:szCs w:val="28"/>
          <w:lang w:val="de-DE"/>
        </w:rPr>
        <w:t>«Einigkeit»</w:t>
      </w:r>
      <w:r>
        <w:rPr>
          <w:sz w:val="28"/>
          <w:szCs w:val="28"/>
          <w:lang w:val="uk-UA"/>
        </w:rPr>
        <w:t xml:space="preserve"> (укр. – «Солідарність»), </w:t>
      </w:r>
      <w:r>
        <w:rPr>
          <w:sz w:val="28"/>
          <w:szCs w:val="28"/>
          <w:lang w:val="de-DE"/>
        </w:rPr>
        <w:t>«Morgenröte»</w:t>
      </w:r>
      <w:r>
        <w:rPr>
          <w:sz w:val="28"/>
          <w:szCs w:val="28"/>
          <w:lang w:val="uk-UA"/>
        </w:rPr>
        <w:t xml:space="preserve"> (укр. – «Вранішня Зоря»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0-х роках вони реорганізовані в «Шлях Леніна» с. Кочубеївка, імені Орджонікідзе с. Лугівка та Світлівка, імені ХVIII партійного з’їзду с. Микільськ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29.07.1950 № 576 утворено колгосп імені Леніна з центром в селі Кочубеївка шляхом злиття колгоспів «Шлях Леніна»,  імені Орджонікідзе та імені ХVIII партійного з’їз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, протокол від 29.01.1963 № 1, колгосп імені Леніна перейменовано на імені Іллі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 від 04.02.1995, протокол № 3, колгосп перейменовано в колективне сільськогосподарське підприємство імені Ілліча.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СП, протокол від 06.01.2000 № 1, КСП реорганізовано в сільськогосподарський виробничий кооператив імені Іллі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ою Господарського суду Херсонської області від 20.12.2007 №12/67-Б-06 юридичну особу – банкрута СВК імені Ілліча ліквідовано та виключено з Єдиного державного реєстру підприємств і організацій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шесті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29 році на території ради було організовано колгоспи: в селах Мала Шестірня і Петрівське І – Імені Ілліча, «Прогрес», «Смичка», «Країна Рад», в селі Новогригорівське – «Своя праця», «Бідняк», в селах Федорівка і Петрівське ІІ – «Селянин» та імені Шевч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1 році створено один колгосп «Велетень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5 року відбулося розукрупнення на три колгоспи «Шлях до Комуни» в с. Мала Шестірня та Петрівське І, «Зоря Комуни» с. Новогригорівське, «Вперед до Комуни» с. Федорівка і Петрівське І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08.09.1950 № 651 утворено колгосп імені Ворошилова шляхом злиття колгоспів «Вперед до Комуни», «Шлях до Комуни» та «Зоря Комуни», який в 1957 р. перейменовано в «Україн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истопаді 1961 року колгосп ввійшов до складу сільськогосподарської артілі імені Шевченка смт Високопілл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истопаді 1963 році під час чергового розукрупнення почав діяти як самостійна господарська одиниця під назвою «Прогрес» з центром в с. Мала Шестір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колгоспу «Прогрес» від 05.02.1994, протокол № 1, колгосп реорганізовано в колективне сільськогосподарське підприємство «Прогрес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КСП «Прогрес», протокол від 01.03.2000 № 1,  КСП реорганізовано в приватно-орендне підприємство «Прогрес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02 році рішенням загальних зборів ПОП в зв’язку з великою заборгованістю господарство вирішено ліквідувати і порушено клопотання про банкрутство. В травні 2004 року Господарським судом Херсонської області прийнято ухвалу про ліквідаці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пе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29 року в с. Новопетрівка організовано колгосп «Червоний Жовтень». В зв’язку з тим, що через деякий час в сусідньому селі Костирці організовується колгосп з такою ж назвою, то з 1930 року колгосп отримує назву – «Шлях Ленін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. Ольгине в 1930 р. утворено колгосп імені Дзержинського, в с. Червоний Яр – колгосп «Червоний Яр» пізніше перейменований в колгосп імені Калініна. 31.08. 1950 рішенням загальних зборів колгоспів утворено колгосп Калініна с.Ольгин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колгоспу «Шлях Леніна», протокол від 24.01.1959 № 3, до колгоспу було приєднано колгосп імені Калініна с. Ольгине. В зв’язку з тим, що в районі існувало два колгоспи з назвою «Шлях Леніна», вирішено за об’єднаним підприємством залишити назву приєднаного колгоспу - імені Калініна з центром в с. Новопетрів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 імені Калініна, протокол від 27.04.1994 № 1, колгосп реформовано в колективне сільськогосподарське підприємство імені Каліні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СП, протокол від 15.02 2000 № 1, на базі реформованого КСП імені Калініна створено Товариство з обмеженою відповідальністю (ТОВ) «Мрі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ерезні 2005 року СТОВ «Мрія» визнано банкрутом рішенням Господарського суду Херсон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вознесе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27 році в с. Нововознесенське організовано СОЗ «Пролетарій», який в 1934 році розукрупнився на колгоспи «Пролетарій» та «Більшови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. Добрянка осінню 1928 року був організований СОЗ імені Чубаря, в 1938 році його перейменовано в колгосп імені Хрущо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54 р. Приєднаний до колгоспу «Більшовик» с. Нововознесенськ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ах Костирка та Вереміївка в 1929 р. утворено колгосп «Червоний Жовтень», рішенням райвиконкому 19.08.50 № 621 злився з колгоспом імені ІІ п’ятирічки с. Червоноармійське в колгосп імені Молотова з центром в с. Костирка. В 1962 р. перейменований в колгосп імені ХХ Партз’їзду КПР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63 р. колгосп «Більшовик» укрупнений з колгоспом імені ХХ Партз’їзду КПРС с. Вереміївка та Костир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колгоспу «Більшовик», протокол від 12.02.1994 № 1 на базі колгоспу створено колективне сільськогосподарське підприємство «Колос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СП, протокол від 11.02.2000 № 1 КСП «Колос» реорганізовано в сільськогосподарське товариство з обмеженою відповідальністю «Колос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29 році в с. Новомиколаївка організовано ТСОЗ «До Комуни», в 1930 році реорганізовано в колгос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3 р. колгосп розділено на два – «До Комуни» та імені Каліні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23.11.1950 № 786 утворено колгосп імені Будьонного шляхом злиття колгоспів двох колгоспів. В 1957 р. перейменований в колгосп «40 років Жовт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0 р. в с. Червоноармійське організовано ТСОЗ «Широкий», який в 1932 р. приєднано до колгоспу «До Комуни» с. Новомиколаїв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30-х роках виокремлений в колгосп імені ІІ п’ятирічки с. Червоноармійськ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19.08.50 № 621 злився з колгоспом «Червоний Жовтень» с. Костирка в колгосп імені Молотова з центром в с. Костирка, який в 1962 р. перейменований в колгосп імені ХХ Партз’їзду КПР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63 р. до колгоспу «40 років Жовтня» приєднується частина колгоспу (бригада № 3) ХХ Партз’їзду КПРС с. Червоноармійське, а колгосп перейменовано в «Дружб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 «Дружба», протокол від 24.06.1994 № 4 проведено реформування колгоспу «Дружба» в КСП (колективне сільськогосподарське підприємство) «Дружб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загальних зборів членів КСП «Дружба», протокол № 1 від 16.02.2000, КСП переформовано в Сільськогосподарське товариство з обмеженою відповідальністю </w:t>
      </w:r>
      <w:r>
        <w:rPr>
          <w:sz w:val="28"/>
          <w:szCs w:val="28"/>
        </w:rPr>
        <w:t>(СТОВ) «Дружб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ою Господарського суду Херсонської області від 05.07.2005 юридичну особу банкрута – СТОВ «Дружба» ліквідова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л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1928 році в с. Орлове створено ТОЗ «Колективіст» (в 1930 р. реорганізований в колгосп). 1929 року колгоспи імені Петровського виселок Петровський, імені Блюхера с. Рівнопілля (1938 р. перейменований в імені Кагановича), </w:t>
      </w:r>
      <w:r>
        <w:rPr>
          <w:sz w:val="28"/>
          <w:szCs w:val="28"/>
          <w:lang w:val="de-DE"/>
        </w:rPr>
        <w:t>«Ans Werk»</w:t>
      </w:r>
      <w:r>
        <w:rPr>
          <w:sz w:val="28"/>
          <w:szCs w:val="28"/>
          <w:lang w:val="uk-UA"/>
        </w:rPr>
        <w:t xml:space="preserve"> (укр. – «До праці»), СОЗ </w:t>
      </w:r>
      <w:r>
        <w:rPr>
          <w:sz w:val="28"/>
          <w:szCs w:val="28"/>
          <w:lang w:val="de-DE"/>
        </w:rPr>
        <w:t>«Neue Hoffnung»</w:t>
      </w:r>
      <w:r>
        <w:rPr>
          <w:sz w:val="28"/>
          <w:szCs w:val="28"/>
          <w:lang w:val="uk-UA"/>
        </w:rPr>
        <w:t xml:space="preserve"> (укр. – «Нова Надія»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19.08.1950 № 621 утворено колгосп імені Кагановича з центром в с. Орлове шляхом злиття колгоспів імені Петровського, імені Кагановича та «Колективіст». В 1957 році перейменований в колгосп імені Карла Мар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1929 р. утворено колгосп імені Сталіна с. Наталине, </w:t>
      </w:r>
      <w:r>
        <w:rPr>
          <w:sz w:val="28"/>
          <w:szCs w:val="28"/>
          <w:lang w:val="de-DE"/>
        </w:rPr>
        <w:t>«Aufbau»</w:t>
      </w:r>
      <w:r>
        <w:rPr>
          <w:sz w:val="28"/>
          <w:szCs w:val="28"/>
          <w:lang w:val="uk-UA"/>
        </w:rPr>
        <w:t xml:space="preserve"> (укр. – «Будівництво») с. Софіївка, який в 1930 перейменовано в </w:t>
      </w:r>
      <w:r>
        <w:rPr>
          <w:sz w:val="28"/>
          <w:szCs w:val="28"/>
          <w:lang w:val="de-DE"/>
        </w:rPr>
        <w:t>«Rheinfeld»</w:t>
      </w:r>
      <w:r>
        <w:rPr>
          <w:sz w:val="28"/>
          <w:szCs w:val="28"/>
          <w:lang w:val="uk-UA"/>
        </w:rPr>
        <w:t xml:space="preserve"> (укр. – «Рейнфельд»), в 1945 р. в колгосп імені Жданова, рішенням райвиконкому від 09.02.1950 № 93 приєднано до колгоспу імені Сталі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ічні 1959 р. колгосп імені Сталіна приєднано до колгоспу імені Карла Маркс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 імені Карла Маркса, протокол від 07.07.1995 № 2 колгосп реорганізовано в колективне сільськогосподарське  підприємство імені Карла Маркс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СП, протокол від 12.02.2000 № 1 КСП імені Карла Маркса реорганізовано в сільськогосподарський виробничий кооператив «Обрій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лінням СВК «Обрій», протокол від 25.12.2001 № 5, прийнято рішення про самоліквідацію кооперати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гір’ї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1929 році організовано 7 колгоспів: «Серп» та </w:t>
      </w:r>
      <w:r>
        <w:rPr>
          <w:sz w:val="28"/>
          <w:szCs w:val="28"/>
          <w:lang w:val="de-DE"/>
        </w:rPr>
        <w:t>«Landmann»</w:t>
      </w:r>
      <w:r>
        <w:rPr>
          <w:sz w:val="28"/>
          <w:szCs w:val="28"/>
          <w:lang w:val="uk-UA"/>
        </w:rPr>
        <w:t xml:space="preserve"> (укр. – «Хлібороб») с. Пригір’я, </w:t>
      </w:r>
      <w:r>
        <w:rPr>
          <w:sz w:val="28"/>
          <w:szCs w:val="28"/>
          <w:lang w:val="de-DE"/>
        </w:rPr>
        <w:t>«Rosenthal»</w:t>
      </w:r>
      <w:r>
        <w:rPr>
          <w:sz w:val="28"/>
          <w:szCs w:val="28"/>
          <w:lang w:val="uk-UA"/>
        </w:rPr>
        <w:t xml:space="preserve"> (укр. – «Розенталь»), «1 Травня» с. Розівка, </w:t>
      </w:r>
      <w:r>
        <w:rPr>
          <w:sz w:val="28"/>
          <w:szCs w:val="28"/>
          <w:lang w:val="de-DE"/>
        </w:rPr>
        <w:t>«Vorwärts»</w:t>
      </w:r>
      <w:r>
        <w:rPr>
          <w:sz w:val="28"/>
          <w:szCs w:val="28"/>
          <w:lang w:val="uk-UA"/>
        </w:rPr>
        <w:t xml:space="preserve"> (укр. – «Вперед») с. Кам’янка, «Колос» с. Свободне, </w:t>
      </w:r>
      <w:r>
        <w:rPr>
          <w:sz w:val="28"/>
          <w:szCs w:val="28"/>
          <w:lang w:val="de-DE"/>
        </w:rPr>
        <w:t>«Schönau»</w:t>
      </w:r>
      <w:r>
        <w:rPr>
          <w:sz w:val="28"/>
          <w:szCs w:val="28"/>
          <w:lang w:val="uk-UA"/>
        </w:rPr>
        <w:t xml:space="preserve"> (укр. – «Шенау») с. Краснів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1930 році «Серп» та </w:t>
      </w:r>
      <w:r>
        <w:rPr>
          <w:sz w:val="28"/>
          <w:szCs w:val="28"/>
          <w:lang w:val="de-DE"/>
        </w:rPr>
        <w:t>«Landmann»</w:t>
      </w:r>
      <w:r>
        <w:rPr>
          <w:sz w:val="28"/>
          <w:szCs w:val="28"/>
          <w:lang w:val="uk-UA"/>
        </w:rPr>
        <w:t xml:space="preserve"> об’єднуються в колгосп імені Кірова, </w:t>
      </w:r>
      <w:r>
        <w:rPr>
          <w:sz w:val="28"/>
          <w:szCs w:val="28"/>
          <w:lang w:val="de-DE"/>
        </w:rPr>
        <w:t>«Vorwärts»</w:t>
      </w:r>
      <w:r>
        <w:rPr>
          <w:sz w:val="28"/>
          <w:szCs w:val="28"/>
          <w:lang w:val="uk-UA"/>
        </w:rPr>
        <w:t xml:space="preserve"> перейменовується в імені Будьонного, а </w:t>
      </w:r>
      <w:r>
        <w:rPr>
          <w:sz w:val="28"/>
          <w:szCs w:val="28"/>
          <w:lang w:val="de-DE"/>
        </w:rPr>
        <w:t>«Schönau»</w:t>
      </w:r>
      <w:r>
        <w:rPr>
          <w:sz w:val="28"/>
          <w:szCs w:val="28"/>
          <w:lang w:val="uk-UA"/>
        </w:rPr>
        <w:t xml:space="preserve"> в імені Будьо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1937 році </w:t>
      </w:r>
      <w:r>
        <w:rPr>
          <w:sz w:val="28"/>
          <w:szCs w:val="28"/>
          <w:lang w:val="de-DE"/>
        </w:rPr>
        <w:t>«Rosenthal»</w:t>
      </w:r>
      <w:r>
        <w:rPr>
          <w:sz w:val="28"/>
          <w:szCs w:val="28"/>
          <w:lang w:val="uk-UA"/>
        </w:rPr>
        <w:t xml:space="preserve"> та «1 Травня» об’єднуються в колгосп «1 Трав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райвиконкому від 29.07.1950 № 577 колгоспи імені Будьонного, імені Кірова, «Колос», імені Молотова, «1 Травня» об’єднуються в колгосп імені Кірова з центром в с. Пригір’я в якому налічувалось 5 брига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загальних зборів членів колгоспу, протокол від 29.01.1994 №1, колгосп реформовано в колективне сільськогосподарське підприємство імені Кірова.</w:t>
      </w:r>
    </w:p>
    <w:p>
      <w:pPr>
        <w:pStyle w:val="Contents1"/>
        <w:rPr>
          <w:color w:val="000000"/>
        </w:rPr>
      </w:pPr>
      <w:r>
        <w:rPr>
          <w:color w:val="000000"/>
        </w:rPr>
        <w:t>Рішенням загальних зборів членів КСП, протокол від 28.01.2000 № 1, КСП імені Кірова реформовано в сільськогогосподарський виробничий кооператив «Світоч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території ради, що входила до 1939 року до складу Високопільського району на той час діяли колгоспи «Прогрес», </w:t>
      </w:r>
      <w:r>
        <w:rPr>
          <w:sz w:val="28"/>
          <w:szCs w:val="28"/>
          <w:lang w:val="de-DE"/>
        </w:rPr>
        <w:t>«Hoffnung»</w:t>
      </w:r>
      <w:r>
        <w:rPr>
          <w:sz w:val="28"/>
          <w:szCs w:val="28"/>
          <w:lang w:val="uk-UA"/>
        </w:rPr>
        <w:t xml:space="preserve"> (укр. – «Надія»), </w:t>
      </w:r>
      <w:r>
        <w:rPr>
          <w:sz w:val="28"/>
          <w:szCs w:val="28"/>
          <w:lang w:val="de-DE"/>
        </w:rPr>
        <w:t>«Neues Leben»</w:t>
      </w:r>
      <w:r>
        <w:rPr>
          <w:sz w:val="28"/>
          <w:szCs w:val="28"/>
          <w:lang w:val="uk-UA"/>
        </w:rPr>
        <w:t xml:space="preserve"> (укр. – «Нове Життя»), </w:t>
      </w:r>
      <w:r>
        <w:rPr>
          <w:sz w:val="28"/>
          <w:szCs w:val="28"/>
          <w:lang w:val="de-DE"/>
        </w:rPr>
        <w:t>«Landwirt»</w:t>
      </w:r>
      <w:r>
        <w:rPr>
          <w:sz w:val="28"/>
          <w:szCs w:val="28"/>
          <w:lang w:val="uk-UA"/>
        </w:rPr>
        <w:t xml:space="preserve"> (укр. – «Господар землі»), «Червоний Партизан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архівного сектора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О.А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11" w:leader="dot"/>
      </w:tabs>
      <w:autoSpaceDE w:val="false"/>
      <w:ind w:firstLine="720"/>
      <w:jc w:val="both"/>
    </w:pPr>
    <w:rPr>
      <w:color w:val="3366FF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34:00Z</dcterms:created>
  <dc:creator>Элит</dc:creator>
  <dc:description/>
  <cp:keywords/>
  <dc:language>en-US</dc:language>
  <cp:lastModifiedBy>Элит</cp:lastModifiedBy>
  <dcterms:modified xsi:type="dcterms:W3CDTF">2014-02-13T14:41:00Z</dcterms:modified>
  <cp:revision>1</cp:revision>
  <dc:subject/>
  <dc:title>Відомості про організацію колгоспних господарств</dc:title>
</cp:coreProperties>
</file>