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ІРКА  БІЛОЗЕРЩИНИ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Президії Верховної Ради Української РСР 01 квітня 1939 р. Указом № 79 С № 32/7 виділена з Херсонської міської ради  сільська територія і утворений Білозерський сільський район  Миколаївської області, з  центром в селі Білозерка, в складі якого включені Посад-Покровська, Киселівська, Чорнобаївська, Арнаутська, Білозерська, Кизій Миська, Широко-Балківська сільські ради. В цьому ж році 01 листопада була заснована районна газета «Колгоспник Білозерщини», яка була органом райкому Компартії України. Друк виходив на 2-х полосах 2 рази на тиждень: четвер і неділя. З вересня 1958 року змінилась назва газети - «Промінь комунізму» районного комітету Комуністичної партії України та районної Ради депутатів трудящих Херсонської області. З 01 червня 1962 року газета має назву «Придніпровська зірка», орган Білозерського районного комітету Комуністичної партії України та районної Ради депутатів трудящих Херсонської області. 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Херсонсільського району Херсонської області, входили Тягинська, Токарівська, Микільська, Дар´ївська, Інгулецька, Садівська, Чорнобаївська, Загорянівська, Кіровська, Антонівська, Зеленівська сільські ради депутатів трудящих. З 1949 по 1956 рік виходили  газети «Сталінський прапор» і з 1922 по травень 1962 року «Шлях до комунізму», які були органом Херсонського райкому компартії України та районної ради депутатів трудящих Херсонської області. І в 1962 році вони приєдналась до газети «Придніпровська зірка» і газета виходила на такі райони: Білозерський, Бериславський, Херсонсільський і була органом Херсонського обкому Компартії України та обласної ради депутатів трудящих Херсонської області, на 4 полосах, виходила  4 рази на тиждень.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1963 році, при укрупненні районів, був ліквідований Херсонсільський район і Тягинська, Токарівська, Микільська, Дар´ївська, Інгулецька, Садівська, Чорнобаївська, Загорянівська сільські ради увійшли до складу Білозерського району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1964 року «Придніпровська зірка» є районною газетою Білозерського  району, органом Білозерського районного комітету Комуністичної партії України та районної Ради депутатів трудящих Херсонської області. Виходила на 4 полосах, 3 рази на тиждень: вівторок, четвер, субота.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жовтня 1977 року по липень 1991 року газета є органом Білозерського райкому Комуністичної партії України та районної ради  народних депутатів  Херсонської області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азета «Придніпровська зірка»  є зірочкою нашого життя, її світло помітно вливається в наші домівки і залишається з нами. Гортаючи сторінки рідної газети, ми повертаємось в минуле, але воно живе поряд: люди, їх досягнення, зведення про здобутки у сільськогосподарській праці, перемоги і невдачі.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1955-1956 роках газету «Колгоспник Білозерщини» створювали редактор Гайдай І.І., секретар Міхєєв К.Є., інструктор-масовик  Коршун А.Л., літпрацівник Голік Г.І. Звичайно сільськогосподарська тема домінуюча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приклад, урожай зернових  з гектара в 1955 році на 6 цнт. більше ніж в 1950 році. На трудодень колгоспи району дають 3,5 кг хліба і 5 крб грішми (№ 8 від 26 січня 1956 р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1958 році змінився склад  редколегії газети. Редактор К.Міхєєв, з серпня 1958 року – Дубров В., секретар Коршун А., інструктор Динник В., коректор Петращук 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№ 102 газети «Колгоспник Білозерщини» від 19 грудня 1959 року ми дізнаємось, що газет і журналів на 1960 рік трудящі району передплатили 14570, це складає по 421 примірнику на кожну тисячу населення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серпня  1991 року газета «Придніпровська зірка» являється громадсько-політичною газетою Білозерського району. Засновники – Білозерська районна Рада народних депутатів, колектив редакції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червня 1999 року засновниками газети є Білозерська районна державна адміністрація, Білозерська районна рада, колектив редакції. Видається українською мовою, виходить двічі на тиждень (середа, субота).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даний час засновниками газети є Білозерська районна рада, колектив редакції. Газета є громадсько-політичною, виходить раз на тиждень (п’ятниц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архівного сектора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Нагірняк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идніпровська зірка», №32 від 08 серпня 2014 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3:00Z</dcterms:created>
  <dc:creator>Элит</dc:creator>
  <dc:description/>
  <cp:keywords/>
  <dc:language>en-US</dc:language>
  <cp:lastModifiedBy>Элит</cp:lastModifiedBy>
  <dcterms:modified xsi:type="dcterms:W3CDTF">2014-08-14T11:26:00Z</dcterms:modified>
  <cp:revision>2</cp:revision>
  <dc:subject/>
  <dc:title>ЗІРКА  БІЛОЗЕРЩИНИ</dc:title>
</cp:coreProperties>
</file>