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jc w:val="both"/>
        <w:rPr>
          <w:b/>
          <w:b/>
          <w:bCs/>
          <w:sz w:val="28"/>
          <w:szCs w:val="28"/>
          <w:lang w:val="uk-UA"/>
        </w:rPr>
      </w:pPr>
      <w:r>
        <w:rPr>
          <w:b/>
          <w:bCs/>
          <w:sz w:val="28"/>
          <w:szCs w:val="28"/>
          <w:lang w:val="uk-UA"/>
        </w:rPr>
        <w:t xml:space="preserve">Стаття до газети </w:t>
      </w:r>
    </w:p>
    <w:p>
      <w:pPr>
        <w:pStyle w:val="Normal"/>
        <w:jc w:val="right"/>
        <w:rPr>
          <w:b/>
          <w:b/>
          <w:bCs/>
          <w:sz w:val="28"/>
          <w:szCs w:val="28"/>
          <w:lang w:val="uk-UA"/>
        </w:rPr>
      </w:pPr>
      <w:r>
        <w:rPr>
          <w:b/>
          <w:bCs/>
          <w:sz w:val="28"/>
          <w:szCs w:val="28"/>
          <w:lang w:val="uk-UA"/>
        </w:rPr>
        <w:t>„</w:t>
      </w:r>
      <w:r>
        <w:rPr>
          <w:b/>
          <w:bCs/>
          <w:sz w:val="28"/>
          <w:szCs w:val="28"/>
          <w:lang w:val="uk-UA"/>
        </w:rPr>
        <w:t>Наддніпрянська правда”</w:t>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Творець заповідної Асканії</w:t>
      </w:r>
    </w:p>
    <w:p>
      <w:pPr>
        <w:pStyle w:val="Normal"/>
        <w:ind w:firstLine="540"/>
        <w:jc w:val="both"/>
        <w:rPr>
          <w:b/>
          <w:b/>
          <w:bCs/>
          <w:sz w:val="28"/>
          <w:szCs w:val="28"/>
          <w:lang w:val="uk-UA"/>
        </w:rPr>
      </w:pPr>
      <w:r>
        <w:rPr>
          <w:b/>
          <w:bCs/>
          <w:sz w:val="28"/>
          <w:szCs w:val="28"/>
          <w:lang w:val="uk-UA"/>
        </w:rPr>
      </w:r>
    </w:p>
    <w:p>
      <w:pPr>
        <w:pStyle w:val="Normal"/>
        <w:ind w:firstLine="540"/>
        <w:jc w:val="both"/>
        <w:rPr>
          <w:sz w:val="28"/>
          <w:szCs w:val="28"/>
          <w:lang w:val="uk-UA"/>
        </w:rPr>
      </w:pPr>
      <w:r>
        <w:rPr>
          <w:sz w:val="28"/>
          <w:szCs w:val="28"/>
          <w:lang w:val="uk-UA"/>
        </w:rPr>
        <w:t xml:space="preserve">У квітні виповнилось 155 років від дня народження засновника всесвітньо відомого заповідника „Асканія-Нова” Фрідріха Едуардовича Фальц-Фейна. Туристи щодня відвідують перлину степового краю, але не всім відомо завдяки кому і коли з’явився у посушливих степах цей оазис. </w:t>
      </w:r>
    </w:p>
    <w:p>
      <w:pPr>
        <w:pStyle w:val="Normal"/>
        <w:ind w:firstLine="540"/>
        <w:jc w:val="both"/>
        <w:rPr>
          <w:sz w:val="28"/>
          <w:szCs w:val="28"/>
          <w:lang w:val="uk-UA"/>
        </w:rPr>
      </w:pPr>
      <w:r>
        <w:rPr>
          <w:sz w:val="28"/>
          <w:szCs w:val="28"/>
          <w:lang w:val="uk-UA"/>
        </w:rPr>
        <w:t>Історія Асканія-Нової починається від появи у Таврії німецьких колоністів. Восени 1827 року німецький герцог Фрідріх Фердинанд Агальт-Кетенський майже за безцінь придбав у Російській імперії 42,3 тисячі десятин землі у безіменній місцевості, позначеній на карті як „степ № 71”. Через 13 років там виріс хутір, названий герцогом „Асканія-Нова” на честь його родового маєтку у Німеччині. Через три десятиліття нащадки герцога продали маєток німецькому колоністу Фейну. Той уміло розпочав справу і незабаром зажив значних статків, в основному від продажу вовни мериносових овець. Під час весілля своєї єдиної доньки і сусіднього колоніста, Фейн поставив умову: об’єднати два прізвища в одне. Відтоді засновано династію „Фальц-Фейнів” – „королів вівчарства” на півдні Російської імперії.</w:t>
      </w:r>
    </w:p>
    <w:p>
      <w:pPr>
        <w:pStyle w:val="Normal"/>
        <w:ind w:firstLine="540"/>
        <w:jc w:val="both"/>
        <w:rPr>
          <w:sz w:val="28"/>
          <w:szCs w:val="28"/>
          <w:lang w:val="uk-UA"/>
        </w:rPr>
      </w:pPr>
      <w:r>
        <w:rPr>
          <w:sz w:val="28"/>
          <w:szCs w:val="28"/>
          <w:lang w:val="uk-UA"/>
        </w:rPr>
        <w:t xml:space="preserve">Народився майбутній засновник зоопарку „Асканія-Нова” Фрідріх Едуардович Фальц-Фейн 16 квітня 1863 року, він був старшим серед семи дітей. Величезний вплив на мецената мала його мати – Софія Богданівна, відома як будівничий порту Хорли, яка товаришувала з всесвітньо відомими митцями як Л.М.Толстой, Ф.М.Достоєвський, В.Д.Набоков, І.К.Айвазовський. </w:t>
      </w:r>
    </w:p>
    <w:p>
      <w:pPr>
        <w:pStyle w:val="Normal"/>
        <w:ind w:firstLine="540"/>
        <w:jc w:val="both"/>
        <w:rPr>
          <w:sz w:val="28"/>
          <w:szCs w:val="28"/>
          <w:lang w:val="uk-UA"/>
        </w:rPr>
      </w:pPr>
      <w:r>
        <w:rPr>
          <w:sz w:val="28"/>
          <w:szCs w:val="28"/>
          <w:lang w:val="uk-UA"/>
        </w:rPr>
        <w:t xml:space="preserve">Родина Фальц-Фейнів займалась торгівлею, сільським господарством, цікавилась всілякими новинками, що з’являлись наприкінці ХІХ ст. Один із племінників Фрідріха Едуардовича Олександр був піонером вітчизняного повітроплавання, випробовував перші аероплани Туполєва (загинув льотчиком під час Першої світової війни). Брат Володимир – обирався членом Державної думи, керував Херсонським відділом Російського товариства доцільного полювання. Тож зростав та розвивався малий Фальц-Фейн у неординарній родині. Вчителем для Фрідріха запросили француза Кондраса. Та найбільшим його захопленням стали тварини та птахи, любов до яких виявилась у Фрідріха ще змалечку. У маєтку був вольєр із дрібними співочими пташками, що утримував дідусь Фрідріха. </w:t>
      </w:r>
    </w:p>
    <w:p>
      <w:pPr>
        <w:pStyle w:val="Normal"/>
        <w:ind w:firstLine="540"/>
        <w:jc w:val="both"/>
        <w:rPr/>
      </w:pPr>
      <w:r>
        <w:rPr>
          <w:sz w:val="28"/>
          <w:szCs w:val="28"/>
          <w:lang w:val="uk-UA"/>
        </w:rPr>
        <w:t xml:space="preserve">Власний вольєр 11-ти річний Фрідріх отримав від батька у подарунок за успішні вступні іспити до Херсонської гімназії. Гімназистом він проводив багато часу на пташиних базарах або ж у плавнях Дніпра разом з птахоловами та мисливцями. У 17 років Фрідріх спробував кільцювати птахів, чим поклав початок цій справі у Російській імперії. Позначеного ним птаха зловили у Судані – перша знахідка окільцьованого птаха. </w:t>
      </w:r>
    </w:p>
    <w:p>
      <w:pPr>
        <w:pStyle w:val="Normal"/>
        <w:ind w:firstLine="540"/>
        <w:jc w:val="both"/>
        <w:rPr/>
      </w:pPr>
      <w:r>
        <w:rPr>
          <w:sz w:val="28"/>
          <w:szCs w:val="28"/>
          <w:lang w:val="uk-UA"/>
        </w:rPr>
        <w:t>Вступивши у 1884 році на природничий факультет Дерптського університету, Фрідріх із захопленням вивчав біологію, а під час канікул відвідав майже всі зоопарки Європи, де знайомився з акліматизацією та утриманням тварин, вів переговори та укладав угоди з фірмами на закупівлю звірів та птахів.</w:t>
      </w:r>
    </w:p>
    <w:p>
      <w:pPr>
        <w:pStyle w:val="Normal"/>
        <w:ind w:firstLine="540"/>
        <w:jc w:val="both"/>
        <w:rPr/>
      </w:pPr>
      <w:r>
        <w:rPr>
          <w:sz w:val="28"/>
          <w:szCs w:val="28"/>
          <w:lang w:val="uk-UA"/>
        </w:rPr>
        <w:t xml:space="preserve">Повернувшись після навчання в Асканію-Нову, Фальц-Фейн почав втілювати свої задуми. Для збереження та збільшення чисельності рідкісних видів Фрідріх Едуардович започаткував нововведення, зокрема вільне випасання в степу та напіввільне утримання тварин у просторих вольєрах. </w:t>
      </w:r>
    </w:p>
    <w:p>
      <w:pPr>
        <w:pStyle w:val="Normal"/>
        <w:ind w:firstLine="540"/>
        <w:jc w:val="both"/>
        <w:rPr/>
      </w:pPr>
      <w:r>
        <w:rPr>
          <w:sz w:val="28"/>
          <w:szCs w:val="28"/>
          <w:lang w:val="uk-UA"/>
        </w:rPr>
        <w:t xml:space="preserve">Власне історія відомого нині на весь світ зоопарку розпочалась 1887 року, коли Фальц-Фейн у своєму маєтку створює зоопарк та ботанічний парк. За наказом Фрідріха Едуардовича в Асканії прорили 70-ти метрові свердловини, поставили потужні насоси – і в засушливій місцевості з’явилась вода. Пізніше, за сприяння Фальц-Фейна, до Асканія-Нової було проведено телеграф, телефон, електричне освітлення, збудовано пошту, лікарню, зібрано бібліотеку. </w:t>
      </w:r>
    </w:p>
    <w:p>
      <w:pPr>
        <w:pStyle w:val="Normal"/>
        <w:ind w:firstLine="540"/>
        <w:jc w:val="both"/>
        <w:rPr>
          <w:sz w:val="28"/>
          <w:szCs w:val="28"/>
          <w:lang w:val="uk-UA"/>
        </w:rPr>
      </w:pPr>
      <w:r>
        <w:rPr>
          <w:sz w:val="28"/>
          <w:szCs w:val="28"/>
          <w:lang w:val="uk-UA"/>
        </w:rPr>
        <w:t>З 1890 року в зоопарку розпочалась науково обґрунтована акліматизація тварин. Фрідріх Едуардович поставив собі за мету повернути в українські степи дикого коня замість тарпана, котрий на той час вже був знищений як вид. Фальц-Фейн організував три експедиції до Монголії. Наслідком його активної позиції стало збільшення популяція коней Пржевальського у зоопарках світу, стадо яких через століття зросло до 400 коней.</w:t>
      </w:r>
    </w:p>
    <w:p>
      <w:pPr>
        <w:pStyle w:val="Normal"/>
        <w:ind w:firstLine="540"/>
        <w:jc w:val="both"/>
        <w:rPr/>
      </w:pPr>
      <w:r>
        <w:rPr>
          <w:sz w:val="28"/>
          <w:szCs w:val="28"/>
          <w:lang w:val="uk-UA"/>
        </w:rPr>
        <w:t xml:space="preserve">Фальц-Фейну першим в Російській імперії почав розводити страусів. В Асканії-Новій з’явились велетенські мешканці американських прерій бізони та зубри, що були завезені з Біловезької пущі. Під час акліматизації ці два види дали нове потомство – зубробізонів. Поряд із корінними мешканцями степу, сайгаками й степовими оленями, почали проживати різні види африканських антилоп і зебр. Приклад Фрідріха наслідували і його брати, заповідавши у своїх маєтках по сусідству ще 3 ділянки на 45 десятин. Крім того, заповідний статус отримала і його діброва Налибоки, що у Білорусії. </w:t>
      </w:r>
    </w:p>
    <w:p>
      <w:pPr>
        <w:pStyle w:val="Normal"/>
        <w:ind w:firstLine="540"/>
        <w:jc w:val="both"/>
        <w:rPr>
          <w:sz w:val="28"/>
          <w:szCs w:val="28"/>
          <w:lang w:val="uk-UA"/>
        </w:rPr>
      </w:pPr>
      <w:r>
        <w:rPr>
          <w:sz w:val="28"/>
          <w:szCs w:val="28"/>
          <w:lang w:val="uk-UA"/>
        </w:rPr>
        <w:t>Варто зазначити, що</w:t>
      </w:r>
      <w:r>
        <w:rPr>
          <w:sz w:val="28"/>
          <w:szCs w:val="28"/>
        </w:rPr>
        <w:t xml:space="preserve"> </w:t>
      </w:r>
      <w:r>
        <w:rPr>
          <w:sz w:val="28"/>
          <w:szCs w:val="28"/>
          <w:lang w:val="uk-UA"/>
        </w:rPr>
        <w:t>титанічна праця з охорони природи була оцінена ще за життя Фальц-Фейна. Сучасник Фрідріха Едуардовича приват-доцента В.І.Талієв у виданні „Бережіть природу”, що побачило світ у Харкові у 1914 році, згадував землевласника як одного із визначних діячів охорони природи, котрий 1898 року у своєму маєтку Асканія-Нова виокремив дві великі ділянки цілинного степу (500 та 100 десятин) у заповідний стан. Водночас зауважив, що вся система господарства Ф.Е.Фальц-Фейна була спрямована на створення якомога сприятливіших умов для збереження природи. Ці території були оточені цілинним степом, що помірно використовувався для сільськогосподарських потреб. При цьому Фальц-Фейн поетизував охорону природи у своєму зоологічному саду, де тварини степових країн проходили акліматизацію та проживали на волі. Ще один сучасник Фальц-Фейна, професор М.М.Завадовський писав: „Мене безмежно вражала справа його рук, кожне дерево, кожен гайок або ставок були ним продумані і дивували доцільністю призначення. Ця людина не любила писати, і те невелике, що є в літературі під його ім’ям, часто написане лише за його вказівкою. Його талант пішов у справу, в організацію, у витвір особливого роду, з рідкісними проблисками майже генія, з незвичайною енергією він розгортає справу свого життя, віддаючи їй свій талант, свою рідкісної сили волю”.</w:t>
      </w:r>
    </w:p>
    <w:p>
      <w:pPr>
        <w:pStyle w:val="Normal"/>
        <w:ind w:firstLine="540"/>
        <w:jc w:val="both"/>
        <w:rPr/>
      </w:pPr>
      <w:r>
        <w:rPr>
          <w:sz w:val="28"/>
          <w:szCs w:val="28"/>
          <w:lang w:val="uk-UA"/>
        </w:rPr>
        <w:t xml:space="preserve">Крім природоохоронної діяльності, Ф.Е.Фальц-Фейн активно захоплювався археологією, проводив розкопки кургани, колекціонував предмети старовини, став засновником асканійського музею природи. Відомості про його археологічну діяльність відобразились у Відомостях Таврійської ученої архівної комісії, членом якої Ф.Е.Фальц-Фейн був обраний 17 січня 1912 року. На засіданні комісії 16 серпня 1912 року Фальц-Фейн повідомляв про руйнування Перекопського валу при виході у Чорне море. „З боку Преображенської економії С.Б.Фальц-Фейн приймались приватні заходи щодо охорони від розкрадання місцевим населенням залишків стіни. Проте, ці заходи не досягли своєї мети, адже стіна знаходиться поза межами Преображенської економії”. Фальц-Фейн закликав вжити негайних заходів щодо охорони цієї пам’ятки. За його ініціативи комісія вирішила звернутись до Таврійського губернатора з проханням про допомогу. Питання про збереження „Перекопського рову”. Фальц-Фейн порушував неодноразово. Так, у 1913 році комісією було рекомендовано при наданні землі в оренду на цій території селянам, заборонити ламати камінь та різним чином псувати залишки давніх споруд. </w:t>
      </w:r>
    </w:p>
    <w:p>
      <w:pPr>
        <w:pStyle w:val="Normal"/>
        <w:ind w:firstLine="540"/>
        <w:jc w:val="both"/>
        <w:rPr/>
      </w:pPr>
      <w:r>
        <w:rPr>
          <w:sz w:val="28"/>
          <w:szCs w:val="28"/>
          <w:lang w:val="uk-UA"/>
        </w:rPr>
        <w:t>Поширювалось коло інтересів Фальц-Фейна і на вивчення історії. Серед документів, що зберігаються у державному архіві області, є рукописний варіант статті Ф.Е.Фальц-Фейна „Запорізька січ”, основана увага в якій приділена самоуправлінню козаків та ролі жінок у козацьких родинах.</w:t>
      </w:r>
    </w:p>
    <w:p>
      <w:pPr>
        <w:pStyle w:val="Normal"/>
        <w:ind w:firstLine="540"/>
        <w:jc w:val="both"/>
        <w:rPr/>
      </w:pPr>
      <w:r>
        <w:rPr>
          <w:sz w:val="28"/>
          <w:szCs w:val="28"/>
          <w:lang w:val="uk-UA"/>
        </w:rPr>
        <w:t xml:space="preserve">Серед багатогранної діяльності Ф.Е.Фальц-Фейна не оминути і його постійного прагнення до знайомств з новими цікавим постатями, науковцями. Він не лише товаришував з ними та вів листування, а й запрошував до співпраці талановитих вчених та експериментаторів, підтримуючи їх починання, та й сам часто бував ініціатором багатьох корисних справ. Так, мандрівника П.К.Козлова прохав допомогти спіймати коня Пржевальського, ботаніка Й.К.Пачоського – підшукати для заповідника типову ділянку цілини, професора М.Ф.Іванова – провести бонітування овець, художника В.Д.Орлова – виконати обробку паркових узлісь. Дізнавшись про наміри І.І.Іванова здійснити досліди по штучному осіменінню, він запропонував своїх тварин, внаслідок чого були одержані перші в світі зеброїди (зебро-коні) та зубробізони. Після вдалих досліджень 1910 року Фальц-Фейн створив зоотехнічну станцію, призначивши її керівником Іллю Івановича Іванова. Частково листування Фрідріха Едуардовича з визначними вченими П.К.Козловим та І.І.Івановим зберігаються нині у Державному архіві Російської Федерації. Їх копії, що зберігаються у державному архіві області, надійшли від племінника Ф.Е.Фальц-Фейна – барона Едуарда Олександровича Фальц-Фейн. </w:t>
      </w:r>
    </w:p>
    <w:p>
      <w:pPr>
        <w:pStyle w:val="Normal"/>
        <w:ind w:firstLine="540"/>
        <w:jc w:val="both"/>
        <w:rPr/>
      </w:pPr>
      <w:r>
        <w:rPr>
          <w:sz w:val="28"/>
          <w:szCs w:val="28"/>
          <w:lang w:val="uk-UA"/>
        </w:rPr>
        <w:t>Слава про Асканію-Нову або „райський сад”, як її ще називали, полинула світом. У квітні 1914 року з Криму в Асканію завітав російський імператор Микола ІІ. Він з інтересом ознайомився із заповідним степом та зоопарком, оглянув музей, жваво цікавився побаченим, а пізніше за „створений рай” вписав засновника заповідника у дворянство. Це був єдиний випадок у Російській імперії, коли дворянське звання дали за природоохоронну діяльність.</w:t>
      </w:r>
    </w:p>
    <w:p>
      <w:pPr>
        <w:pStyle w:val="Normal"/>
        <w:ind w:firstLine="540"/>
        <w:jc w:val="both"/>
        <w:rPr/>
      </w:pPr>
      <w:r>
        <w:rPr>
          <w:sz w:val="28"/>
          <w:szCs w:val="28"/>
          <w:lang w:val="uk-UA"/>
        </w:rPr>
        <w:t xml:space="preserve">Ще один бік багатогранної натури Фальц-Фейна – це громадська робота. Після смерті свого вітчима у березні 1890 року Фрідріх покинув навчання в університеті і як старший син мусив розпочати управління маєтками. Одним із перших кроків його діяльності як громадського та культурного діяча було відкриття у 1890 році 2-го земського сільського училища на 30 дітей, котре утримував на свої власні кошти. Під час сильної посухи на півдні Російської імперії 1891 року він жертвував значні кошти на підтримку голодуючих Дніпровського повіту. З 1891 по 1916 рр. Фрідріх Едуардович обрався гласним земської управи Дніпровського повіту. Входив до складу ради при Олешківському міському училищі, був піклувальником Новотроїцької лікарні. У 1892–1910 рр. Фрідріх Фальц-Фейн обирався почесним мировим суддею Дніпровського повіту та членом комісій – ревізійної та з визначення цінності та прибутковості земель. </w:t>
      </w:r>
    </w:p>
    <w:p>
      <w:pPr>
        <w:pStyle w:val="Normal"/>
        <w:ind w:firstLine="540"/>
        <w:jc w:val="both"/>
        <w:rPr>
          <w:sz w:val="28"/>
          <w:szCs w:val="28"/>
          <w:lang w:val="uk-UA"/>
        </w:rPr>
      </w:pPr>
      <w:r>
        <w:rPr>
          <w:sz w:val="28"/>
          <w:szCs w:val="28"/>
          <w:lang w:val="uk-UA"/>
        </w:rPr>
        <w:t>Як промисловець Фальц-Фейн брав участь у сільськогосподарській промисловій виставці в Одесі 1911 року, а 1912 року у Москві на Всеросійській виставці вівчарів Фрідріх Едуардович отримав велику золоту медаль за мериносів, велику золоту медаль за чунтуків (порода кримських овець) та велику срібну медаль за волоських овець.</w:t>
      </w:r>
    </w:p>
    <w:p>
      <w:pPr>
        <w:pStyle w:val="Normal"/>
        <w:ind w:firstLine="540"/>
        <w:jc w:val="both"/>
        <w:rPr/>
      </w:pPr>
      <w:r>
        <w:rPr>
          <w:sz w:val="28"/>
          <w:szCs w:val="28"/>
          <w:lang w:val="uk-UA"/>
        </w:rPr>
        <w:t>Та все ж сенсом його життя стала природоохоронна діяльність. Фрідріх Едуардович був активним членом Постійної природоохоронної комісії при Імператорському російському географічному товаристві, субсидував її на тисячу карбованців. Відомий французький натураліст Жоффруа Сент-Ілер, зустрівшись з Фальц-Фейном на Всесвітній виставці у Парижі 1889 року, зауважив: „У Вас щасливо поєднується любов до природи, знання, енергія та наявність необхідних коштів для виконання Ваших планів”.</w:t>
      </w:r>
    </w:p>
    <w:p>
      <w:pPr>
        <w:pStyle w:val="Normal"/>
        <w:ind w:firstLine="540"/>
        <w:jc w:val="both"/>
        <w:rPr/>
      </w:pPr>
      <w:r>
        <w:rPr>
          <w:sz w:val="28"/>
          <w:szCs w:val="28"/>
          <w:lang w:val="uk-UA"/>
        </w:rPr>
        <w:t>Створивши унікальний зоопарк, Фрідріх Едуардович ніколи не відмовляв у допомозі іншим зоосадам. Зокрема, Ризькому він подарував кілька десятків птахів та тварин, за що був обраний почесним членом товариства „Ризький зоосад”.</w:t>
      </w:r>
    </w:p>
    <w:p>
      <w:pPr>
        <w:pStyle w:val="Normal"/>
        <w:ind w:firstLine="540"/>
        <w:jc w:val="both"/>
        <w:rPr/>
      </w:pPr>
      <w:r>
        <w:rPr>
          <w:sz w:val="28"/>
          <w:szCs w:val="28"/>
          <w:lang w:val="uk-UA"/>
        </w:rPr>
        <w:t xml:space="preserve">У справі охорони природи він був уважний до дрібниць. Під час сінокосу вимагав, щоб попереду косарів ішли дівчата й виганяли з-під кіс перепелів та зайців; при будівництві кам’яниць – залишати ніші для поселення шпаків, щурок та інших птахів. </w:t>
      </w:r>
    </w:p>
    <w:p>
      <w:pPr>
        <w:pStyle w:val="Normal"/>
        <w:ind w:firstLine="540"/>
        <w:jc w:val="both"/>
        <w:rPr/>
      </w:pPr>
      <w:r>
        <w:rPr>
          <w:sz w:val="28"/>
          <w:szCs w:val="28"/>
          <w:lang w:val="uk-UA"/>
        </w:rPr>
        <w:t>Тяжкі часи для існування зоопарку та ботанічного саду настали на поч. ХХ ст. У 1905 році в Таврійській губернії розпочались масові селянські виступи. Було розграбовано й спалено багато маєтків, у тому числі порт Хорли, Преображенка, Дофіне, Дарівка, що належали родині Фальц-Фейнів. Турбуючись за долю Асканії-Нової, Фальц-Фейн випрохав у таврійського губернатора двадцять козаків. Вони й врятували унікальні об’єкти від загибелі.</w:t>
      </w:r>
    </w:p>
    <w:p>
      <w:pPr>
        <w:pStyle w:val="Normal"/>
        <w:ind w:firstLine="540"/>
        <w:jc w:val="both"/>
        <w:rPr>
          <w:sz w:val="28"/>
          <w:szCs w:val="28"/>
          <w:lang w:val="uk-UA"/>
        </w:rPr>
      </w:pPr>
      <w:r>
        <w:rPr>
          <w:sz w:val="28"/>
          <w:szCs w:val="28"/>
          <w:lang w:val="uk-UA"/>
        </w:rPr>
        <w:t>У 1917 році розпочались нові утиски, що потребували захисту заповідника та саду. У Кримському держархіві зберігається цікава телеграма Ф.Е.Фальц-Фейна таврійському губернатору М.М.Богданову: „Шостого травня неначе розпорядженням Херсонської ради солдатських робітничих депутатів приїжджали Асканію 8 чоловік: два офіцери солдат студент робітник: провели обшук всієї економії мого будинку опечатаний винний погріб, заявили – вино належить Червоному Хресту, забрали всю зброю моєї колекції. Вважаю обшук здійснений чужою губернією незаконно, мабуть, самозванцями, дуже прошу зробити відповідний розгляд”.</w:t>
      </w:r>
    </w:p>
    <w:p>
      <w:pPr>
        <w:pStyle w:val="Normal"/>
        <w:ind w:firstLine="540"/>
        <w:jc w:val="both"/>
        <w:rPr/>
      </w:pPr>
      <w:r>
        <w:rPr>
          <w:sz w:val="28"/>
          <w:szCs w:val="28"/>
          <w:lang w:val="uk-UA"/>
        </w:rPr>
        <w:t>Заклики Ф.Е.Фальц-Фейна до охорони зоопарку були підтримані багатьма видатними людьми та організаціями – Радою Всеросійського з’їзду кіннозаводчиків та конярів, Харківським товариством любителів природи, ректором Московського університету М.О.Мензбіром, професором В.І.Талієвим, Кронштадською радою солдатських та робітничих депутатів, Установчим з’їздом Таврійського Союзу лісівників та лісових техніків, Кавказьким та Російським товариством акліматизації, Товариством любителів природи при Таврійському університеті. А Російською Академією наук, Географічним товариством при сприянні Тимчасового уряду як комісар в Асканію спочатку був відряджений ботанік Й.К.Пачоський, а потім мандрівник П.К.Козлов, на долю якого випав найважчий період в житті Асканії-Нова – громадянська війна.</w:t>
      </w:r>
    </w:p>
    <w:p>
      <w:pPr>
        <w:pStyle w:val="Normal"/>
        <w:ind w:firstLine="540"/>
        <w:jc w:val="both"/>
        <w:rPr/>
      </w:pPr>
      <w:r>
        <w:rPr>
          <w:sz w:val="28"/>
          <w:szCs w:val="28"/>
          <w:lang w:val="uk-UA"/>
        </w:rPr>
        <w:t>Рятуючи своє творіння, Фрідріх Едуардович мало турбувався про власну безпеку. Вже восени 1917 року його було заарештований московською надзвичайною комісією (ЧК). На щастя, серед начальників московських чекістів виявився один із його знайомих, що й допоміг Фальц-Фейну вийти на волю. Більше випробовувати долю він не став та у серпні 1918 року емігрував до Німеччини, де з гіркотою дізнався, що більшовики знищили майже всю його родину, зокрема і 84-річну матір Софію Богданівну.</w:t>
      </w:r>
    </w:p>
    <w:p>
      <w:pPr>
        <w:pStyle w:val="Normal"/>
        <w:ind w:firstLine="540"/>
        <w:jc w:val="both"/>
        <w:rPr/>
      </w:pPr>
      <w:r>
        <w:rPr>
          <w:sz w:val="28"/>
          <w:szCs w:val="28"/>
          <w:lang w:val="uk-UA"/>
        </w:rPr>
        <w:t>У лютому 1919 р. Ф.Е.Фальц-Фейн робить ґрунтовну доповідь про заповідник у Асканії-Новій на засіданні німецької природоохоронної комісії Г.Конвенца. У той же час з Батьківщини надходять сумні відомості про розграбування зоопарку. На початку січня 1919 року Добровольча армія, що охороняла маєток, була роззброєна, а грабіжники почали розкрадати майно маєтку, корми для худоби та пташок, запаси збіжжя. Щоб зберегти зоопарк Таврійська наукова асоціація зверталась до Крайового уряду, Добровольчої армії та французького командування у Севастополі, але вже у березні маєток зазнав руйнувань.</w:t>
      </w:r>
    </w:p>
    <w:p>
      <w:pPr>
        <w:pStyle w:val="Normal"/>
        <w:ind w:firstLine="540"/>
        <w:jc w:val="both"/>
        <w:rPr>
          <w:sz w:val="28"/>
          <w:szCs w:val="28"/>
          <w:lang w:val="uk-UA"/>
        </w:rPr>
      </w:pPr>
      <w:r>
        <w:rPr>
          <w:sz w:val="28"/>
          <w:szCs w:val="28"/>
          <w:lang w:val="uk-UA"/>
        </w:rPr>
        <w:t>Перебуваючи далеко від рідного дому і не займаючись улюбленою справою, Фрідріх Едуардович дуже сумував за степовими просторами, погано почувався у місті. Незадовго до смерті Фальц-Фейн занотував: „Як важко жити в місті. Тут навіть не видно як заходить сонце”.</w:t>
      </w:r>
    </w:p>
    <w:p>
      <w:pPr>
        <w:pStyle w:val="Normal"/>
        <w:ind w:firstLine="540"/>
        <w:jc w:val="both"/>
        <w:rPr/>
      </w:pPr>
      <w:r>
        <w:rPr>
          <w:sz w:val="28"/>
          <w:szCs w:val="28"/>
          <w:lang w:val="uk-UA"/>
        </w:rPr>
        <w:t>Помер Фрідріх Едуардович у німецькому санаторії Бад Кіссенген 2 серпня 1920 року у віці 57 років, Похований у Берліні на старому цвинтарі „Дванадцяти апостолів”. На могильному камені із зображенням двох степових орлів висічений напис: „Тут покоїться знаменитий засновник „Асканії-Нова”.</w:t>
      </w:r>
    </w:p>
    <w:p>
      <w:pPr>
        <w:pStyle w:val="Normal"/>
        <w:ind w:firstLine="540"/>
        <w:jc w:val="both"/>
        <w:rPr/>
      </w:pPr>
      <w:r>
        <w:rPr>
          <w:sz w:val="28"/>
          <w:szCs w:val="28"/>
          <w:lang w:val="uk-UA"/>
        </w:rPr>
        <w:t>Справа життя Фрідріха Едуардовича Фальц-Фейна – зоопарк та ботанічний сад –</w:t>
      </w:r>
      <w:r>
        <w:rPr>
          <w:lang w:val="uk-UA"/>
        </w:rPr>
        <w:t xml:space="preserve"> </w:t>
      </w:r>
      <w:r>
        <w:rPr>
          <w:sz w:val="28"/>
          <w:szCs w:val="28"/>
          <w:lang w:val="uk-UA"/>
        </w:rPr>
        <w:t xml:space="preserve">пережили свого творця. Декретом Народних Комісарів УСРР від 03 лютого 1921 року маєтки Фальц-Фейна Асканія-Нова та Доренбург були оголошені Державним заповідником Української Соціалістичної Радянської Республіки. Метою створеного заповідника Асканія-Нова було визначено збереження та вивчення природи, збереження, акліматизація та вивчення в умовах степу великої кількості видів тварин та рослин, розмноження тварин, що мають промислове значення. Для здійснення цих завдань при заповіднику було створена наукова степова станція, зоопарк, ботанічний сад, зоотехнічна станція з племінним господарством, фітоселекційна станція. У Декреті наголошувалось на виключному міжнародному (інтернаціональному) значенні заповідника та результатів його роботи. </w:t>
      </w:r>
    </w:p>
    <w:p>
      <w:pPr>
        <w:pStyle w:val="Normal"/>
        <w:ind w:firstLine="540"/>
        <w:jc w:val="both"/>
        <w:rPr/>
      </w:pPr>
      <w:r>
        <w:rPr>
          <w:sz w:val="28"/>
          <w:szCs w:val="28"/>
          <w:lang w:val="uk-UA"/>
        </w:rPr>
        <w:t xml:space="preserve">Постановою Ради Народних Комісарів УСРР від 19 травня 1927 року на базі заповідника було створено Перший державний степовий заповідник „Чаплі” імені тов. Чаковського. У роки Другої світової війни частина тварин зоопарку була вивезена до Німеччини, а племінні стада тварин інституту „Асканія-Нова” були евакуйовані на Кавказ. Завдяки надзусиллям співробітників інституту вдалось врятувати племінний потенціал. У 1947 року було урочисто відзначено 25-ти річний ювілей заповідника та інституту „Асканія-Нова”. </w:t>
      </w:r>
    </w:p>
    <w:p>
      <w:pPr>
        <w:pStyle w:val="Normal"/>
        <w:ind w:firstLine="540"/>
        <w:jc w:val="both"/>
        <w:rPr>
          <w:sz w:val="28"/>
          <w:szCs w:val="28"/>
          <w:lang w:val="uk-UA"/>
        </w:rPr>
      </w:pPr>
      <w:r>
        <w:rPr>
          <w:sz w:val="28"/>
          <w:szCs w:val="28"/>
          <w:lang w:val="uk-UA"/>
        </w:rPr>
        <w:t>Історична справедливість була відновлена завдяки зусиллям племінника Ф.Е.Фальц-Фейна барона Олександра Фальц-Фейна, відомого мецената. 15 вересня 1987 року в Асканії-Новій відкрито барельєф та меморіальну дошку на честь Ф.Е.Фальц-Фейна, а постановою Кабінету Міністрів України від 02 квітня 1994 року № 213 Біосферному заповіднику „Асканія-Нова” було присвоєно ім’я його засновника Фрідріха Едуардовича Фальц-Фей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спеціаліст відділу</w:t>
      </w:r>
    </w:p>
    <w:p>
      <w:pPr>
        <w:pStyle w:val="Normal"/>
        <w:jc w:val="both"/>
        <w:rPr>
          <w:sz w:val="28"/>
          <w:szCs w:val="28"/>
          <w:lang w:val="uk-UA"/>
        </w:rPr>
      </w:pPr>
      <w:r>
        <w:rPr>
          <w:sz w:val="28"/>
          <w:szCs w:val="28"/>
          <w:lang w:val="uk-UA"/>
        </w:rPr>
        <w:t>використання інформації документів</w:t>
        <w:tab/>
        <w:tab/>
        <w:tab/>
        <w:tab/>
        <w:t>І.В.Лопушин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ий шрифт абзацу"/>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5">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21:00Z</dcterms:created>
  <dc:creator>Admin</dc:creator>
  <dc:description/>
  <cp:keywords/>
  <dc:language>en-US</dc:language>
  <cp:lastModifiedBy>Элит</cp:lastModifiedBy>
  <cp:lastPrinted>2018-05-07T11:15:00Z</cp:lastPrinted>
  <dcterms:modified xsi:type="dcterms:W3CDTF">2019-06-06T12:21:00Z</dcterms:modified>
  <cp:revision>2</cp:revision>
  <dc:subject/>
  <dc:title>Стаття до газети </dc:title>
</cp:coreProperties>
</file>