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З вдячністю і пошаною</w:t>
      </w:r>
    </w:p>
    <w:p>
      <w:pPr>
        <w:pStyle w:val="Normal"/>
        <w:ind w:left="467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110-річчя з дня народження      О.Ф. Федорова – двічі Героя Радянського Союзу, організатора партизанського руху, першого керівника новоствореної Херсонської області </w:t>
      </w:r>
      <w:r>
        <w:rPr>
          <w:rFonts w:cs="Times New Roman" w:ascii="Times New Roman" w:hAnsi="Times New Roman"/>
          <w:i/>
          <w:sz w:val="28"/>
          <w:szCs w:val="28"/>
          <w:lang w:val="uk-UA"/>
        </w:rPr>
        <w:t>(за документами і матеріалами державного архіву Херсонської області)</w:t>
      </w:r>
    </w:p>
    <w:p>
      <w:pPr>
        <w:pStyle w:val="Normal"/>
        <w:spacing w:before="0" w:after="0"/>
        <w:ind w:firstLine="709"/>
        <w:jc w:val="both"/>
        <w:rPr/>
      </w:pPr>
      <w:r>
        <w:rPr>
          <w:rFonts w:cs="Times New Roman" w:ascii="Times New Roman" w:hAnsi="Times New Roman"/>
          <w:sz w:val="28"/>
          <w:szCs w:val="28"/>
          <w:lang w:val="uk-UA"/>
        </w:rPr>
        <w:t>У державному архіві області зберігається особова справа цієї видатної людини - Олексія Федоровича Федорова. Ось що він вказує в своїй автобіографії.</w:t>
      </w:r>
    </w:p>
    <w:p>
      <w:pPr>
        <w:pStyle w:val="Normal"/>
        <w:spacing w:before="0" w:after="0"/>
        <w:ind w:firstLine="709"/>
        <w:jc w:val="both"/>
        <w:rPr/>
      </w:pPr>
      <w:r>
        <w:rPr>
          <w:rFonts w:cs="Times New Roman" w:ascii="Times New Roman" w:hAnsi="Times New Roman"/>
          <w:sz w:val="28"/>
          <w:szCs w:val="28"/>
          <w:lang w:val="uk-UA"/>
        </w:rPr>
        <w:t xml:space="preserve">Народився 30 березня 1901 року в місті Катеринославі (нині місто Дніпропетровськ), але батьків своїх не знав, ріс сиротою у дитячому притулку при Катеринославській земській міській лікарні. З притулку маленького Олексія взяла на виховання родина лоцмана-поромника Костиря Максима Трохимовича в село Лоцманська Кам’янка Катеринославського повіту, де і пройшло його дитинство. У 1921 році прийомні батьки померли. </w:t>
      </w:r>
    </w:p>
    <w:p>
      <w:pPr>
        <w:pStyle w:val="Normal"/>
        <w:spacing w:before="0" w:after="0"/>
        <w:ind w:firstLine="709"/>
        <w:jc w:val="both"/>
        <w:rPr/>
      </w:pPr>
      <w:r>
        <w:rPr>
          <w:rFonts w:cs="Times New Roman" w:ascii="Times New Roman" w:hAnsi="Times New Roman"/>
          <w:sz w:val="28"/>
          <w:szCs w:val="28"/>
          <w:lang w:val="uk-UA"/>
        </w:rPr>
        <w:t>В 12 років хлопчина вже почав працювати. Пас худобу, був чорноробом на будівництві, працював в господарській службі земської лікарні. У 1920 році 19-річним парубком вступив до лав Червоної Армії, де і воював у кавалерії до кінця Громадянської війни. А далі – робота на будівництві тунелю Мерефо-Херсонської залізниці, спочатку кріпильником, а згодом – гірничим майстром, а також в Грузії у м. Кутаїсі на будівництві гідроелектростанції – прокладає тунель в гора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31р. Олексій Федорович вступає до Чернігівського технікуму залізничного будівництва, після його закінчення у 1932 р. по партійній путівці очолює районну профспілкову раду в Чернігівській області, в подальшому – партійна робота в кількох районах облас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38 році Федоров обирається першим секретарем Чернігівського обкому КП(б)У. А вже через рік, у 1939р. удостоєний високої нагороди – Ордена Леніна, як він сам пише, за успіхи в сільському господарстві. В цей же час був обраний депутатом Верховної Ради СРСР та УРСР.</w:t>
      </w:r>
    </w:p>
    <w:p>
      <w:pPr>
        <w:pStyle w:val="Normal"/>
        <w:spacing w:before="0" w:after="0"/>
        <w:ind w:firstLine="709"/>
        <w:jc w:val="both"/>
        <w:rPr/>
      </w:pPr>
      <w:r>
        <w:rPr>
          <w:rFonts w:cs="Times New Roman" w:ascii="Times New Roman" w:hAnsi="Times New Roman"/>
          <w:sz w:val="28"/>
          <w:szCs w:val="28"/>
          <w:lang w:val="uk-UA"/>
        </w:rPr>
        <w:t>1941 рік… Почалась Велика Вітчизняна війна. У перші її місяці, місяці відступу і поразок, коли, хоч як не хотілося в це вірити, але загрожувала нацистська окупація, на Чернігівщині розпочалось створення партизанського підпілля. Олексій Федорович сам запропонував свою кандидатуру на посаду секретаря Чернігівського підпільного обкому. Розпочалась робота з відбору людей і формуванню підрозділів. За місяць 900 чоловік були направлені на підпільну роботу. До партизанських загонів у повному складі записувались винищувальні батальйони (ополчення), первинні парторганізації райкомів партії, райвиконкомів, НКВС. Засновувались партизанські бази, для чого в глибокій таємниці до лісу звозилися різні вантажі: борошно, галети, консерви, спирт, кулемети, набої, валянки, типографські шрифти… До партизан приєднувалось багато червоноармійців, що загубили свої частини під час відступу. За 15 днів до окупації сформовані загони йшли в ліси, пропускаючи через себе фронт. Повністю Чернігівщина була окупована у вересні 1941 року.</w:t>
      </w:r>
    </w:p>
    <w:p>
      <w:pPr>
        <w:pStyle w:val="Normal"/>
        <w:spacing w:before="0" w:after="0"/>
        <w:ind w:firstLine="709"/>
        <w:jc w:val="both"/>
        <w:rPr/>
      </w:pPr>
      <w:r>
        <w:rPr>
          <w:rFonts w:cs="Times New Roman" w:ascii="Times New Roman" w:hAnsi="Times New Roman"/>
          <w:sz w:val="28"/>
          <w:szCs w:val="28"/>
          <w:lang w:val="uk-UA"/>
        </w:rPr>
        <w:t>В кінці листопада 1941р. завершилось організаційне формування обласного партизанського загону ім. Сталіна чисельністю 186 чоловік. Одночасно партійними органами районів були організовані й інші загони. На боці цих загонів Чернігівський підпільний обком КП(б)У 28 липня 1942 року в Рейментарівських лісах створив перше Чернігівське з’єднання партизанських загонів. Очолив його О.Ф.Федоров, комісаром був В.М.Дружинін, начальником штабу – Д.І. Рванов.</w:t>
      </w:r>
    </w:p>
    <w:p>
      <w:pPr>
        <w:pStyle w:val="Normal"/>
        <w:spacing w:before="0" w:after="0"/>
        <w:ind w:firstLine="709"/>
        <w:jc w:val="both"/>
        <w:rPr/>
      </w:pPr>
      <w:r>
        <w:rPr>
          <w:rFonts w:cs="Times New Roman" w:ascii="Times New Roman" w:hAnsi="Times New Roman"/>
          <w:sz w:val="28"/>
          <w:szCs w:val="28"/>
          <w:lang w:val="uk-UA"/>
        </w:rPr>
        <w:t>На початку 1943 року у складі з</w:t>
      </w:r>
      <w:r>
        <w:rPr>
          <w:rFonts w:cs="Times New Roman" w:ascii="Times New Roman" w:hAnsi="Times New Roman"/>
          <w:sz w:val="28"/>
          <w:szCs w:val="28"/>
        </w:rPr>
        <w:t>’</w:t>
      </w:r>
      <w:r>
        <w:rPr>
          <w:rFonts w:cs="Times New Roman" w:ascii="Times New Roman" w:hAnsi="Times New Roman"/>
          <w:sz w:val="28"/>
          <w:szCs w:val="28"/>
          <w:lang w:val="uk-UA"/>
        </w:rPr>
        <w:t>єднання налічувалося 12 партизанських загонів,а в них 5462 бійц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ерших боїв обласного партизанського загону, його бойовим хрещенням, стала операція розгрому ворожого гарнізону в с. Погорільці Холминського району Чернігівської області 1-2 грудня 1941р., під час якої було знищено 2 гармати, 9 автомашин, склади з боєприпасами, майном, продовольством, вбито і поранено до 100 вояків противник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тому-березні 1942р. партизанам довелося витримати в Єлінських лісах Щорсівського району запеклі бої з німецькими каральними підрозділами. Ці бої загартували бійців, надихнули віру в силу партизанського рух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вні-червні цього ж року партизанські загони з’єднання на залізниці підірвали 21 ворожий ешелон, що прямував у бік Брянського фронту.</w:t>
      </w:r>
    </w:p>
    <w:p>
      <w:pPr>
        <w:pStyle w:val="Normal"/>
        <w:spacing w:before="0" w:after="0"/>
        <w:ind w:firstLine="709"/>
        <w:jc w:val="both"/>
        <w:rPr/>
      </w:pPr>
      <w:r>
        <w:rPr>
          <w:rFonts w:cs="Times New Roman" w:ascii="Times New Roman" w:hAnsi="Times New Roman"/>
          <w:sz w:val="28"/>
          <w:szCs w:val="28"/>
          <w:lang w:val="uk-UA"/>
        </w:rPr>
        <w:t>Відповідно до наказів ЦК КП(б)У та Українського штабу партизанського руху 6 загонів з’єднання (1,5 тис. чоловік) під командуванням О.Ф. Федорова вийшли в рейд на Правобережну Україну. Взаємодіючи з іншими партизанськими загонами, знищуючи на своєму шляху дрібні гарнізони ворога, з’єднання у червні 1943 виступило у напрямку Волинської області. Вже на її території за період з 7 липня 1943р. до квітня 1944р. партизани Чернігівсько-Волинського з’єднання підірвали 611 ешелонів та 8 бронепотягів фашистів. Велась справжня залізнична війна, німецькі війська вже не могли використовувати потяги для перевезення своїх вантажів у бік фронт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ей час на рахунку командира Олексія Федоровича Федорова були вже Орден Леніна та Золота Зірка Героя Радянського Союзу, медалі «Партизана Вітчизняної війни І та ІІ ступен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алі були ще бої, диверсії, рейди, визволення окремих міст і сіл в тилу ворога спільно зі з’єднаннями Ковпака та Мельника. За весь період бойових дій партизанського з’єднання було підірвано 675 ешелонів та 8 бронепотягів противника, зруйновано 47 залізничних та 84 шосейні мости, 35 км залізничного полотна, знищена велика кількість автомашин, мотодрезин, тракторів, 65 складів, 7 вузлів зв’язку. Як трофеї захоплено сотні одиниць бойової техніки та озброє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ютому 1944 партизанське з’єднання під керівництвом Федорова та Житомирська партизанська дивізія ім. Щорса під командуванням Малікова здійснили штурм м. Ковеля. Партизанам вдалося завдати фашистам значних втрат у живій силі та техніці. Хоча оволодіти добре укріпленим містом вони не змогли, німецький гарнізон був дуже послаблений ще до початку основних визвольних боїв, і це була велика допомога Червоній арм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 1944 за особливі заслуги в розвитку партизанського руху, за от вагу та героїзм Олексію Федоровичу Федорову було присвоєне звання двічі Героя Радянського Союзу. За мужність і хоробрість у боях з фашистами сотні партизан з’єднання нагороджені орденами та медалями СРСР, а 14 бійцям і командирам присвоєно звання Героя Радянського Союз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сні 1944 партизани зустрілись з військами Червоної армії, вийшли в радянський тил і у квітні з’єднання було розформоване.</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березня 1944р. після визволення нашого краю від нацистських загарбників була утворена Херсонська область. І вже у квітні 1944р. Центральний комітет ВКП(б) направив Олексія Федорова на посаду першого секретаря Херсонського обкому партії. Потрібно було відновлювати зруйноване народне господарство Херсонщини, транспортні артерії, піклуватися про знедолених війною мешканців, ремонтувати житловий фонд, проводити посівну кампані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10 травня 1944р. відновилось залізничне сполучення між Херсоном та Миколаєвом через станцію Снігурівк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 1945р. О.Ф. Федоров був обраний також і першим секретарем Херсонського міськкому КП(б)У.</w:t>
      </w:r>
    </w:p>
    <w:p>
      <w:pPr>
        <w:pStyle w:val="Normal"/>
        <w:spacing w:before="0" w:after="0"/>
        <w:ind w:firstLine="709"/>
        <w:jc w:val="both"/>
        <w:rPr/>
      </w:pPr>
      <w:r>
        <w:rPr>
          <w:rFonts w:cs="Times New Roman" w:ascii="Times New Roman" w:hAnsi="Times New Roman"/>
          <w:sz w:val="28"/>
          <w:szCs w:val="28"/>
          <w:lang w:val="uk-UA"/>
        </w:rPr>
        <w:t>Одними з перших спільних рішень обкому партії та облвиконкому були рішення про ремонт шкільних приміщень та відкриття шкіл у новому навчальному році, про відновлення радіомовлення та телефонного зв’язку на території області, надання автомашин підприємствам промисловості та сільського господарства. ремонт доріг тощ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45 році розпочато будівництво залізничного мосту через Дніпро для зв’язку Херсона з Кримом.</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червня 1946р. затверджено постанову бюро міськкому КП(б)У про генеральну схему планування міста. В основу композиції покладено дві магістралі, що взаємно перехрещуються – проспект Ушакова, що з’єднує залізничний вокзал з морським і річковим портами, та райони Сухарне, Забалка та Центральний. Тобто було закладено основу післявоєнної розбудови міст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46 році розпочалось будівництво суднобудівного заводу в Херсоні, зі стапелів якого вже у 1951 році зійшло перше судно.</w:t>
      </w:r>
    </w:p>
    <w:p>
      <w:pPr>
        <w:pStyle w:val="Normal"/>
        <w:spacing w:before="0" w:after="0"/>
        <w:ind w:firstLine="709"/>
        <w:jc w:val="both"/>
        <w:rPr/>
      </w:pPr>
      <w:r>
        <w:rPr>
          <w:rFonts w:cs="Times New Roman" w:ascii="Times New Roman" w:hAnsi="Times New Roman"/>
          <w:sz w:val="28"/>
          <w:szCs w:val="28"/>
          <w:lang w:val="uk-UA"/>
        </w:rPr>
        <w:t>У 1949 році Олексій Федорович залишає Херсонщину, працює першим секретарем обкомів партії в інших областях України. З 1957 до 1979 – міністр соціального забезпечення УРСР. Живе у Києві. Є автором книги «Подпольный обком действует» - це докладна розповідь про початок війни, формування та бойові дії партизанського з’єднання, дуже живі та цікаві спогади про партизанське життя та бойових побратимів, про яких Олексій Федорович згадує з теплотою, м’яким гумором, любов’ю, великою пошаною і вдячніст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рещений батько Херсонщини. // Наддніпрянська правда. – 2011, 30 березня. – № 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вдячністю і пошаною. // Акценти. – 2011, 30 березня. – № 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47:00Z</dcterms:created>
  <dc:creator>Элит</dc:creator>
  <dc:description/>
  <cp:keywords/>
  <dc:language>en-US</dc:language>
  <cp:lastModifiedBy>Элит</cp:lastModifiedBy>
  <cp:lastPrinted>2011-03-22T15:35:00Z</cp:lastPrinted>
  <dcterms:modified xsi:type="dcterms:W3CDTF">2011-04-12T11:19:00Z</dcterms:modified>
  <cp:revision>11</cp:revision>
  <dc:subject/>
  <dc:title>До 100-річчя з дня народження      О</dc:title>
</cp:coreProperties>
</file>