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Свідчать архівні докумен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АК ПОЧИНАЛОСЯ ДЕРЖАВОТВОРЕНН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оки незалежної України істориками, архівістами. краєзнавцями здійснено чимало розвідок про події національної революції в 1917-1921 роках на Херсонщині. У державному архіві Херсонської області з цієї тематики є численні праці дослідників. Враховуючи те, що збереглась вкрай незначна кількість документів місцевих органів влади часів Української Народної республіки та Української Держави, робочою групою працівників державного архіву Херсонської області здійснено масштабне дослідження всіх наявних архівних фондів вказаного періоду. У документах відображено основні віхи у формуванні національної ідеї: від автономії до самостійної незалежної держави.</w:t>
      </w:r>
    </w:p>
    <w:p>
      <w:pPr>
        <w:pStyle w:val="Normal"/>
        <w:ind w:firstLine="708"/>
        <w:jc w:val="both"/>
        <w:rPr/>
      </w:pPr>
      <w:r>
        <w:rPr>
          <w:sz w:val="28"/>
          <w:szCs w:val="28"/>
          <w:lang w:val="uk-UA"/>
        </w:rPr>
        <w:t>Тодішні устремління мешканців нашого  регіону переконливо засвідчує протокол Херсонського обласного з»їзду громадян-хліборобів, де сповіщається про вітальну телеграму Центральній Раді у м. Києві, «як єдиному виразникові волі народу Українського», а також про резолюцію Херсонського крайового з’їзду щодо повної національно-територіальної автономії України у складі демократично-федеративної Росії, датовані 23-24 квітня 1917р. Також унікальну інформацію містить телеграма Херсонського союзкредиту кооперативній нараді у м. Одесі про одностайну ухвалу губерніальним з’їздом представників рад робітничих та солдатських депутатів, який відбувся у м. Херсоні 30 листопада - 2 грудня у 1917 року, що »Херсонщина є неодділима частина Української Народної Республіки».</w:t>
      </w:r>
    </w:p>
    <w:p>
      <w:pPr>
        <w:pStyle w:val="Normal"/>
        <w:ind w:firstLine="708"/>
        <w:jc w:val="both"/>
        <w:rPr>
          <w:sz w:val="28"/>
          <w:szCs w:val="28"/>
          <w:lang w:val="uk-UA"/>
        </w:rPr>
      </w:pPr>
      <w:r>
        <w:rPr>
          <w:sz w:val="28"/>
          <w:szCs w:val="28"/>
          <w:lang w:val="uk-UA"/>
        </w:rPr>
        <w:t>Найбільша частина документів датується 1918 роком. Саме у цей складний період  державний устрій в Україні змінюється від Республіки до Гетьманщини, від Гетьманщини до Директорії. Національні інтереси українців захищаються у протистоянні з радянською владою, збройними загонами Добровольчої армії та іноземними країнами.</w:t>
      </w:r>
    </w:p>
    <w:p>
      <w:pPr>
        <w:pStyle w:val="Normal"/>
        <w:ind w:firstLine="708"/>
        <w:jc w:val="both"/>
        <w:rPr/>
      </w:pPr>
      <w:r>
        <w:rPr>
          <w:sz w:val="28"/>
          <w:szCs w:val="28"/>
          <w:lang w:val="uk-UA"/>
        </w:rPr>
        <w:t>Численні документи поштово-телеграфних, митних, фінансових установ Херсонщини здебільшого відображають, діяльність центральних органів влади в Україні. Документальні джерела засвідчують про проголошення 9</w:t>
      </w:r>
      <w:r>
        <w:rPr>
          <w:sz w:val="28"/>
          <w:szCs w:val="28"/>
        </w:rPr>
        <w:t xml:space="preserve"> </w:t>
      </w:r>
      <w:r>
        <w:rPr>
          <w:sz w:val="28"/>
          <w:szCs w:val="28"/>
          <w:lang w:val="uk-UA"/>
        </w:rPr>
        <w:t>(за новим стилем</w:t>
      </w:r>
      <w:r>
        <w:rPr>
          <w:sz w:val="28"/>
          <w:szCs w:val="28"/>
        </w:rPr>
        <w:t xml:space="preserve"> </w:t>
      </w:r>
      <w:r>
        <w:rPr>
          <w:sz w:val="28"/>
          <w:szCs w:val="28"/>
          <w:lang w:val="uk-UA"/>
        </w:rPr>
        <w:t>22січня) 1918р. 1У Універсалом Української Центральної Ради самостійної суверенної незалежної держави – Української Народної Республіки та вивішування тексту Універсалу, герба УНР та жовто-блакитного прапора на чільних місцях в установах, подяку службовцям, які стояли «на варті інтересів Української Народної Республіки» під час захоплення у лютому м. Києва більшовицькими військами, першочергові заходи Уряду УНР щодо введення в обіг українських банкнот, зняття символіки Російської імперії, введення Григоріанського календаря, середньоєвропейського, київського часу, визнання української мови державною, відзначення, як державного свята, дня народження «великого громадянина і генія України» Т.Г.Шевченка.</w:t>
      </w:r>
    </w:p>
    <w:p>
      <w:pPr>
        <w:pStyle w:val="Normal"/>
        <w:ind w:firstLine="708"/>
        <w:jc w:val="both"/>
        <w:rPr/>
      </w:pPr>
      <w:r>
        <w:rPr>
          <w:sz w:val="28"/>
          <w:szCs w:val="28"/>
          <w:lang w:val="uk-UA"/>
        </w:rPr>
        <w:t>Початок драматичного 1919 року характеризують обіжники, телеграми начальника управління Кам’янець-Подільського округу Міністерства пошти і телеграфів УНР начальникам установ Поділля, Херсонщини. Дніпровського,  Бердянського та Мелітопольського повітів Таврії про безперешкодне приймання у всіх установах кореспонденції в Галичину та безоплатне пересилання листів на адресу військ УНР, проведення розрахунків у гривні, звільнення з посад осіб,які не мають українського громадянства, а також призначених за часів Гетьманщини. 8 січня 1919 року Херсонський губернський комісар видав наказ про вступ у дію Закону, затвердженого Директорією УНР, щодо скасування обігу російських грошових знаків та введення державної української грошової одиниці-гривні. У спогадах червоного командира партизанського загону П.Тарана, що діяв у Дніпровському повіті Таврійської губернії, міститься інформація про прихід у м. Олешки 27-28 січня 1918 р. загонів Григор’єва, який відновив владу Директорії, скликання 30 січня у м. Олешки комісаром Директорії В.Курбаном «Трудового конгресу» з порядком денним щодо самостійності України, національної мови, дії загону Павловського у с. Велика Лепетиха, орієнтованого на Н.Махна та С.Петлюру.</w:t>
      </w:r>
    </w:p>
    <w:p>
      <w:pPr>
        <w:pStyle w:val="Normal"/>
        <w:ind w:firstLine="708"/>
        <w:jc w:val="both"/>
        <w:rPr>
          <w:sz w:val="28"/>
          <w:szCs w:val="28"/>
          <w:lang w:val="uk-UA"/>
        </w:rPr>
      </w:pPr>
      <w:r>
        <w:rPr>
          <w:sz w:val="28"/>
          <w:szCs w:val="28"/>
          <w:lang w:val="uk-UA"/>
        </w:rPr>
        <w:t xml:space="preserve"> </w:t>
      </w:r>
      <w:r>
        <w:rPr>
          <w:sz w:val="28"/>
          <w:szCs w:val="28"/>
          <w:lang w:val="uk-UA"/>
        </w:rPr>
        <w:t>Особливістю формування влади у м. Херсоні і повіті у січні-травні1920р. слід вважати непересічний склад військово-революційного комітету, куди входили більшовики, ліві есери (борьбісти), анархісти, українські ліві есери (боротьбисти) та петлюрівці.</w:t>
      </w:r>
    </w:p>
    <w:p>
      <w:pPr>
        <w:pStyle w:val="Normal"/>
        <w:ind w:firstLine="708"/>
        <w:jc w:val="both"/>
        <w:rPr/>
      </w:pPr>
      <w:r>
        <w:rPr>
          <w:sz w:val="28"/>
          <w:szCs w:val="28"/>
          <w:lang w:val="uk-UA"/>
        </w:rPr>
        <w:t>Постановою Всеукраїнського революційного комітету, від 9 січня 1920 року, оголошено поза законом Н.Махна та Н.Григор’єва, що виступили проти Червоної Армії. В архівних документах зібрано чимало зведень, оперативних рапортів, донесень, телеграм від Херсонських повітової та міської надзвичайних комісій, начальників районів радянської міліції, тилу Дніпровського повіту, за якими можна прослідкувати за діями і географією повстанського руху на Херсонщині у другій половині 1920р.</w:t>
      </w:r>
    </w:p>
    <w:p>
      <w:pPr>
        <w:pStyle w:val="Normal"/>
        <w:ind w:firstLine="708"/>
        <w:jc w:val="both"/>
        <w:rPr>
          <w:sz w:val="28"/>
          <w:szCs w:val="28"/>
          <w:lang w:val="uk-UA"/>
        </w:rPr>
      </w:pPr>
      <w:r>
        <w:rPr>
          <w:sz w:val="28"/>
          <w:szCs w:val="28"/>
          <w:lang w:val="uk-UA"/>
        </w:rPr>
        <w:t>Антибільшовицькі настрої, особливо серед селян Півдня України, неймовірно зростають у 1921 році, їх протистояння з радянською владою стає запеклим та відчайдушним. Доповіді, політзведення, листи Херсонської повітової надзвичайної комісії, міліції наповнені відомостями про бойові дії загонів Н. Махна, «самостійника» Іванова, угрупувань Завгороднього, Хмари, Залізняка, Мантулая та ін.. на території Херсонщини з регулярними військами Червоної армії. Відгомін бурхливих подій української революційної доби на Херсонщині ще  звучить окремими мотивами у 1922р.</w:t>
      </w:r>
    </w:p>
    <w:p>
      <w:pPr>
        <w:pStyle w:val="Normal"/>
        <w:jc w:val="both"/>
        <w:rPr>
          <w:sz w:val="28"/>
          <w:szCs w:val="28"/>
          <w:lang w:val="uk-UA"/>
        </w:rPr>
      </w:pPr>
      <w:r>
        <w:rPr>
          <w:sz w:val="28"/>
          <w:szCs w:val="28"/>
          <w:lang w:val="uk-UA"/>
        </w:rPr>
        <w:t xml:space="preserve"> </w:t>
      </w:r>
      <w:r>
        <w:rPr>
          <w:sz w:val="28"/>
          <w:szCs w:val="28"/>
          <w:lang w:val="uk-UA"/>
        </w:rPr>
        <w:tab/>
        <w:t xml:space="preserve">Сумна і трагічна подальша доля херсонських борців за незалежність України у часи радянського терору. За участь в «українських націоналістичних, шовіністичних організаціях» заарештовані і розстріляні у 1937 році М.Ф.Чернявський, О.Сніговий, С.Шульгін, І.Челюк. Змушений залишити Україну у 1921 році В.Кедровський, котрий помер на чужині в США у 1970р. Схиляючи голову перед пам’яттю відомих і невідомих земляків, всіх, хто творив історію українського державотворення на Херсонщині, приєднаймось до слів В.Кедровського, який у своїй книзі спогадів «Обриси минулого» справедливо зазначив, що то був  «рух не безґрунтовних романтиків, але впертих працівників на ниві культурно-національного розвитку свого народу – рух, який став підставою могутнього українського національно державного відродження».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right"/>
        <w:rPr>
          <w:sz w:val="28"/>
          <w:szCs w:val="28"/>
          <w:lang w:val="uk-UA"/>
        </w:rPr>
      </w:pPr>
      <w:r>
        <w:rPr>
          <w:sz w:val="28"/>
          <w:szCs w:val="28"/>
          <w:lang w:val="uk-UA"/>
        </w:rPr>
        <w:t>О.І.Левицька</w:t>
      </w:r>
    </w:p>
    <w:p>
      <w:pPr>
        <w:pStyle w:val="Normal"/>
        <w:jc w:val="center"/>
        <w:rPr>
          <w:rFonts w:eastAsia="SimSun;宋体"/>
          <w:sz w:val="28"/>
          <w:szCs w:val="28"/>
          <w:lang w:val="uk-UA"/>
        </w:rPr>
      </w:pPr>
      <w:r>
        <w:rPr>
          <w:rFonts w:eastAsia="SimSun;宋体"/>
          <w:sz w:val="28"/>
          <w:szCs w:val="28"/>
          <w:lang w:val="uk-UA"/>
        </w:rPr>
      </w:r>
    </w:p>
    <w:p>
      <w:pPr>
        <w:pStyle w:val="Normal"/>
        <w:jc w:val="both"/>
        <w:rPr/>
      </w:pPr>
      <w:r>
        <w:rPr>
          <w:sz w:val="28"/>
          <w:szCs w:val="28"/>
          <w:lang w:val="uk-UA"/>
        </w:rPr>
        <w:t>«Сільські новини»</w:t>
      </w:r>
      <w:r>
        <w:rPr>
          <w:sz w:val="28"/>
          <w:szCs w:val="28"/>
          <w:lang w:val="en-US"/>
        </w:rPr>
        <w:t>. –</w:t>
      </w:r>
      <w:r>
        <w:rPr>
          <w:sz w:val="28"/>
          <w:szCs w:val="28"/>
          <w:lang w:val="uk-UA"/>
        </w:rPr>
        <w:t xml:space="preserve"> 12 серпня 2011 року</w:t>
      </w:r>
      <w:r>
        <w:rPr>
          <w:sz w:val="28"/>
          <w:szCs w:val="28"/>
          <w:lang w:val="en-US"/>
        </w:rPr>
        <w:t>. -</w:t>
      </w:r>
      <w:r>
        <w:rPr>
          <w:sz w:val="28"/>
          <w:szCs w:val="28"/>
          <w:lang w:val="uk-UA"/>
        </w:rPr>
        <w:t xml:space="preserve"> № 33</w:t>
      </w:r>
    </w:p>
    <w:sectPr>
      <w:type w:val="nextPage"/>
      <w:pgSz w:w="12240" w:h="15840"/>
      <w:pgMar w:left="1701"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2z0">
    <w:name w:val="WW8Num2z0"/>
    <w:qFormat/>
    <w:rPr>
      <w:sz w:val="28"/>
      <w:szCs w:val="28"/>
    </w:rPr>
  </w:style>
  <w:style w:type="character" w:styleId="Style13">
    <w:name w:val="Основний шрифт абзацу"/>
    <w:qFormat/>
    <w:rPr/>
  </w:style>
  <w:style w:type="character" w:styleId="5">
    <w:name w:val=" Знак Знак5"/>
    <w:basedOn w:val="Style13"/>
    <w:qFormat/>
    <w:rPr>
      <w:b/>
      <w:sz w:val="36"/>
    </w:rPr>
  </w:style>
  <w:style w:type="character" w:styleId="4">
    <w:name w:val=" Знак Знак4"/>
    <w:basedOn w:val="Style13"/>
    <w:qFormat/>
    <w:rPr>
      <w:rFonts w:ascii="Courier New" w:hAnsi="Courier New" w:cs="Courier New"/>
    </w:rPr>
  </w:style>
  <w:style w:type="character" w:styleId="3">
    <w:name w:val=" Знак Знак3"/>
    <w:basedOn w:val="Style13"/>
    <w:qFormat/>
    <w:rPr>
      <w:rFonts w:eastAsia="SimSun;宋体"/>
      <w:sz w:val="24"/>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31">
    <w:name w:val="Основний текст 3"/>
    <w:basedOn w:val="Normal"/>
    <w:qFormat/>
    <w:pPr>
      <w:jc w:val="both"/>
    </w:pPr>
    <w:rPr>
      <w:rFonts w:eastAsia="SimSun;宋体"/>
      <w:sz w:val="24"/>
    </w:rPr>
  </w:style>
  <w:style w:type="paragraph" w:styleId="Style16">
    <w:name w:val="Звичайни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10:00Z</dcterms:created>
  <dc:creator>Жаливцева</dc:creator>
  <dc:description/>
  <cp:keywords/>
  <dc:language>en-US</dc:language>
  <cp:lastModifiedBy>Элит</cp:lastModifiedBy>
  <cp:lastPrinted>2009-11-06T02:28:00Z</cp:lastPrinted>
  <dcterms:modified xsi:type="dcterms:W3CDTF">2011-08-17T07:14:00Z</dcterms:modified>
  <cp:revision>3</cp:revision>
  <dc:subject/>
  <dc:title> </dc:title>
</cp:coreProperties>
</file>