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Є така служба</w:t>
      </w:r>
    </w:p>
    <w:p>
      <w:pPr>
        <w:pStyle w:val="Normal"/>
        <w:autoSpaceDE w:val="false"/>
        <w:spacing w:lineRule="auto" w:line="276"/>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Зберігаємо для історії</w:t>
      </w:r>
    </w:p>
    <w:p>
      <w:pPr>
        <w:pStyle w:val="Normal"/>
        <w:autoSpaceDE w:val="false"/>
        <w:spacing w:lineRule="auto" w:line="276"/>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Що таке архів - знає кожен: у цій установі зберігають документи. Однак які саме, яких організацій, за який період? Які послуги надає архів? Переважна більшість читачів нашої газети навряд чи зможе відповісти на ці запитання. Отож редакція запропонувала відповісти на них начальнику архівного відділу районної держадміністрації Людмилі ТЕРЕБЕЙ.</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Людмило Василівно, які підприємства, організації та установи здають документи на зберігання місцевому архіву? Що це за документи? Робиться це обов’язково чи добровільно?</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 xml:space="preserve">Для початку зазначу, що наш архівний відділ є структурним підрозділом райдержадміністрації, підзвітний і підконтрольний голові райдержадміністрації та державному архіву області. На даний момент в архіві створені 78 фондів. Кожен з них містить документацію тих державних організацій і установ, які здають її на зберігання в обов’язковому порядку. Це – районна держадміністрація, районна, сільські та селищні ради,  управління та відділи райдержадміністрації, районна лікарня та деякі інші, а також ліквідовані – сільгосппідприємства, медичне училище. Вони здають документи постійного зберігання – накази з основної діяльності, річні плани та звіти про роботу, ради - протоколи сесій, засідань виконкомів та постійних комісій, розпоряджень голови, звіти депутатів перед виборцями, протоколи сходів громадян, а також фінансові документи – бюджет та звіт про його виконання. З лікарні надходять накази головлікаря, штатні розписи , річні кошториси, звіти про їх виконання, протоколи засідань профспілкового комітету. </w:t>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ож зберігаються у нашому архіві всі виборчі документи: протоколи районної, сільських, селищних, дільничних виборчих комісій, листування тощо.</w:t>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ацівники відділу впорядковують документи, підшивають, складають описи, які затверджує обласний архів, а потім повертають їх в організації для користування. Через п’ять років вони передаються в архів на постійне зберігання. Зараз приймаємо документи за 2005 рік. Вони зберігаються по роках у картонних коробках, які вміщують по 10-12 справ (тек). Стелажі з документами займають три кімнати. </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 xml:space="preserve">Виходить, документи всіх інших підприємств, організацій та установ у районному архіві не зберігаються. </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У кожній установі, згідно із законодавством, повинен бути свій архів, в якому протягом 75 років зберігаються документи з особового складу: накази про прийом на роботу, звільнення та переміщення працівників та відомості з нарахування заробітної плати. У разі ліквідації установи документи з особового складу передаються до трудового архіву, а документи постійного зберігання – до нашого архіву.</w:t>
      </w:r>
    </w:p>
    <w:p>
      <w:pPr>
        <w:pStyle w:val="Normal"/>
        <w:autoSpaceDE w:val="false"/>
        <w:spacing w:lineRule="auto" w:line="276"/>
        <w:rPr/>
      </w:pPr>
      <w:r>
        <w:rPr>
          <w:rFonts w:cs="Times New Roman CYR" w:ascii="Times New Roman CYR" w:hAnsi="Times New Roman CYR"/>
          <w:sz w:val="28"/>
          <w:szCs w:val="28"/>
          <w:lang w:val="uk-UA"/>
        </w:rPr>
        <w:t xml:space="preserve">В організаціях обов’язково має бути виділене окреме приміщення, обладнане стелажами та вогнегасниками, призначена наказом особа, відповідальна за ведення архіву та збереження документів.  Наш відділ, згідно із Законом України </w:t>
      </w:r>
      <w:r>
        <w:rPr>
          <w:sz w:val="28"/>
          <w:szCs w:val="28"/>
          <w:lang w:val="uk-UA"/>
        </w:rPr>
        <w:t>«</w:t>
      </w:r>
      <w:r>
        <w:rPr>
          <w:rFonts w:cs="Times New Roman CYR" w:ascii="Times New Roman CYR" w:hAnsi="Times New Roman CYR"/>
          <w:sz w:val="28"/>
          <w:szCs w:val="28"/>
          <w:lang w:val="uk-UA"/>
        </w:rPr>
        <w:t>Про Національний архівний фонд та архівні установи</w:t>
      </w:r>
      <w:r>
        <w:rPr>
          <w:sz w:val="28"/>
          <w:szCs w:val="28"/>
          <w:lang w:val="uk-UA"/>
        </w:rPr>
        <w:t xml:space="preserve">», </w:t>
      </w:r>
      <w:r>
        <w:rPr>
          <w:rFonts w:cs="Times New Roman CYR" w:ascii="Times New Roman CYR" w:hAnsi="Times New Roman CYR"/>
          <w:sz w:val="28"/>
          <w:szCs w:val="28"/>
          <w:lang w:val="uk-UA"/>
        </w:rPr>
        <w:t>наділений правом  проводити перевірки стану зберігання документів як в органах державної влади, так і на підприємствах, в установах та організаціях незалежно від  форми власності. Надаємо також консультативно-методичну допомогу у веденні діловодства та зберіганні документів. З перевірених за останній час організацій хотіла б відзначити високий рівень ведення архівів у центрі зайнятості, управлінні юстиції, держказначействі.</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Де зберігається документація ліквідованих підприємств?</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У трудовому архіві, який з цією метою створений у районі п’ять років тому. Тут сконцентровані накази про прийом, звільнення та переміщення працівників, відомості на виплату зарплат. Водночас в архівному відділі  зберігаються протоколи загальних зборів та засідань правлінь всіх сільгосппідприємств району, у т. ч. і ліквідованих, по 2000 рік.</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Документи за який рік є найдавнішими?</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Довоєнних фондів у нас немає. Вони зберігаються в обласному архіві. Післявоєнні по різних установах починаються з різних років.</w:t>
      </w:r>
    </w:p>
    <w:p>
      <w:pPr>
        <w:pStyle w:val="Normal"/>
        <w:autoSpaceDE w:val="false"/>
        <w:spacing w:lineRule="auto" w:line="276"/>
        <w:rPr/>
      </w:pPr>
      <w:r>
        <w:rPr>
          <w:rFonts w:cs="Times New Roman CYR" w:ascii="Times New Roman CYR" w:hAnsi="Times New Roman CYR"/>
          <w:sz w:val="28"/>
          <w:szCs w:val="28"/>
          <w:lang w:val="uk-UA"/>
        </w:rPr>
        <w:t xml:space="preserve">Істориків, учнів, студентів, всіх, хто цікавиться історією рідного краю, напевне зацікавлять річні комплекти районної газети. Маємо </w:t>
      </w:r>
      <w:r>
        <w:rPr>
          <w:sz w:val="28"/>
          <w:szCs w:val="28"/>
          <w:lang w:val="uk-UA"/>
        </w:rPr>
        <w:t>«</w:t>
      </w:r>
      <w:r>
        <w:rPr>
          <w:rFonts w:cs="Times New Roman CYR" w:ascii="Times New Roman CYR" w:hAnsi="Times New Roman CYR"/>
          <w:sz w:val="28"/>
          <w:szCs w:val="28"/>
          <w:lang w:val="uk-UA"/>
        </w:rPr>
        <w:t>Присиваську комуну</w:t>
      </w:r>
      <w:r>
        <w:rPr>
          <w:sz w:val="28"/>
          <w:szCs w:val="28"/>
          <w:lang w:val="uk-UA"/>
        </w:rPr>
        <w:t xml:space="preserve">» </w:t>
      </w:r>
      <w:r>
        <w:rPr>
          <w:rFonts w:cs="Times New Roman CYR" w:ascii="Times New Roman CYR" w:hAnsi="Times New Roman CYR"/>
          <w:sz w:val="28"/>
          <w:szCs w:val="28"/>
          <w:lang w:val="uk-UA"/>
        </w:rPr>
        <w:t xml:space="preserve">з 1944 року та </w:t>
      </w:r>
      <w:r>
        <w:rPr>
          <w:sz w:val="28"/>
          <w:szCs w:val="28"/>
          <w:lang w:val="uk-UA"/>
        </w:rPr>
        <w:t>«</w:t>
      </w:r>
      <w:r>
        <w:rPr>
          <w:rFonts w:cs="Times New Roman CYR" w:ascii="Times New Roman CYR" w:hAnsi="Times New Roman CYR"/>
          <w:sz w:val="28"/>
          <w:szCs w:val="28"/>
          <w:lang w:val="uk-UA"/>
        </w:rPr>
        <w:t>Трудову славу</w:t>
      </w:r>
      <w:r>
        <w:rPr>
          <w:sz w:val="28"/>
          <w:szCs w:val="28"/>
          <w:lang w:val="uk-UA"/>
        </w:rPr>
        <w:t xml:space="preserve">» </w:t>
      </w:r>
      <w:r>
        <w:rPr>
          <w:rFonts w:cs="Times New Roman CYR" w:ascii="Times New Roman CYR" w:hAnsi="Times New Roman CYR"/>
          <w:sz w:val="28"/>
          <w:szCs w:val="28"/>
          <w:lang w:val="uk-UA"/>
        </w:rPr>
        <w:t>з 1965 року. На жаль, відсутні підшивки районки недавніх часів – з 1995 по 2004 рік.</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Чи збирає архів документи про відомих людей району, передовиків виробництва?</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 xml:space="preserve">У нас є декілька фондів особового походження, в яких зібрані посвідчення до нагород, грамоти, листівки, подяки, фотографії знаних у районі людей.  </w:t>
      </w:r>
    </w:p>
    <w:p>
      <w:pPr>
        <w:pStyle w:val="Normal"/>
        <w:autoSpaceDE w:val="false"/>
        <w:spacing w:lineRule="auto" w:line="276"/>
        <w:rPr/>
      </w:pPr>
      <w:r>
        <w:rP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Архів проводить якісь просвітницькі, інформаційні заходи?</w:t>
      </w:r>
    </w:p>
    <w:p>
      <w:pPr>
        <w:pStyle w:val="Normal"/>
        <w:autoSpaceDE w:val="false"/>
        <w:spacing w:lineRule="auto" w:line="276"/>
        <w:rPr/>
      </w:pPr>
      <w:r>
        <w:rP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Так, щороку згідно з планом роботи проводимо дві-три виставки документів. Влаштовували, наприклад,  у районній бібліотеці виставку фотоальбомів, фотодокументів, документів, присвячених святкуванню у районі 40-ї річниці Перемоги у Великій Вітчизняній війні. Фотографії викликали значний інтерес, адже люди упізнавали своїх рідних, знайомих, дивувались грандіозному масштабу проведеного на стадіоні заходу, захоплювались тематичними рухомими експозиціями, що відображали героїзм захисників Вітчизни.</w:t>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Ми також збираємо для зберігання фотодокументи про визначні події з життя району, що мають значення для вивчення його історії.</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Архівний відділ надає послуги організаціям та населенню?</w:t>
      </w:r>
    </w:p>
    <w:p>
      <w:pPr>
        <w:pStyle w:val="Normal"/>
        <w:autoSpaceDE w:val="false"/>
        <w:spacing w:lineRule="auto" w:line="276"/>
        <w:rPr/>
      </w:pPr>
      <w:r>
        <w:rPr>
          <w:sz w:val="28"/>
          <w:szCs w:val="28"/>
          <w:lang w:val="uk-UA"/>
        </w:rPr>
        <w:t xml:space="preserve">- </w:t>
      </w:r>
      <w:r>
        <w:rPr>
          <w:rFonts w:cs="Times New Roman CYR" w:ascii="Times New Roman CYR" w:hAnsi="Times New Roman CYR"/>
          <w:sz w:val="28"/>
          <w:szCs w:val="28"/>
          <w:lang w:val="uk-UA"/>
        </w:rPr>
        <w:t>Так, видаємо копії потрібних документів, архівні витяги. Громадяни частіше всього звертаються за довідками про підтвердження трудового стажу, копіями рішень сесій та виконкомів  сільських та селищних про виділення земельних ділянок під забудову, про опікунство та ін., які конкретно стосуються людини.</w:t>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терв’ю записала </w:t>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Любов БРУСИК.</w:t>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76"/>
        <w:rPr>
          <w:rFonts w:ascii="Times New Roman CYR" w:hAnsi="Times New Roman CYR" w:cs="Times New Roman CYR"/>
          <w:sz w:val="28"/>
          <w:szCs w:val="28"/>
          <w:lang w:val="uk-UA"/>
        </w:rPr>
      </w:pPr>
      <w:r>
        <w:rPr>
          <w:rFonts w:cs="Times New Roman CYR" w:ascii="Times New Roman CYR" w:hAnsi="Times New Roman CYR"/>
          <w:sz w:val="28"/>
          <w:szCs w:val="28"/>
          <w:lang w:val="uk-UA"/>
        </w:rPr>
        <w:t>Трудова слава. – 2011, 22 квітн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3:00Z</dcterms:created>
  <dc:creator>РУАПР</dc:creator>
  <dc:description/>
  <cp:keywords/>
  <dc:language>en-US</dc:language>
  <cp:lastModifiedBy>Элит</cp:lastModifiedBy>
  <dcterms:modified xsi:type="dcterms:W3CDTF">2011-04-28T06:35:00Z</dcterms:modified>
  <cp:revision>6</cp:revision>
  <dc:subject/>
  <dc:title>Є така  служба</dc:title>
</cp:coreProperties>
</file>