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АНИТЕЛІ ІСТОРІЇ</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прикінці грудня наша країна відзначила День працівників архівних установ. Для більшості населення професія архівіста мало знайома. От скажіть, що таке архівіст? Відповісти на це та інші запитання журналіст попросив директора державного архіву Херсонської області Віктора БОРОВИК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Якщо уникати термінологічних наукових пояснень, то архівіст – це зберігач пам’яті суспільства. Взагалі слово «архів» походить від стародавньої грецької мови: так у греків називали будинки вищих урядових устан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и згадують про архів, то уявляється темна кімната у якій навалені папер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Ні, сучасні архіви – це спеціалізовані установи, де зберігаються документи Національного архівного фонду. Національний архівний фонд є сукупністю архівних документів, що відображають історію духовного і матеріального життя українського народу та інших народів, мають культурну цінність і є надбанням української нації та складовою частиною вітчизняної і світової історико-культурної спадщини. А упорядковує таку діяльність Закон України «Про Національний архівний фонд та архівні установи». У першій своїй редакції він був прийнятий 24 грудня 1993 року, що послужило підставою для Указу Президента ввести відзначення дня працівників архівних установ 24 грудня щорі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Я так розумію, існує цілісна система архівних уст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ак, архівна справа у нас централізована. Донедавна центральною архівною управлінською структурою був Державний комітет архівів України. Нині розпочато його реорганізацію в Державну архівну службу України.</w:t>
      </w:r>
    </w:p>
    <w:p>
      <w:pPr>
        <w:pStyle w:val="Normal"/>
        <w:spacing w:lineRule="auto" w:line="240" w:before="0" w:after="0"/>
        <w:ind w:firstLine="709"/>
        <w:jc w:val="both"/>
        <w:rPr/>
      </w:pPr>
      <w:r>
        <w:rPr>
          <w:rFonts w:cs="Times New Roman" w:ascii="Times New Roman" w:hAnsi="Times New Roman"/>
          <w:sz w:val="28"/>
          <w:szCs w:val="28"/>
          <w:lang w:val="uk-UA"/>
        </w:rPr>
        <w:t>У кожній області функціонують державні архіви, у нас – Державний архів Херсонської області, який відповідає за стан архівної справи у нашому регіоні. На місцях діють архівні відділи райдержадміністрацій та міських рад: разом в області їх 21. В архівах зберігаються документи підприємств, установ, організацій, приватних осіб. Зрозуміло, що документи обласних організацій безпосередньо надходять на зберігання до держархіву області. Ці документи є складовою Національного архівного фонду, тобто зберігаються ві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А де зберігаються документи для оформлення пенсій? Вони такаож є документами Національного архівного фонду?</w:t>
      </w:r>
    </w:p>
    <w:p>
      <w:pPr>
        <w:pStyle w:val="Normal"/>
        <w:spacing w:lineRule="auto" w:line="240" w:before="0" w:after="0"/>
        <w:ind w:firstLine="709"/>
        <w:jc w:val="both"/>
        <w:rPr/>
      </w:pPr>
      <w:r>
        <w:rPr>
          <w:rFonts w:cs="Times New Roman" w:ascii="Times New Roman" w:hAnsi="Times New Roman"/>
          <w:sz w:val="28"/>
          <w:szCs w:val="28"/>
          <w:lang w:val="uk-UA"/>
        </w:rPr>
        <w:t>- Як правило, документи про трудовий стаж, нарахування заробітної плати зберігаються за місцем роботи в установах, організаціях, підприємствах 75 років. Такі документи називаються документами з особового складу. До архівних установ вони передаються лише у разі ліквідації юридичної особи. Маю на увазі трудові архіви, створені для зберігання документів з особового складу ліквідованих установ. Нині вони діють у 13 районах області. У 4 районах такі документи зберігаються у сільських радах – це Генічеський, Голопристанський, Великолепетиський, Цюрупинський райони. У Верхньорогачицькому районі – безпосередньо у архівному відділі району. У містах Херсон, Каховка, Нова Каховка трудові архіви існують при міських архівних відділ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Я знаю, що у цьому році Держархів області буде відзначати ювілейну дату  - 90-річчя свого заснуванн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 Так, згідно з розпорядженням Херсонського повітового виконкому,    2 квітня 1921 року була створена Херсонська особлива архівна комісія, яка проводила виявлення та облік документів установ, що діяли до 1917 року. У жовтні 1926 року розпочало свою роботу окружне архівне управління. З того часу змінювалися назви установи, її статус, підпорядкування, але незмінним залишалося завдання збереження документальної спадщини. </w:t>
      </w:r>
    </w:p>
    <w:p>
      <w:pPr>
        <w:pStyle w:val="Normal"/>
        <w:spacing w:lineRule="auto" w:line="240" w:before="0" w:after="0"/>
        <w:ind w:firstLine="709"/>
        <w:jc w:val="both"/>
        <w:rPr/>
      </w:pPr>
      <w:r>
        <w:rPr>
          <w:rFonts w:cs="Times New Roman" w:ascii="Times New Roman" w:hAnsi="Times New Roman"/>
          <w:sz w:val="28"/>
          <w:szCs w:val="28"/>
          <w:lang w:val="uk-UA"/>
        </w:rPr>
        <w:t>Нині у 8-ми сховищах держархіву зберігається понад 3 тисячі фондів загальним обсягом близько 800 тисяч справ на паперовій основі. Крім того у нас є фото-, кіно-, відеодок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от документи про заселення нашого краю теж є?</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Так, документи другої половини XVIII – початку ХІХ століття розповідають про заселення Півдня України, заснування населених пунктів, нерідко зберігають відомості про перших поселенців. Найстаріший документ датується 1721 ро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через революції, війни частина архівних документів втрачена назавж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Чи є можливість у пересічного херсонця самостійно ознайомитися з документам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держархіві області щоденно працюють два читальних зали за адресами Петренка, 6, Радянська, 3. Для того, аби оформитися у читальному залі, необхідно мати при собі паспорт, заповнити анкету та замовити документи. І маєте можливість вивчати власний родовід, історію міста, підприємства, установи. Але це кропітка робота, яка вимагає багато часу, терпіння, і навичок безумовно, роботи з документами. Щорічно з архівосховищ видається понад 6 тис. справ користувачам читального залу.</w:t>
      </w:r>
    </w:p>
    <w:p>
      <w:pPr>
        <w:pStyle w:val="Normal"/>
        <w:spacing w:lineRule="auto" w:line="240" w:before="0" w:after="0"/>
        <w:ind w:firstLine="709"/>
        <w:jc w:val="both"/>
        <w:rPr/>
      </w:pPr>
      <w:r>
        <w:rPr>
          <w:rFonts w:cs="Times New Roman" w:ascii="Times New Roman" w:hAnsi="Times New Roman"/>
          <w:sz w:val="28"/>
          <w:szCs w:val="28"/>
          <w:lang w:val="uk-UA"/>
        </w:rPr>
        <w:t>Крім того, двічі на тиждень – у понеділок і п’ятницю організовано прийом громадян, де кожен має можливість отримати консультацію та подати заяву на отримання інформації.</w:t>
      </w:r>
    </w:p>
    <w:p>
      <w:pPr>
        <w:pStyle w:val="Normal"/>
        <w:spacing w:lineRule="auto" w:line="240" w:before="0" w:after="0"/>
        <w:ind w:firstLine="709"/>
        <w:jc w:val="both"/>
        <w:rPr/>
      </w:pPr>
      <w:r>
        <w:rPr>
          <w:rFonts w:cs="Times New Roman" w:ascii="Times New Roman" w:hAnsi="Times New Roman"/>
          <w:sz w:val="28"/>
          <w:szCs w:val="28"/>
          <w:lang w:val="uk-UA"/>
        </w:rPr>
        <w:t>Наприклад, у 2010 році архів виконав понад 600 соціально-правових запитів, пов’язаних з оформленням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аш архів працює і як наукова установ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Так, ми видаємо збірники архівних документів, спеціальні довідники до наших фондів. У вересні минулого року відбулась презентація анотованого переліку справ «З історії українського державотворення на Херсонщині» за 1917-1921 роки. Під час цієї роботи виявлені унікальні документи про ті буремні часи. Відтепер ми маємо змогу писати історію нашого краю без білих плям.</w:t>
      </w:r>
    </w:p>
    <w:p>
      <w:pPr>
        <w:pStyle w:val="Normal"/>
        <w:spacing w:lineRule="auto" w:line="240" w:before="0" w:after="0"/>
        <w:ind w:firstLine="709"/>
        <w:jc w:val="both"/>
        <w:rPr/>
      </w:pPr>
      <w:r>
        <w:rPr>
          <w:rFonts w:cs="Times New Roman" w:ascii="Times New Roman" w:hAnsi="Times New Roman"/>
          <w:sz w:val="28"/>
          <w:szCs w:val="28"/>
          <w:lang w:val="uk-UA"/>
        </w:rPr>
        <w:t>Фахівці у нас високого класу, закохані у свою справу. Вони прагнуть зберегти минуле, донести його до суспільства задля прийдешнього. Адже без знання минулого немає майбутнь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p>
    <w:p>
      <w:pPr>
        <w:pStyle w:val="ListParagraph"/>
        <w:spacing w:lineRule="auto" w:line="240"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Запитував Іван ЗАРУДНИЙ</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sz w:val="28"/>
          <w:szCs w:val="28"/>
          <w:lang w:val="uk-UA"/>
        </w:rPr>
        <w:t>Новий день – 20 січня 2011 року – № 4</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50:00Z</dcterms:created>
  <dc:creator>Александр</dc:creator>
  <dc:description/>
  <cp:keywords/>
  <dc:language>en-US</dc:language>
  <cp:lastModifiedBy>Элит</cp:lastModifiedBy>
  <cp:lastPrinted>2011-01-06T12:02:00Z</cp:lastPrinted>
  <dcterms:modified xsi:type="dcterms:W3CDTF">2011-01-20T13:03:00Z</dcterms:modified>
  <cp:revision>4</cp:revision>
  <dc:subject/>
  <dc:title>Інтерв’ю з директором держархіву області Боровиком В</dc:title>
</cp:coreProperties>
</file>