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підприємств, які постраждали після пожежі 30.01.2013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вному відділі Херсо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855"/>
        <w:gridCol w:w="1441"/>
        <w:gridCol w:w="1337"/>
        <w:gridCol w:w="87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відованого підприєм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еле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ТК Херсонського «Облміжколгоспбуду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61-19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 № 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-20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Херсонагротеххарчопро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Данк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20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Херсонгаз» філіал по будівництву і газифікації «Херсонгазсерві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КП торгівельно-виробнича фірма «Плодоовоч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-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Херсонська макаронна фабри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-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е обласне оптове торгово-виробниче підприємство «Укрооптбакалія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Колос» (Дніпровський комбінат громадського харчуванн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Херсонпостачзбуд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Одисей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Триум Систем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арка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«Соларі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лектротехнічна компанія «Елта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Издательский дом «Золотые страниц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Будівельна фірма Строй-Максиму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науково-виробнича фірма «Рік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науково-виробничий центр «Ресбі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гро виробнича фірма «Тапи, ЛТД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алон-авт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агнітро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К «Дельта-Днеп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рція-Юг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-Союз-Херсо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НТ-Софт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г Спец Профіль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ОКВУД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«Будовля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Спортек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Будівельна фірма «Малахіт Сервіс Плю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Херсонгеоцентр» науково-виробничого підприємства «Південь геологія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Автотехцентр «Шинсерві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урга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лека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Ходус М.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Васюк Денис Юрій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Захаренко Ольга Миколаї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Захарченко  Сергій Іван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на біржа «Нива В.Ш.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аудиторська фірма «Кан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Торговий дім «Херсонський бавовняний комбінат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виробничо-комерційна фірма «Кро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-Вест-Серві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ранс агр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иробниче підприємство «Фору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ВП «Агро-Біо-Серві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А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Автотран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ра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Херсонський регіональний центр поводження з небезпечними відхо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кова організація комунального підприємства «Аеропорт-Херсо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рційно-виробнича фірма «Чили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фірма «Хантмайсте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8:00Z</dcterms:created>
  <dc:creator>User44</dc:creator>
  <dc:description/>
  <cp:keywords/>
  <dc:language>en-US</dc:language>
  <cp:lastModifiedBy>Элит</cp:lastModifiedBy>
  <cp:lastPrinted>2013-02-12T13:33:00Z</cp:lastPrinted>
  <dcterms:modified xsi:type="dcterms:W3CDTF">2017-03-17T07:18:00Z</dcterms:modified>
  <cp:revision>2</cp:revision>
  <dc:subject/>
  <dc:title>Список підприємств, які постраждали після пожежі </dc:title>
</cp:coreProperties>
</file>