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>Кізомису – 230  ро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877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 2013 році минає 230 років з того часу, як Кізий Мис (Кізомис Білозерського району) одержав статус села.</w:t>
      </w:r>
    </w:p>
    <w:p>
      <w:pPr>
        <w:pStyle w:val="Normal1"/>
        <w:tabs>
          <w:tab w:val="clear" w:pos="708"/>
          <w:tab w:val="left" w:pos="877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Cs w:val="28"/>
          <w:lang w:val="uk-UA"/>
        </w:rPr>
        <w:t>В історичних джерелах Кізий Мис (Дівочий мис у перекладі з тюркської) згадується з 1774 року, як форпост запорізьких козаків – покордонників. Тут на кордоні з турецькими володіннями несли службу кілька сот козаків. Після підписання мирної угоди в Кучук-Кайнарджі потреба в існуванні козацького посту відпала і козаки залишили Кізий Мис.</w:t>
      </w:r>
    </w:p>
    <w:p>
      <w:pPr>
        <w:pStyle w:val="Normal1"/>
        <w:tabs>
          <w:tab w:val="clear" w:pos="708"/>
          <w:tab w:val="left" w:pos="877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>Багаті землі, зручне розташування привертали увагу до пустопорожніх незаселених земель біля Кізого Мису. Царський уряд щедрою рукою роздавав сановникам, офіцерам, поміщикам землі на півдні України.</w:t>
      </w:r>
    </w:p>
    <w:p>
      <w:pPr>
        <w:pStyle w:val="Normal1"/>
        <w:tabs>
          <w:tab w:val="clear" w:pos="708"/>
          <w:tab w:val="left" w:pos="877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>У 1778 р. земля в урочище Кізий мис  у кількості 3 тис. десят була відведена генерал-поручику Степану Матвійовичу Ржевському.</w:t>
      </w:r>
    </w:p>
    <w:p>
      <w:pPr>
        <w:pStyle w:val="Normal1"/>
        <w:tabs>
          <w:tab w:val="clear" w:pos="708"/>
          <w:tab w:val="left" w:pos="877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ід Ржевських – старовинний, боярський, а Степан Ржевський був відомий не тільки як учасник російсько-турецьких війн, а й як воєнний історик.</w:t>
      </w:r>
    </w:p>
    <w:p>
      <w:pPr>
        <w:pStyle w:val="Normal1"/>
        <w:tabs>
          <w:tab w:val="clear" w:pos="708"/>
          <w:tab w:val="left" w:pos="8777" w:leader="none"/>
        </w:tabs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 xml:space="preserve">9 липня 1778 р. межувальник Єгор Арапов писав ". . . в здешнюю межевую </w:t>
      </w:r>
      <w:r>
        <w:rPr>
          <w:rFonts w:cs="Times New Roman" w:ascii="Times New Roman" w:hAnsi="Times New Roman"/>
          <w:szCs w:val="28"/>
        </w:rPr>
        <w:t>экспедици</w:t>
      </w:r>
      <w:r>
        <w:rPr>
          <w:rFonts w:cs="Times New Roman" w:ascii="Times New Roman" w:hAnsi="Times New Roman"/>
          <w:szCs w:val="28"/>
          <w:lang w:val="uk-UA"/>
        </w:rPr>
        <w:t>ю</w:t>
      </w:r>
      <w:r>
        <w:rPr>
          <w:rFonts w:cs="Times New Roman" w:ascii="Times New Roman" w:hAnsi="Times New Roman"/>
          <w:szCs w:val="28"/>
        </w:rPr>
        <w:t xml:space="preserve"> послан указ . . . отвесть . . . генерал – поручику и кавалеру Ржевскому три тысячи десятин земли под поселение . . . буде еще оная никому не отведена . . . </w:t>
      </w:r>
      <w:r>
        <w:rPr>
          <w:rFonts w:cs="Times New Roman" w:ascii="Times New Roman" w:hAnsi="Times New Roman"/>
          <w:szCs w:val="28"/>
          <w:lang w:val="uk-UA"/>
        </w:rPr>
        <w:t>"</w:t>
      </w:r>
    </w:p>
    <w:p>
      <w:pPr>
        <w:pStyle w:val="Normal1"/>
        <w:tabs>
          <w:tab w:val="clear" w:pos="708"/>
          <w:tab w:val="left" w:pos="877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Ржевский слободу ("поселение") не заселив, земля так і залишилась лежати, як тоді говорили "впусте".</w:t>
      </w:r>
    </w:p>
    <w:p>
      <w:pPr>
        <w:pStyle w:val="Normal1"/>
        <w:tabs>
          <w:tab w:val="clear" w:pos="708"/>
          <w:tab w:val="left" w:pos="877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У документах архівного фонду Херсонської губернської креслярні зберігається листування про цю багатостраждальну землю.</w:t>
      </w:r>
    </w:p>
    <w:p>
      <w:pPr>
        <w:pStyle w:val="Normal1"/>
        <w:tabs>
          <w:tab w:val="clear" w:pos="708"/>
          <w:tab w:val="left" w:pos="8777" w:leader="none"/>
        </w:tabs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>Через рік, 14 квітня 1779 року в указі Новоросійського губернатора генерал-майора Миколи Денисовича Язикова читаємо, що генерал-поручик Ржевський відмовився від землі в Козикерменському Бериславському повіті і просив відвести йому землю при р.Поможній. Читаємо далі "</w:t>
      </w:r>
      <w:r>
        <w:rPr>
          <w:rFonts w:cs="Times New Roman" w:ascii="Times New Roman" w:hAnsi="Times New Roman"/>
          <w:szCs w:val="28"/>
        </w:rPr>
        <w:t>вышеописаную отведенную было господину генерал-поручику и кавалеру Ржевскому в сказаных урочищах землю принять по-прежнему в казенное ведомство.</w:t>
      </w:r>
      <w:r>
        <w:rPr>
          <w:rFonts w:cs="Times New Roman" w:ascii="Times New Roman" w:hAnsi="Times New Roman"/>
          <w:szCs w:val="28"/>
          <w:lang w:val="uk-UA"/>
        </w:rPr>
        <w:t>"</w:t>
      </w:r>
    </w:p>
    <w:p>
      <w:pPr>
        <w:pStyle w:val="Normal1"/>
        <w:tabs>
          <w:tab w:val="clear" w:pos="708"/>
          <w:tab w:val="left" w:pos="8777" w:leader="none"/>
        </w:tabs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 xml:space="preserve">І знову земля залишилась незаселеною. Пройшло більше року і ось нова згадка в документах про Кізий Мис. Генерал Язиков в указі межевій експедиції повідомляє ". . . </w:t>
      </w:r>
      <w:r>
        <w:rPr>
          <w:rFonts w:cs="Times New Roman" w:ascii="Times New Roman" w:hAnsi="Times New Roman"/>
          <w:szCs w:val="28"/>
        </w:rPr>
        <w:t>пишет де к нему господину губернатору господин генерал-поручик, генерал – цейхмейстер и кавалер Иван Аврамович Ганнибал, что в Херсонском уезде при речке Днепре и Кизым Мысс по смежности ею же дачи (Ивановка-Белозерка) способная земля для поселения албанцев, где они и сами селится желают . . .</w:t>
      </w:r>
      <w:r>
        <w:rPr>
          <w:rFonts w:cs="Times New Roman" w:ascii="Times New Roman" w:hAnsi="Times New Roman"/>
          <w:szCs w:val="28"/>
          <w:lang w:val="uk-UA"/>
        </w:rPr>
        <w:t>"</w:t>
      </w:r>
    </w:p>
    <w:p>
      <w:pPr>
        <w:pStyle w:val="Normal1"/>
        <w:tabs>
          <w:tab w:val="clear" w:pos="708"/>
          <w:tab w:val="left" w:pos="877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Хто були ці "албанці", що бажали поселитись у Кізому Мисі? Вихідці з Балканського півострова, болгари, серби, молдавани, чи може італійці? Архівні документи не дають відповіді на це запитання. Відомо, що уряд роздавав землі іноземцям, всіляко заохочував заселення "пустопорожніх" земель Півдня. Але й   "албанці", запрошені Ганнібалом не стали постійними жителями Кізого Мису. Тільки у 1783 році урочище одержує статус села.</w:t>
      </w:r>
    </w:p>
    <w:p>
      <w:pPr>
        <w:pStyle w:val="Normal1"/>
        <w:tabs>
          <w:tab w:val="clear" w:pos="708"/>
          <w:tab w:val="left" w:pos="8777" w:leader="none"/>
        </w:tabs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У відомості про роздачу земель на території Новоросійської губернії по ордерам (наказам)  генерал-губернатора князя Потьомкіна, намісника краю, значиться, що 28 липня 1783 року 10 тис.дес. угідь і 500 десснеугідь, де було село Кізомис, відведено віце-адміралу Федоту (Федору) Олексійовичу Клокачову. Село мало дві назви – стару, яка збереглася до наших дн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- Кізий Мис (Кізомис і по імені власника  - Федорівка).</w:t>
      </w:r>
    </w:p>
    <w:p>
      <w:pPr>
        <w:pStyle w:val="Normal1"/>
        <w:tabs>
          <w:tab w:val="clear" w:pos="708"/>
          <w:tab w:val="left" w:pos="877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>В селі проживало 42 кріпака (30 чоловік і 12 жінок).</w:t>
      </w:r>
    </w:p>
    <w:p>
      <w:pPr>
        <w:pStyle w:val="Normal1"/>
        <w:tabs>
          <w:tab w:val="clear" w:pos="708"/>
          <w:tab w:val="left" w:pos="877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це-адмірал Клокачов у січні 1783 року був призначений командуючим флотом "заводимом на Чорном и Азовском морях", а у квітні того ж року, після приєднання Криму до Росії,  він привів Азовську флотилію з Тагань Рогу (так тоді називали Таганрог) в бухту Ахтнар (Севастополь), а 2 травня виїхав, як він сам писав "сухим путем" до Херсона.</w:t>
      </w:r>
    </w:p>
    <w:p>
      <w:pPr>
        <w:pStyle w:val="Normal1"/>
        <w:tabs>
          <w:tab w:val="clear" w:pos="708"/>
          <w:tab w:val="left" w:pos="877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Тут Федот Олексійович прийняв командування над флотом і фортецею у  Івана Абрамовича Ганнібала, який був відкликаний урядом до Петербургу.</w:t>
      </w:r>
    </w:p>
    <w:p>
      <w:pPr>
        <w:pStyle w:val="Normal1"/>
        <w:tabs>
          <w:tab w:val="clear" w:pos="708"/>
          <w:tab w:val="left" w:pos="8777" w:leader="none"/>
        </w:tabs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>Будівництво флоту перебувало у критичному стані, енергійні заходи, які вживав Клокачов, дозволили прискорити спуск перших кораблів майбутнього військового Чорноморського флоту на воду. Клокачевим була заснована контора над Херсонським портом і призначено командиром пор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- капітан 1 рангу Муромцев. Під керівництвом Клокачова будувались 6 військових і торгівельне судно на Херсонських верфях і у вересні 1783 р. спущено на воду первістка Чорноморського флоту 66-гарматний корабель "Слава Катерини".</w:t>
      </w:r>
    </w:p>
    <w:p>
      <w:pPr>
        <w:pStyle w:val="Normal1"/>
        <w:tabs>
          <w:tab w:val="clear" w:pos="708"/>
          <w:tab w:val="left" w:pos="877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Cs w:val="28"/>
          <w:lang w:val="uk-UA"/>
        </w:rPr>
        <w:t>Чи був Клокачов у Кізомисі?</w:t>
      </w:r>
    </w:p>
    <w:p>
      <w:pPr>
        <w:pStyle w:val="Normal1"/>
        <w:tabs>
          <w:tab w:val="clear" w:pos="708"/>
          <w:tab w:val="left" w:pos="877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Cs w:val="28"/>
          <w:lang w:val="uk-UA"/>
        </w:rPr>
        <w:t>Відповісти однозначно на це запитання неможливо. Відомо, що влітку 1783 р. в Херсоні лютувала чума. Клокачов у рапортах називав її "прилипчивою" хворобою. Дні і ночі проводив Федот Олексійович на стапелях, спостерігав за будівництвом кораблів. Дуже часто відвідував "бар" – глибоке місце, куди приводили на камелях кораблі з Херсона і спускали на воду. Бар був у районі сіл Широка Балка, Станіслав. Під час цих поїздок, можливо, Федот Олексійович бував у своєму володінні, у Кізомисі.</w:t>
      </w:r>
    </w:p>
    <w:p>
      <w:pPr>
        <w:pStyle w:val="Normal1"/>
        <w:tabs>
          <w:tab w:val="clear" w:pos="708"/>
          <w:tab w:val="left" w:pos="877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Епідемія чуми у молодому місці прибрала немало людських життів, не уник цієї долі і адмірал. Помер він у Херсоні восени 1783 року.</w:t>
      </w:r>
    </w:p>
    <w:p>
      <w:pPr>
        <w:pStyle w:val="Normal1"/>
        <w:tabs>
          <w:tab w:val="clear" w:pos="708"/>
          <w:tab w:val="left" w:pos="877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>Власниками маєтку у Кізомисі були пізніше поміщики Юферови. Ця сім'я і це прізвище добре відомі херсонцям по назві, яка збереглась і донині – Юферова дача в районі Вірьовчиної балки. Власник маєтку генерал Дмитро Юферов – учасник і герой оборони Севастополя у війні 1854-1855 рр., а Сергій Юферов – відомий композитор. Жив у Петербурзі, в Києві, у своєму маєтку, давав концерти в Херсоні, брав активну участь у створенні і діяльності Херсонського товариства любителів мистецтв. До середини минулого століття у Кізомисі було 66 дворів, проживало 217 жителів, а після скасування кріпосного права до кінця століття населення зросло вдвічі, в селі було вже 542 жителів, у 1875 відкрито школу, де вчителькою працювала Анастасія Шепетівська.</w:t>
      </w:r>
    </w:p>
    <w:p>
      <w:pPr>
        <w:pStyle w:val="Normal1"/>
        <w:tabs>
          <w:tab w:val="clear" w:pos="708"/>
          <w:tab w:val="left" w:pos="877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 xml:space="preserve">Жителі села займались землеробством і рибальством. Невелике село було досить багатим і культурним, у свята прибрані селяни відвідували церкву, в селі існував хор, шкільна бібліотека. </w:t>
      </w:r>
    </w:p>
    <w:p>
      <w:pPr>
        <w:pStyle w:val="Normal1"/>
        <w:tabs>
          <w:tab w:val="clear" w:pos="708"/>
          <w:tab w:val="left" w:pos="877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>У 1920 році місцеві ентузіасти створили самодіяльний театр, у якому були поставлені п'єси  "Наталка-Полтавка", "Бувальщина" та ін.</w:t>
      </w:r>
    </w:p>
    <w:p>
      <w:pPr>
        <w:pStyle w:val="Normal1"/>
        <w:tabs>
          <w:tab w:val="clear" w:pos="708"/>
          <w:tab w:val="left" w:pos="877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>З 1923 року Кізомис стає центром сільської ради, яке розташоване на правому березі річки Дніпро</w:t>
      </w:r>
    </w:p>
    <w:p>
      <w:pPr>
        <w:pStyle w:val="Normal1"/>
        <w:tabs>
          <w:tab w:val="clear" w:pos="708"/>
          <w:tab w:val="left" w:pos="877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До складу сільської Ради входили такі населенні пункти:</w:t>
      </w:r>
    </w:p>
    <w:p>
      <w:pPr>
        <w:pStyle w:val="Normal1"/>
        <w:tabs>
          <w:tab w:val="clear" w:pos="708"/>
          <w:tab w:val="left" w:pos="877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село Кізомис.</w:t>
      </w:r>
    </w:p>
    <w:p>
      <w:pPr>
        <w:pStyle w:val="Normal1"/>
        <w:tabs>
          <w:tab w:val="clear" w:pos="708"/>
          <w:tab w:val="left" w:pos="877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Томина Балка</w:t>
      </w:r>
    </w:p>
    <w:p>
      <w:pPr>
        <w:pStyle w:val="Normal1"/>
        <w:tabs>
          <w:tab w:val="clear" w:pos="708"/>
          <w:tab w:val="left" w:pos="877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Новодмитрівка</w:t>
      </w:r>
    </w:p>
    <w:p>
      <w:pPr>
        <w:pStyle w:val="Normal1"/>
        <w:tabs>
          <w:tab w:val="clear" w:pos="708"/>
          <w:tab w:val="left" w:pos="877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селище Велетенське</w:t>
      </w:r>
    </w:p>
    <w:p>
      <w:pPr>
        <w:pStyle w:val="Normal1"/>
        <w:tabs>
          <w:tab w:val="clear" w:pos="708"/>
          <w:tab w:val="left" w:pos="877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поселення Берегове, Виноградне, Першотравневе, Криничне, Степове, Гончарне, Розлив, Східне, Лугове</w:t>
      </w:r>
    </w:p>
    <w:p>
      <w:pPr>
        <w:pStyle w:val="Normal1"/>
        <w:tabs>
          <w:tab w:val="clear" w:pos="708"/>
          <w:tab w:val="left" w:pos="877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 острів  Хоменки.</w:t>
      </w:r>
    </w:p>
    <w:p>
      <w:pPr>
        <w:pStyle w:val="Normal1"/>
        <w:tabs>
          <w:tab w:val="clear" w:pos="708"/>
          <w:tab w:val="left" w:pos="877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>Трудящі села приймали участь в боротьбі проти окупантів у роки Великої Вітчизняної війни, багато з них проявили героїзм та мужність на фронтах війни, багато з них нагороджено орденами СРСР.</w:t>
      </w:r>
    </w:p>
    <w:p>
      <w:pPr>
        <w:pStyle w:val="Normal1"/>
        <w:tabs>
          <w:tab w:val="clear" w:pos="708"/>
          <w:tab w:val="left" w:pos="877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В післявоєнні роки в селі побудовано приміщення восьмирічної школи, фельдшерсько-акушерський пункт, сільський клуб, три магазини.  В 1966 році завершено електрифікацію села, сільськогосподарські роботи механізовано повністю, завдяки великої кількості сільгоспмашин.</w:t>
      </w:r>
    </w:p>
    <w:p>
      <w:pPr>
        <w:pStyle w:val="Normal1"/>
        <w:tabs>
          <w:tab w:val="clear" w:pos="708"/>
          <w:tab w:val="left" w:pos="877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Cs w:val="28"/>
          <w:lang w:val="uk-UA"/>
        </w:rPr>
        <w:t>Населення села станом на 01.06.1968 року становило 2699 чоловік, а на 01.01.1999 року  у Кізомисі 2001 жителів, по сільській раді 3680 чоловік.</w:t>
      </w:r>
    </w:p>
    <w:p>
      <w:pPr>
        <w:pStyle w:val="Normal1"/>
        <w:tabs>
          <w:tab w:val="clear" w:pos="708"/>
          <w:tab w:val="left" w:pos="877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Cs w:val="28"/>
          <w:lang w:val="uk-UA"/>
        </w:rPr>
        <w:t xml:space="preserve">В селі Кізомис народились і проживали Герой Радянського Союзу Собко Іван Кузьмич, народна артистка УРСР Зінаїда Миколаївна Діхтярьова.  </w:t>
      </w:r>
    </w:p>
    <w:p>
      <w:pPr>
        <w:pStyle w:val="Normal1"/>
        <w:tabs>
          <w:tab w:val="clear" w:pos="708"/>
          <w:tab w:val="left" w:pos="8777" w:leader="none"/>
        </w:tabs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Це лише кілька сторінок з історії одного з найстаріших сіл  Білозерського район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3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архівного сектору</w:t>
      </w:r>
    </w:p>
    <w:p>
      <w:pPr>
        <w:pStyle w:val="Normal"/>
        <w:tabs>
          <w:tab w:val="clear" w:pos="708"/>
          <w:tab w:val="left" w:pos="7133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. Нагірняк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UkrainianPeterburg;Times New Roman" w:hAnsi="UkrainianPeterburg;Times New Roman" w:eastAsia="Times New Roman" w:cs="UkrainianPeterburg;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49:00Z</dcterms:created>
  <dc:creator>Элит</dc:creator>
  <dc:description/>
  <cp:keywords/>
  <dc:language>en-US</dc:language>
  <cp:lastModifiedBy>Элит</cp:lastModifiedBy>
  <dcterms:modified xsi:type="dcterms:W3CDTF">2013-12-03T07:53:00Z</dcterms:modified>
  <cp:revision>1</cp:revision>
  <dc:subject/>
  <dc:title>                                     Кізомису – 230  років</dc:title>
</cp:coreProperties>
</file>