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Затверджено</w:t>
      </w:r>
    </w:p>
    <w:p>
      <w:pPr>
        <w:pStyle w:val="Normal"/>
        <w:ind w:firstLine="5760"/>
        <w:rPr/>
      </w:pPr>
      <w:r>
        <w:rPr>
          <w:sz w:val="28"/>
          <w:szCs w:val="28"/>
          <w:lang w:val="uk-UA"/>
        </w:rPr>
        <w:t>Рішення колегії</w:t>
      </w:r>
    </w:p>
    <w:p>
      <w:pPr>
        <w:pStyle w:val="Normal"/>
        <w:ind w:firstLine="5760"/>
        <w:rPr/>
      </w:pPr>
      <w:r>
        <w:rPr>
          <w:sz w:val="28"/>
          <w:szCs w:val="28"/>
          <w:lang w:val="uk-UA"/>
        </w:rPr>
        <w:t>державного архіву області</w:t>
      </w:r>
    </w:p>
    <w:p>
      <w:pPr>
        <w:pStyle w:val="Normal"/>
        <w:ind w:firstLine="57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22.12.2016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u w:val="single"/>
          <w:lang w:val="uk-UA"/>
        </w:rPr>
        <w:t xml:space="preserve"> 6/2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лан-звіт роботи колег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го архіву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17 рік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568"/>
        <w:gridCol w:w="1235"/>
        <w:gridCol w:w="2090"/>
        <w:gridCol w:w="1477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№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итанн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рміни розгляду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конавці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№ </w:t>
            </w:r>
            <w:r>
              <w:rPr>
                <w:sz w:val="27"/>
                <w:szCs w:val="27"/>
                <w:lang w:val="uk-UA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Про підсумки роботи архівних установ області за 2016 рік та завдання на 2017 рі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ют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ебідь В.О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 стан науково-технічного опрацювання документів установ – джерел формування НАФ у зоні комплектування архівних відділів, секторів районних державних адміністрацій та міських ра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ют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якота І.В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 виконання наказу державного архіву від 22 лютого 2016 року № 14 «Про введення в дію рішення колегії державного архіву області від 18 лютого 2016 року № 1/1 «Про підсумки роботи архівних установ області за 2015 рік та завдання на 2016 рік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ют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нко Г.Б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№ </w:t>
            </w:r>
            <w:r>
              <w:rPr>
                <w:sz w:val="27"/>
                <w:szCs w:val="27"/>
                <w:lang w:val="uk-UA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Про роботу архівних установ області за підсумками І кварталу 2017 рок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вітен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нко Г.Б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Про стан охорони праці у державному архіві області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вітен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якота І.В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 стан виконавської дисципліни у державному архіві області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вітен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анченко Д.Л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 стан архівної справи у м. Херсоні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вітен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нко Г.Б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Про виконання наказу державного архіву від 26 червня 2015 року № 43 «Про введення в дію рішення колегії державного архіву області від 25 червня 2015 року № 3/1 «Про стан архівної справи у Новотроїцькому районі»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вітен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нко Г.Б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Про виконання наказу державного архіву від 17 червня 2016 року № 33 «Про введення в дію рішення колегії державного архіву області від 16 червня 2016 року № 3/4 «Про підготовку архівних установ області до роботи в осінньо-зимовий період на 2016-2017 роки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вітен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якота І.В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 виконання наказу державного архіву від 25 квітня 2016 року № 25 «Про введення в дію рішення колегії державного архіву області від 21 квітня 2016 року № 2/2 «Про стан охорони праці у державному архіві області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вітен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якота І.В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№ </w:t>
            </w:r>
            <w:r>
              <w:rPr>
                <w:sz w:val="27"/>
                <w:szCs w:val="27"/>
                <w:lang w:val="uk-UA"/>
              </w:rPr>
              <w:t>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 стан архівної справи у Генічеському районі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Червен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нко Г.Б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Про виконання повноважень відділу формування Національного архівного фонду та діловодства державного архіву області щодо реалізації державної політики у галузі архівної справ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Червен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рдійчук Г.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 забезпечення збереженості документів Національного архівного фонду у процесі їх використання у державному архіві області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Червен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рутевич О.В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о стан роботи з кадрами в державному архіві області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Червен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униця М.В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Про виконання наказу державного архіву від 17 червня 2016 року № 31 «Про введення в дію рішення колегії державного архіву області від 16 червня 2016 року № 3/2 «Про роботу зі списками джерел формування НАФ та складання звіту про стан і обсяг документів у архівах установ (ф. 206) архівними секторами Верхньорогачицької та Каланчацької районних  державних  адміністрацій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Червен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рдійчук Г.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 виконання наказу державного архіву від 17 червня 2016 року № 30 «Про введення в дію рішення колегії державного архіву області від 16 червня 2016 року № 3/1 «Про стан архівної справи у Нижньосірогозькому районі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Червен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нко Г.Б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Про виконання наказу державного архіву від 17 червня 2016 року № 32 «Про введення в дію рішення колегії державного архіву області від 16 червня 2016 року № 3/3 «Про виконання повноважень відділу використання інформації документів державного архіву області щодо реалізації державної політики у галузі архівної справи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Червен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7"/>
                <w:szCs w:val="27"/>
                <w:lang w:val="uk-UA"/>
              </w:rPr>
            </w:pPr>
            <w:r>
              <w:rPr>
                <w:spacing w:val="-8"/>
                <w:sz w:val="27"/>
                <w:szCs w:val="27"/>
                <w:lang w:val="uk-UA"/>
              </w:rPr>
              <w:t>Шинкаренко О.І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7"/>
                <w:szCs w:val="27"/>
                <w:lang w:val="uk-UA"/>
              </w:rPr>
            </w:pPr>
            <w:r>
              <w:rPr>
                <w:spacing w:val="-8"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№ </w:t>
            </w:r>
            <w:r>
              <w:rPr>
                <w:sz w:val="27"/>
                <w:szCs w:val="27"/>
                <w:lang w:val="uk-UA"/>
              </w:rPr>
              <w:t>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Про роботу архівних установ області за підсумками першого півріччя 2017 рок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ерпен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нко Г.Б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 стан архівної справи у м. Нова Кахов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ерпен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нко Г.Б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Про співпрацю державних архівних установ області із засобами масової інформації у другому півріччі 2016 – першому півріччі 2017 рок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ерпен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7"/>
                <w:szCs w:val="27"/>
                <w:lang w:val="uk-UA"/>
              </w:rPr>
            </w:pPr>
            <w:r>
              <w:rPr>
                <w:spacing w:val="-8"/>
                <w:sz w:val="27"/>
                <w:szCs w:val="27"/>
                <w:lang w:val="uk-UA"/>
              </w:rPr>
              <w:t>Шинкаренко О.І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7"/>
                <w:szCs w:val="27"/>
                <w:lang w:val="uk-UA"/>
              </w:rPr>
            </w:pPr>
            <w:r>
              <w:rPr>
                <w:spacing w:val="-8"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Про стан роботи із зверненнями громадян у державному архіві області за перше півріччя 2017 рок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ерпен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7"/>
                <w:szCs w:val="27"/>
                <w:lang w:val="uk-UA"/>
              </w:rPr>
            </w:pPr>
            <w:r>
              <w:rPr>
                <w:spacing w:val="-8"/>
                <w:sz w:val="27"/>
                <w:szCs w:val="27"/>
                <w:lang w:val="uk-UA"/>
              </w:rPr>
              <w:t>Шинкаренко О.І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7"/>
                <w:szCs w:val="27"/>
                <w:lang w:val="uk-UA"/>
              </w:rPr>
            </w:pPr>
            <w:r>
              <w:rPr>
                <w:spacing w:val="-8"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Про підготовку архівних установ області до роботи в осінньо-зимовий період на 2017 – 2018 ро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ерпен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якота І.В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№ </w:t>
            </w:r>
            <w:r>
              <w:rPr>
                <w:sz w:val="27"/>
                <w:szCs w:val="27"/>
                <w:lang w:val="uk-UA"/>
              </w:rPr>
              <w:t>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Про стан архівної справи у Чаплинському районі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Жовтен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нко Г.Б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Про стан виконання плану розвитку архівної справи в області на 2017 рік за підсумками роботи за 9 місяці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Жовтен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нко Г.Б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 роботу дорадчих органів державного архіву області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Жовтен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нко Г.Б.,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якота І.В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 стан виконання антикорупційного законодавства, актів і доручень Президента України щодо реалізації державної кадрової політики в державному архіві області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Жовтен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униця М.В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 стан виконавської дисципліни у державному архіві області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Жовтен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анченко Д.Л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Про виконання наказу державного архіву від 28 жовтня 2016 року №  «Про введення в дію рішення колегії державного архіву області від 27 жовтня 2016 року № 5/1 «Про стан архівної справи у Великоолександрівському районі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Жовтен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нко Г.Б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 виконання наказу державного архіву від 28 жовтня 2016 року № 54 «Про введення в дію рішення  колегії державного архіву області від 27 жовтня 2016 року № 5/3 «Про виконання розпорядження голови обласної державної адміністрації від 02 лютого 2015 року № 50 «Про  стан діловодства та забезпечення збереженості документів Національного архівного фонду у структурних підрозділах обласної державної адміністрації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Жовтен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рдійчук Г.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№ </w:t>
            </w:r>
            <w:r>
              <w:rPr>
                <w:sz w:val="27"/>
                <w:szCs w:val="27"/>
                <w:lang w:val="uk-UA"/>
              </w:rPr>
              <w:t>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Про проект плану-звіту роботи державного архіву області на 2018 рі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руден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ебідь В.О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Про виконання плану-звіту роботи колегії за 2017 рік та затвердження плану-звіту роботи колегії на 2018 рі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руден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анченко Д.Л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Про стан роботи із зверненнями громадян у державному архіві області за 2017 рі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руден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7"/>
                <w:szCs w:val="27"/>
                <w:lang w:val="uk-UA"/>
              </w:rPr>
            </w:pPr>
            <w:r>
              <w:rPr>
                <w:spacing w:val="-8"/>
                <w:sz w:val="27"/>
                <w:szCs w:val="27"/>
                <w:lang w:val="uk-UA"/>
              </w:rPr>
              <w:t>Шинкаренко О.І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7"/>
                <w:szCs w:val="27"/>
                <w:lang w:val="uk-UA"/>
              </w:rPr>
            </w:pPr>
            <w:r>
              <w:rPr>
                <w:spacing w:val="-8"/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"/>
      <w:gridCol w:w="4484"/>
      <w:gridCol w:w="1319"/>
      <w:gridCol w:w="2090"/>
      <w:gridCol w:w="1477"/>
    </w:tblGrid>
    <w:tr>
      <w:trPr/>
      <w:tc>
        <w:tcPr>
          <w:tcW w:w="4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1</w:t>
          </w:r>
        </w:p>
      </w:tc>
      <w:tc>
        <w:tcPr>
          <w:tcW w:w="44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2</w:t>
          </w:r>
        </w:p>
      </w:tc>
      <w:tc>
        <w:tcPr>
          <w:tcW w:w="13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3</w:t>
          </w:r>
        </w:p>
      </w:tc>
      <w:tc>
        <w:tcPr>
          <w:tcW w:w="20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4</w:t>
          </w:r>
        </w:p>
      </w:tc>
      <w:tc>
        <w:tcPr>
          <w:tcW w:w="14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5</w:t>
          </w:r>
        </w:p>
      </w:tc>
    </w:tr>
  </w:tbl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3:35:00Z</dcterms:created>
  <dc:creator>Customer</dc:creator>
  <dc:description/>
  <cp:keywords/>
  <dc:language>en-US</dc:language>
  <cp:lastModifiedBy>Элит</cp:lastModifiedBy>
  <cp:lastPrinted>2015-12-28T15:10:00Z</cp:lastPrinted>
  <dcterms:modified xsi:type="dcterms:W3CDTF">2016-12-28T09:07:00Z</dcterms:modified>
  <cp:revision>10</cp:revision>
  <dc:subject/>
  <dc:title>ЗАТВЕРДЖЕНО</dc:title>
</cp:coreProperties>
</file>