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>Рішення колегії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>державного архіву області</w:t>
      </w:r>
    </w:p>
    <w:p>
      <w:pPr>
        <w:pStyle w:val="Normal"/>
        <w:ind w:firstLine="57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2.12.2017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 xml:space="preserve"> 7/2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-звіт роботи колег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архіву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38"/>
        <w:gridCol w:w="1273"/>
        <w:gridCol w:w="2082"/>
        <w:gridCol w:w="147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озгляд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роботи архівних установ області за 2017 рік та завдання на 2018 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ідь В.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3 лютого 2017 року № 17 «Про введення в дію рішення колегії державного архіву області від 21 лютого 2017 року № 1/1 «Про підсумки роботи архівних установ області за 2016 рік та завдання на 2017 рік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3 лютого 2017 року № 18 «Про введення в дію рішення колегії державного архіву області від 21 лютого 2017 року № 1/2 «Про стан науково-технічного опрацювання документів установ – джерел формування НАФ у зоні комплектування архівних відділів, секторів районних державних адміністрацій та міських ра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архівної справи у Високопільському район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боту архівних установ області за підсумками І кварталу 2018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охорони праці у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вської дисципліни у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иконання наказу державного архіву від 17 травня 2017 року № 34 «Про введення в дію рішення колегії державного архіву області від 16 травня 2017 року № 3/1 «Про стан архівної справи у м. Херсоні»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1 квітня 2017 року № 30 «Про введення в дію рішення колегії державного архіву області від 20 квітня 2017 року № 2/2 «Про стан охорони праці у державному архіві області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19 серпня 2017 року № 52 «Про введення в дію рішення колегії державного архіву області від 17 серпня 2017 року № 5/3 «Про підготовку архівних установ області до роботи в осінньо-зимовий період на 2017-2018 рок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архівної справи у Горностаївському район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роботи з кадрами в державному архіві області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иця М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3 червня 2017 року № 36 «Про введення в дію рішення колегії державного архіву області від 22 червня 2017 року № 4/1 «Про стан архівної справи у Генічеському районі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17 червня 2017 року № 37 «Про введення в дію рішення колегії державного архіву області від 22 червня 2017 року № 4/2 «Про виконання повноважень відділу формування НАФ та діловодства державного архіву області щодо реалізації державної політики у галузі архівної справ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йчук Г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3 червня 2017 року № 38 «Про введення в дію рішення колегії державного архіву області від 22 червня 2017 року № 4/3 «Про забезпечення збереженості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документів Національного архівного </w:t>
            </w:r>
            <w:r>
              <w:rPr>
                <w:sz w:val="28"/>
                <w:szCs w:val="28"/>
                <w:lang w:val="uk-UA"/>
              </w:rPr>
              <w:t>фонду у процесі їх використання у державному архіві області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евич О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19 серпня 2017 року № 51 «Про введення в дію рішення колегії державного архіву області від 17 серпня 2017 року № 5/2 «Про стан архівної справи у м. Нова Каховк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боту архівних установ області за підсумками першого півріччя 2018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архівної справи у Великолепетиському район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виконання Регіональної  програми здійснення контролю за наявністю, станом і рухом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документів Національного архівного </w:t>
            </w:r>
            <w:r>
              <w:rPr>
                <w:sz w:val="28"/>
                <w:szCs w:val="28"/>
                <w:lang w:val="uk-UA"/>
              </w:rPr>
              <w:t>фонду на 2015 – 2019 роки та вжиття заходів щодо розшуку невиявлених с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евич О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збереженості документів сільських, селищних, міських рад, що реорганізуються відповідно до Закону України  «Про добровільне об’єднання територіальних громад», віднесених до Національного архівного фон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йчук Г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півпрацю державних архівних установ області із засобами масової інформації у другому півріччі 2017 – першому півріччі 2018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Шинкаренко О.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роботи із зверненнями громадян у державному архіві області за перше півріччя 2018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Шинкаренко О.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готовку архівних установ області до роботи в осінньо-зимовий період на 2018 – 2019 ро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архівної справи у Верхньорогачицькому район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виконання плану розвитку архівної справи в області на 2018 рік за підсумками роботи за 9 місяці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антикорупційного законодавства, актів і доручень Президента України щодо реалізації державної кадрової політики в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иця М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вської дисципліни у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30 жовтня 2017 року № 65 «Про введення в дію рішення колегії державного архіву області від 26 жовтня 2017 року № 6/1 «Про стан архівної справи у Чаплинському районі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ект плану-звіту роботи державного архіву області на 2019 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плану-звіту роботи колегії за 2018 рік та затвердження плану-звіту роботи колегії на 2019 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роботи із зверненнями громадян у державному архіві області за 2018 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Шинкаренко О.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"/>
      <w:gridCol w:w="4484"/>
      <w:gridCol w:w="1319"/>
      <w:gridCol w:w="2090"/>
      <w:gridCol w:w="1477"/>
    </w:tblGrid>
    <w:tr>
      <w:trPr/>
      <w:tc>
        <w:tcPr>
          <w:tcW w:w="4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44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1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2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5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35:00Z</dcterms:created>
  <dc:creator>Customer</dc:creator>
  <dc:description/>
  <cp:keywords/>
  <dc:language>en-US</dc:language>
  <cp:lastModifiedBy>Элит</cp:lastModifiedBy>
  <cp:lastPrinted>2015-12-28T15:10:00Z</cp:lastPrinted>
  <dcterms:modified xsi:type="dcterms:W3CDTF">2018-01-22T07:39:00Z</dcterms:modified>
  <cp:revision>18</cp:revision>
  <dc:subject/>
  <dc:title>ЗАТВЕРДЖЕНО</dc:title>
</cp:coreProperties>
</file>