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Рішення колегії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державного архіву області</w:t>
      </w:r>
    </w:p>
    <w:p>
      <w:pPr>
        <w:pStyle w:val="Normal"/>
        <w:ind w:firstLine="57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7.12.2018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6/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-звіт роботи колег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архіву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38"/>
        <w:gridCol w:w="1273"/>
        <w:gridCol w:w="2082"/>
        <w:gridCol w:w="147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озгляд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роботи архівних установ області за 2018 рік та завдання на 2019 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 В.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3 лютого 2018 року № 13 «Про введення в дію рішення колегії державного архіву області від 22 лютого 2018 року № 1/1 «Про підсумки роботи архівних установ області за 2017 рік та завдання на 2018 рік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3 лютого 2017 року № 18 «Про введення в дію рішення колегії державного архіву області від 21 лютого 2017 року № 1/2 «Про стан науково-технічного опрацювання документів установ – джерел формування НАФ у зоні комплектування архівних відділів, секторів районних державних адміністрацій та міських рад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архівної справи в Олешківському райо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боту архівних установ області за підсумками І кварталу 2019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охорони праці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7 квітня 2018 року № 24 «Про введення в дію рішення колегії державного архіву області від 26 квітня 2018 року № 2/3 «Про стан охорони праці у державному архіві област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17 серпня 2018 року № 40 «Про введення в дію рішення колегії державного архіву області від 16 серпня 2018 року № 4/5  «Про підготовку архівних установ області до роботи в осінньо-</w:t>
            </w:r>
            <w:r>
              <w:rPr>
                <w:spacing w:val="-4"/>
                <w:sz w:val="28"/>
                <w:szCs w:val="28"/>
                <w:lang w:val="uk-UA"/>
              </w:rPr>
              <w:t>зимовий період на 2018 – 2019 рок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иконання наказу державного архіву від 27 квітня 2018 року № 22 «Про введення в дію рішення колегії державного архіву області від 26 квітня 2018 року № 2/1   «Про стан архівної справи у Високопільському районі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архівної справи у Скадовському райо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фізичний стан документів з паперовою основою державного архіву області та шляхи його поліпше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евич О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роботи з кадрами в державному архіві області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організаційно-аналітичного відділ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2 червня 2018 року № 30 «Про введення в дію рішення колегії державного архіву області від 21 червня 2018 року № 3/1  «Про стан архівної справи у Горностаївському район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боту архівних установ області за підсумками першого півріччя 2019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архівної справи в Іванівському райо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17 серпня 2018 року № 39 «Про введення в дію рішення колегії державного архіву області від 16 серпня 2018 року № 4/4  «Про забезпечення збереженості документів сільських, селищних, міських рад, що реорганізуються відповідно до Закону України «Про добровільне об’єднання територіальних громад», віднесених до Національного архівного фонду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 Г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півпрацю державних архівних установ області із засобами масової інформації у другому півріччі 2018 – першому півріччі 2019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Шинкаренко О.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у державному архіві області за перше півріччя 2019 ро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Шинкаренко О.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готовку архівних установ області до роботи в осінньо-зимовий період на 2019 – 2020 ро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кота І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17 серпня 2018 року № 37 «Про введення в дію рішення колегії державного архіву області від 16 серпня 2018 року № 4/2  «Про стан архівної справи у Великолепетиському район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архівної справи у Каховському район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виконання плану розвитку архівної справи в області на 2019 рік за підсумками роботи за 9 місяц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антикорупційного законодавства, актів і доручень Президента України щодо реалізації державної кадрової політики в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організаційно-аналітичного відділ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у державному архіві област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конання наказу державного архіву від 17 серпня 2018 року № 38 «Про введення в дію рішення колегії державного архіву області від 16 серпня 2018 року № 4/3 «Про стан виконання Регіональної  програми здійснення контролю за наявністю, станом і рухом </w:t>
            </w:r>
            <w:r>
              <w:rPr>
                <w:spacing w:val="-4"/>
                <w:sz w:val="28"/>
                <w:szCs w:val="28"/>
                <w:lang w:val="uk-UA"/>
              </w:rPr>
              <w:t>документів Національного архівного</w:t>
            </w:r>
            <w:r>
              <w:rPr>
                <w:sz w:val="28"/>
                <w:szCs w:val="28"/>
                <w:lang w:val="uk-UA"/>
              </w:rPr>
              <w:t xml:space="preserve"> фонду на 2015 – 2019 роки та вжиття заходів щодо розшуку невиявлених спра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евич О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державного архіву від 26 жовтня 2018 року № 49 «Про введення в дію рішення колегії державного архіву області від 25 жовтня 2018 року № 5/1 «Про стан архівної справи у Верхньорогачицькому районі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ект плану-звіту роботи державного архіву області на 2020 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 В.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плану-звіту роботи колегії за 2019 рік та затвердження плану-звіту роботи колегії на 2020 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нко Д.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у державному архіві області за 2019 рі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Шинкаренко О.І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"/>
      <w:gridCol w:w="4484"/>
      <w:gridCol w:w="1319"/>
      <w:gridCol w:w="2090"/>
      <w:gridCol w:w="1477"/>
    </w:tblGrid>
    <w:tr>
      <w:trPr/>
      <w:tc>
        <w:tcPr>
          <w:tcW w:w="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4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2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35:00Z</dcterms:created>
  <dc:creator>Customer</dc:creator>
  <dc:description/>
  <cp:keywords/>
  <dc:language>en-US</dc:language>
  <cp:lastModifiedBy>Элит</cp:lastModifiedBy>
  <cp:lastPrinted>2015-12-28T15:10:00Z</cp:lastPrinted>
  <dcterms:modified xsi:type="dcterms:W3CDTF">2019-04-17T06:35:00Z</dcterms:modified>
  <cp:revision>2</cp:revision>
  <dc:subject/>
  <dc:title>ЗАТВЕРДЖЕНО</dc:title>
</cp:coreProperties>
</file>