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иконання плану-зві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колегії за 2017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У 2017 році на засіданнях колегії держархіву області разом розглянуто   33 питання, додатково до плану – «Про робочу інструкцію «Порядок проведення перевірок стану архівної справи в архівних установах Херсонської області». У звітному періоді 4 питання розглянуто за результатами комплексних перевірянь стану архівної справи у містах Херсон та Нова Каховка, Генічеському та Чаплинському районах (на наступний рік заплановано розгляд стану архівної справи у 4 районах); згідно з регламентом, щокварталу підбиваються підсумки роботи архівних установ; двічі на рік розглядаються питання про стан роботи з кадрами, роботи із зверненнями громадян, стан виконавської дисципліни. Крім того, у 2017 році на розгляд колегії виносилися питання виконання повноважень відділу формування Національного архівного фонду та діловодства державного архіву області щодо реалізації державної політики у галузі архівної справи; забезпечення збереженості документів Національного архівного фонду у процесі їх використання у державному архіві області. 9 рішень розглядалися у порядку контрол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мість запланованих 6 засідань колегії проведено 7, у зв’язку з необхідністю винесення питання «Про стан архівної справи у м. Херсоні» на розгляд окремого засідання; за результатами розгляду направлено лист міському голові щодо необхідності вирішення основних пробле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виконання рішень колегії за звітний період дозволяє, в цілому, говорити про їх результативність. За більшістю позицій виконано план розвитку архівної справи в області як державним архівом області так і архівами низової ланки, архівними установами, в яких було проведено комплексні перевірки, розроблено заходи щодо усунення виявлених недоліків. Знято з контролю як виконані, основну частину минулорічних рішень колегії, що розглядалися на засіданнях у 2017 році. У порядку контролю, на наступний рік передбачено розгляд 10 питань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17:00Z</dcterms:created>
  <dc:creator>Элит</dc:creator>
  <dc:description/>
  <cp:keywords/>
  <dc:language>en-US</dc:language>
  <cp:lastModifiedBy>Элит</cp:lastModifiedBy>
  <cp:lastPrinted>2016-12-20T14:03:00Z</cp:lastPrinted>
  <dcterms:modified xsi:type="dcterms:W3CDTF">2018-01-25T14:17:00Z</dcterms:modified>
  <cp:revision>3</cp:revision>
  <dc:subject/>
  <dc:title>Додаток до Плану-звіту роботи колегії</dc:title>
</cp:coreProperties>
</file>