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конання плану-звіт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боти колегії за 201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8 році на засіданнях колегії держархіву області разом розглянуто   31 питання, всі – відповідно до плану. У звітному періоді 4 питання розглянуто за результатами комплексних перевірянь стану архівної справи у </w:t>
      </w:r>
      <w:r>
        <w:rPr>
          <w:sz w:val="28"/>
          <w:szCs w:val="28"/>
        </w:rPr>
        <w:t>Високопільському, Горностаївському, Великолепетиському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Верхньорогачицькому </w:t>
      </w:r>
      <w:r>
        <w:rPr>
          <w:sz w:val="28"/>
          <w:szCs w:val="28"/>
          <w:lang w:val="uk-UA"/>
        </w:rPr>
        <w:t>районах (на наступний рік заплановано розгляд стану архівної справи у 4 районах: Олешківському, Скадовському, Іванівському та Каховському); згідно з регламентом, щокварталу підбиваються підсумки роботи архівних установ; двічі на рік розглядаються питання про стан роботи з кадрами, роботи із зверненнями громадян, стан виконавської дисципліни. Крім того, у 2018 році на розгляд колегії виносилися питання виконання Регіональної програми здійснення контролю за наявністю, станом і рухом документів Національного архівного фонду на 2015 – 2019 роки та вжиття заходів щодо розшуку невиявлених справ; забезпечення збереженості документів сільських, селищних, міських рад, що реорганізуються відповідно до Закону України «Про добровільне об’єднання територіальних громад», віднесених до Національного архівного фонду. 10 рішень розглядалися у порядку контрол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направлено листи районним державним адміністраціям щодо необхідності вирішення основних про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наліз виконання рішень колегії за звітний період дозволяє, в цілому, говорити про їх результативність. За більшістю позицій виконано план розвитку архівної справи в області як державним архівом області так і архівами низової ланки; архівними установами, в яких було проведено комплексні перевірки, розроблено заходи щодо усунення виявлених недоліків. Знято з контролю як виконані, основну частину минулорічних рішень колегії, що розглядалися на засіданнях у 2018 році. У порядку контролю, на наступний рік передбачено розгляд 10 пита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59:00Z</dcterms:created>
  <dc:creator>Элит</dc:creator>
  <dc:description/>
  <cp:keywords/>
  <dc:language>en-US</dc:language>
  <cp:lastModifiedBy>Элит</cp:lastModifiedBy>
  <cp:lastPrinted>2016-12-20T14:03:00Z</cp:lastPrinted>
  <dcterms:modified xsi:type="dcterms:W3CDTF">2019-03-12T07:59:00Z</dcterms:modified>
  <cp:revision>11</cp:revision>
  <dc:subject/>
  <dc:title>Додаток до Плану-звіту роботи колегії</dc:title>
</cp:coreProperties>
</file>