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aps/>
          <w:sz w:val="28"/>
          <w:szCs w:val="28"/>
          <w:lang w:val="en-US"/>
        </w:rPr>
        <w:t>о</w:t>
      </w:r>
      <w:r>
        <w:rPr>
          <w:rFonts w:cs="Times New Roman" w:ascii="Times New Roman" w:hAnsi="Times New Roman"/>
          <w:b/>
          <w:caps/>
          <w:sz w:val="28"/>
          <w:szCs w:val="28"/>
          <w:lang w:val="uk-UA"/>
        </w:rPr>
        <w:t>бпалена пам’ять архівним штрихом</w:t>
      </w:r>
    </w:p>
    <w:p>
      <w:pPr>
        <w:pStyle w:val="Normal"/>
        <w:spacing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caps/>
          <w:sz w:val="28"/>
          <w:szCs w:val="28"/>
          <w:lang w:val="uk-UA"/>
        </w:rPr>
        <w:t xml:space="preserve">Зі спогадів </w:t>
      </w:r>
      <w:r>
        <w:rPr>
          <w:rFonts w:cs="Times New Roman" w:ascii="Times New Roman" w:hAnsi="Times New Roman"/>
          <w:b/>
          <w:i/>
          <w:sz w:val="28"/>
          <w:szCs w:val="28"/>
        </w:rPr>
        <w:t>А. Г.</w:t>
      </w:r>
      <w:r>
        <w:rPr>
          <w:rFonts w:cs="Times New Roman" w:ascii="Times New Roman" w:hAnsi="Times New Roman"/>
          <w:b/>
          <w:i/>
          <w:caps/>
          <w:sz w:val="28"/>
          <w:szCs w:val="28"/>
          <w:lang w:val="uk-UA"/>
        </w:rPr>
        <w:t> </w:t>
      </w:r>
      <w:r>
        <w:rPr>
          <w:rFonts w:cs="Times New Roman" w:ascii="Times New Roman" w:hAnsi="Times New Roman"/>
          <w:b/>
          <w:i/>
          <w:caps/>
          <w:sz w:val="28"/>
          <w:szCs w:val="28"/>
        </w:rPr>
        <w:t>Кузнєцов</w:t>
      </w:r>
      <w:r>
        <w:rPr>
          <w:rFonts w:cs="Times New Roman" w:ascii="Times New Roman" w:hAnsi="Times New Roman"/>
          <w:b/>
          <w:i/>
          <w:caps/>
          <w:sz w:val="28"/>
          <w:szCs w:val="28"/>
          <w:lang w:val="uk-UA"/>
        </w:rPr>
        <w:t>а «Херсон і Каховка – етапи великого шляху…»</w:t>
      </w:r>
    </w:p>
    <w:p>
      <w:pPr>
        <w:pStyle w:val="Normal"/>
        <w:spacing w:before="0" w:after="0"/>
        <w:ind w:firstLine="567"/>
        <w:jc w:val="center"/>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Кузнєцов Анатолій Герасимович, капітан 2-го рангу, колишній командир артилерійської бойової частини монітору “Мартинов”, монітору “Железняков” Дунайської воєнної флотилії</w:t>
      </w:r>
    </w:p>
    <w:p>
      <w:pPr>
        <w:pStyle w:val="Normal"/>
        <w:spacing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21"/>
        <w:shd w:fill="auto" w:val="clear"/>
        <w:spacing w:lineRule="auto" w:line="240"/>
        <w:ind w:firstLine="567"/>
        <w:jc w:val="both"/>
        <w:rPr/>
      </w:pPr>
      <w:r>
        <w:rPr>
          <w:rFonts w:cs="Times New Roman" w:ascii="Times New Roman" w:hAnsi="Times New Roman"/>
          <w:spacing w:val="0"/>
          <w:sz w:val="24"/>
          <w:szCs w:val="24"/>
        </w:rPr>
        <w:t>В ходе тяжелых оборонительных боев на Южном Буге, где Дунайская военная флотилия оказывала огневое содействие приречным флангам сухопутных войск, а также в обороне переправ и в непосредственной переброске войск и техники через водные преграды, наши 9-я и 18-я армии, понесшие огромные потери еще в боях на Пруте, Днестре, а потом и на Южном Буге в районах Вознесенска, Первомайска и Николаева, с 14-го августа 1941 года приступили к быстрому отводу своих войск за Днепр, с тем, чтобы на левом берегу, заняв оборону, своими оставшимися малыми силами, используя широкую водную преграду Днепра, не допустить форсирования ее превосходящими силами противника. 9-я армия спешила в район Берислав-Каховка, а 18-я в район Никополя.</w:t>
      </w:r>
    </w:p>
    <w:p>
      <w:pPr>
        <w:pStyle w:val="21"/>
        <w:shd w:fill="auto" w:val="clear"/>
        <w:spacing w:lineRule="auto" w:line="240"/>
        <w:ind w:firstLine="567"/>
        <w:jc w:val="both"/>
        <w:rPr/>
      </w:pPr>
      <w:r>
        <w:rPr>
          <w:rFonts w:cs="Times New Roman" w:ascii="Times New Roman" w:hAnsi="Times New Roman"/>
          <w:spacing w:val="0"/>
          <w:sz w:val="24"/>
          <w:szCs w:val="24"/>
        </w:rPr>
        <w:t>В этой обстановке 14 августа, согласно приказу, подписанному заместителем наркома ВМФ вице-адмиралом Г. И. Левченко, командующим Дунайской флотилией контр-адмиралом Н. О. Абрамовым и военкомом флотилии бригадным комиссаром В. К. Беленковым, был создан корабельный отряд, командиром которого был назначен наш командир капитан-лейтенант Шик Леонид Самойлович. В состав отряда вошли: монитор “Мартынов”, командиром которого стал бывший помощник командира монитора “Железняков” старший лейтенант Харченко Алексей Емельянович, и отряд бронекатеров старшего лейтенанта Шатаева Н. А. в составе БКА-101, БКА-102, БКА-103, БКА-104 и БКА-105. Военкомом всего отряда был назначен наш военком батальонный комиссар Никита Яковлевич Шкляр, а артиллеристом отряда – бывший дивизионный артиллерист мониторов старший лейтенант Андрей Савельев.</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орабельному отряду была поставлена задача: во взаимодействии с соединениями и частями 9-й и 18-й армий не допустить форсирования противником Днепра в районе Берислав-Никополь.</w:t>
      </w:r>
    </w:p>
    <w:p>
      <w:pPr>
        <w:pStyle w:val="21"/>
        <w:shd w:fill="auto" w:val="clear"/>
        <w:spacing w:lineRule="auto" w:line="240"/>
        <w:ind w:firstLine="567"/>
        <w:jc w:val="both"/>
        <w:rPr/>
      </w:pPr>
      <w:r>
        <w:rPr>
          <w:rFonts w:cs="Times New Roman" w:ascii="Times New Roman" w:hAnsi="Times New Roman"/>
          <w:spacing w:val="0"/>
          <w:sz w:val="24"/>
          <w:szCs w:val="24"/>
        </w:rPr>
        <w:t>В тот же день, 14 августа отряд кораблей под командованием нашего командира капитан-лейтенанта Л. С. Шика начал свой переход Николаев-Херсон-Берислав, и во второй половине дня мы прибыли в Херсон, где пополнив все свои израсходованные запасы, мы продолжили переход.</w:t>
      </w:r>
    </w:p>
    <w:p>
      <w:pPr>
        <w:pStyle w:val="21"/>
        <w:shd w:fill="auto" w:val="clear"/>
        <w:spacing w:lineRule="auto" w:line="240"/>
        <w:ind w:firstLine="567"/>
        <w:jc w:val="both"/>
        <w:rPr/>
      </w:pPr>
      <w:r>
        <w:rPr>
          <w:rFonts w:cs="Times New Roman" w:ascii="Times New Roman" w:hAnsi="Times New Roman"/>
          <w:spacing w:val="0"/>
          <w:sz w:val="24"/>
          <w:szCs w:val="24"/>
        </w:rPr>
        <w:t>Проходя порт, тот, кто находился в тот момент на верхней палубе и на ходовом мостике, хорошо видел по левому борту коническую вершину пшеничной горы, возвышавшейся над Днепром, – как в реку из элеватора высыпали пшеницу. Из огромного брезентового рукава, в</w:t>
      </w:r>
      <w:r>
        <w:rPr>
          <w:rFonts w:cs="Times New Roman" w:ascii="Times New Roman" w:hAnsi="Times New Roman"/>
          <w:spacing w:val="0"/>
          <w:sz w:val="24"/>
          <w:szCs w:val="24"/>
          <w:lang w:val="uk-UA"/>
        </w:rPr>
        <w:t>и</w:t>
      </w:r>
      <w:r>
        <w:rPr>
          <w:rFonts w:cs="Times New Roman" w:ascii="Times New Roman" w:hAnsi="Times New Roman"/>
          <w:spacing w:val="0"/>
          <w:sz w:val="24"/>
          <w:szCs w:val="24"/>
        </w:rPr>
        <w:t>сящего над Днепром, сплошным потоком сыпалась прекрасная украинская золотая пшеница. Смотря на эту картину, каждого из нас невольно охватывало неприятное чувство душевной печали. Сам факт уничтожения запасов зерна, прежде всего, говорил о том, что в Херсоне нет необходимых плавсредств – ни транспортов, ни буксиров с баржами, чтобы можно было бы зерно вывезти морем. А самая страшная печаль заключалась в том, что городские власти, не надеясь отстоять город, были вынуждены предпринимать необходимые крайние меры, связанные с возможной сдачей Херсона. И через какие-то четверо суток, после трехдневных кровопролитных тяжелых боев, 18 августа 1941 года Херсон был захвачен врагом, о чем мы узнали гораздо позже.</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тот день, проходя порт, из нас никто и думать не мог, какую участь уготовит сдача Херсона для всего нашего корабельного отряда, спешившего в район Берислав-Каховка, чтобы выполнить приказ командования.</w:t>
      </w:r>
    </w:p>
    <w:p>
      <w:pPr>
        <w:pStyle w:val="21"/>
        <w:shd w:fill="auto" w:val="clear"/>
        <w:spacing w:lineRule="auto" w:line="240"/>
        <w:ind w:firstLine="567"/>
        <w:jc w:val="both"/>
        <w:rPr/>
      </w:pPr>
      <w:r>
        <w:rPr>
          <w:rFonts w:cs="Times New Roman" w:ascii="Times New Roman" w:hAnsi="Times New Roman"/>
          <w:spacing w:val="0"/>
          <w:sz w:val="24"/>
          <w:szCs w:val="24"/>
        </w:rPr>
        <w:t xml:space="preserve">С рассветом 15-го отряд прибыл в Берислав, где бронекатера с ходу приступили к перевозке войск и техники на левый берег. Монитор “Мартынов”, встав у левого берега под высокими, нависшими деревьями, занял огневую позицию и хорошо замаскировался. Я же вместе с корабельным корректировочным постом, в который входили: дальномерщик Александр Резник, радист Негин, к/о сигнальщиков, он же телефонист Константин Грачев, погребной Афанасий Крицкий с ручным пулеметом и два стрелка охранения с катушками телефонного провода, на катере переправились на правый берег, где на окраине Берислава мы расположились на чердаке одного из домов. С командным пунктом </w:t>
      </w:r>
      <w:r>
        <w:rPr>
          <w:rFonts w:cs="Times New Roman" w:ascii="Times New Roman" w:hAnsi="Times New Roman"/>
          <w:spacing w:val="0"/>
          <w:sz w:val="24"/>
          <w:szCs w:val="24"/>
          <w:lang w:val="uk-UA"/>
        </w:rPr>
        <w:t>(</w:t>
      </w:r>
      <w:r>
        <w:rPr>
          <w:rFonts w:cs="Times New Roman" w:ascii="Times New Roman" w:hAnsi="Times New Roman"/>
          <w:spacing w:val="0"/>
          <w:sz w:val="24"/>
          <w:szCs w:val="24"/>
        </w:rPr>
        <w:t>КП</w:t>
      </w:r>
      <w:r>
        <w:rPr>
          <w:rFonts w:cs="Times New Roman" w:ascii="Times New Roman" w:hAnsi="Times New Roman"/>
          <w:spacing w:val="0"/>
          <w:sz w:val="24"/>
          <w:szCs w:val="24"/>
          <w:lang w:val="uk-UA"/>
        </w:rPr>
        <w:t>)</w:t>
      </w:r>
      <w:r>
        <w:rPr>
          <w:rFonts w:cs="Times New Roman" w:ascii="Times New Roman" w:hAnsi="Times New Roman"/>
          <w:spacing w:val="0"/>
          <w:sz w:val="24"/>
          <w:szCs w:val="24"/>
        </w:rPr>
        <w:t xml:space="preserve"> стрелкового полка, кому было приказано стоять насмерть и, удерживая Правобережный плацдарм, прикрыть отходящие соединения и части 9-й армии на левый берег Днепра, мы установили прямую телефонную связь, а с кораблем – радийную по специальной артиллерийской таблице сигналов.</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В штабе полка я уточнил расположение обороняющихся частей и подразделений и нанес на свою карту рубежи пристрелки тех дорог, по которым ожидалось наступление противника, а пока по ним шли наши войска, так что с пристрелкой пришлось воздержаться. Продвижение порой задерживалось, когда вражеская авиация, пользуясь отсутствием хоть какого-либо прикрытия с воздуха наших войск на переходе, безнаказанно наносила бомбовые удары и расстреливала колонны, идущие к Днепру.</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Картина была не из приглядных: убитые и раненные тут же падали, многие отбегали в стороны от дороги и, бросившись наземь, стремились врасти в нее, другие встречали воздушного врага стрельбой из винтовок, а некоторые, как шли, так и продолжали следовать по дороге, опустив головы, не обращая никакого внимания на то, что делается вокруг.</w:t>
      </w:r>
    </w:p>
    <w:p>
      <w:pPr>
        <w:pStyle w:val="21"/>
        <w:shd w:fill="auto" w:val="clear"/>
        <w:spacing w:lineRule="auto" w:line="240"/>
        <w:ind w:firstLine="567"/>
        <w:jc w:val="both"/>
        <w:rPr>
          <w:rFonts w:ascii="Times New Roman" w:hAnsi="Times New Roman" w:eastAsia="Times New Roman" w:cs="Times New Roman"/>
          <w:sz w:val="24"/>
          <w:szCs w:val="24"/>
          <w:lang w:val="uk-UA"/>
        </w:rPr>
      </w:pPr>
      <w:r>
        <w:rPr>
          <w:rFonts w:cs="Times New Roman" w:ascii="Times New Roman" w:hAnsi="Times New Roman"/>
          <w:spacing w:val="0"/>
          <w:sz w:val="24"/>
          <w:szCs w:val="24"/>
        </w:rPr>
        <w:t xml:space="preserve">Глядя на последних, казалось, что им безразлично: сразит или нет осколок вражеской бомбы, иль мимо пуля пролетит, даруя жизнь ему на время. Их лица отражали неимоверную физическую усталость, а во взгляде – злоба, ненависть и проклятие. </w:t>
      </w:r>
      <w:r>
        <w:rPr>
          <w:rFonts w:eastAsia="Times New Roman" w:cs="Times New Roman" w:ascii="Times New Roman" w:hAnsi="Times New Roman"/>
          <w:sz w:val="24"/>
          <w:szCs w:val="24"/>
        </w:rPr>
        <w:t>&lt;</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gt;</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О, как наш советский солдат хотел верить и верил тем</w:t>
      </w:r>
      <w:r>
        <w:rPr>
          <w:rFonts w:cs="Times New Roman" w:ascii="Times New Roman" w:hAnsi="Times New Roman"/>
          <w:spacing w:val="0"/>
          <w:sz w:val="24"/>
          <w:szCs w:val="24"/>
          <w:lang w:val="uk-UA"/>
        </w:rPr>
        <w:t>,</w:t>
      </w:r>
      <w:r>
        <w:rPr>
          <w:rFonts w:cs="Times New Roman" w:ascii="Times New Roman" w:hAnsi="Times New Roman"/>
          <w:spacing w:val="0"/>
          <w:sz w:val="24"/>
          <w:szCs w:val="24"/>
        </w:rPr>
        <w:t xml:space="preserve"> кто должен был вместе с командирами всемерно укреплять мощь армии и флота, обеспечивать повседневное партийное влияние на все стороны жизни и боевой деятельности войск, тесно сплачивать личный состав вокруг партии и ее Центрального комитета. А они на их вопросы: “Почему мы не бьем врага на его территории?!”, “Почему мы дали ему возможность не только сунуть свое свиное рыло в наш советский огород, но и гнать нас уже по широкой степи, оставляя города и села, и наш народ на грабеж и поругание?! Где наша самая высотная и скоростная в мире авиация?! Где те машины, чья бронь крепка, </w:t>
      </w:r>
      <w:r>
        <w:rPr>
          <w:rFonts w:cs="Times New Roman" w:ascii="Times New Roman" w:hAnsi="Times New Roman"/>
          <w:spacing w:val="0"/>
          <w:sz w:val="24"/>
          <w:szCs w:val="24"/>
          <w:lang w:val="uk-UA"/>
        </w:rPr>
        <w:t>–</w:t>
      </w:r>
      <w:r>
        <w:rPr>
          <w:rFonts w:cs="Times New Roman" w:ascii="Times New Roman" w:hAnsi="Times New Roman"/>
          <w:spacing w:val="0"/>
          <w:sz w:val="24"/>
          <w:szCs w:val="24"/>
        </w:rPr>
        <w:t xml:space="preserve"> ведь танки наши быстры?! Где они?!” И на эти все мучительные тяжкие вопросы – “Где?!” и “Почему?!”, следовал сугубо директивный ответ: “Причина во внезапности нападения вероломного, до зубов вооруженного германского фашизма, под сапогом которого вся Европа. Но, товарищи бойцы! Наша партия и правительство, и военное командование предпринимают все необходимые меры, и в этом вы сами сможете убедиться: Днепровский неприступный оборонительный вал с его мощными укреплениями послужит непреодолимым рубежом для врага, на котором он будет не только остановлен, но и повержен, и уничтожен!!!”. Не моргнув глазом каждый из нас говорил своим бойцам, будучи в полной уверенности, что это истинная правда, а не выдумка и ложь, спущенная верхними эшелонами в директивах вниз по служебной лестнице.</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И каждый, спешивший к Днепру, верил в несокрушимость Днепровского вала, хотя в действительности ничего подобного и не было. В окопах Левобережного Днепра находились лишь кавалеристы, в большинстве своем не имевшие даже винтовок и лошадей, последние были только в петлицах в виде головы, обрамленной подковой. Зато была шашка – “верное оружие” против танков и свинцового потока пуль вражеского автомата. И лишь убедившись лично в настоящей действительности, наш защитник Родины поймет, что ждать ему помощи не от кого. Исход боев на очередном широком водном рубеже – Днепре будет зависеть от таких, как и он сам, вооруженных винтовками и гранатами. А сейчас, переправляясь на катере через водную преграду, они с большой радостью и с любовью величайшей надежды смотрят на тихий, лучами летнего солнца освещенный Днепр. Как не был он похож в тот день на Днепр, воспетый Тарасом Шевченко: широкий древний Днепр был тих, он не ревел и не стонал, и волн горами не поднимал. Он мирно катил свои вечные воды к Херсону, а в лимане, соединившись с окровавленным потоком Южного Буга, уже захваченного врагом, вливался в Черное море.</w:t>
      </w:r>
    </w:p>
    <w:p>
      <w:pPr>
        <w:pStyle w:val="21"/>
        <w:shd w:fill="auto" w:val="clear"/>
        <w:spacing w:lineRule="auto" w:line="240"/>
        <w:ind w:firstLine="567"/>
        <w:jc w:val="both"/>
        <w:rPr/>
      </w:pPr>
      <w:r>
        <w:rPr>
          <w:rFonts w:cs="Times New Roman" w:ascii="Times New Roman" w:hAnsi="Times New Roman"/>
          <w:spacing w:val="0"/>
          <w:sz w:val="24"/>
          <w:szCs w:val="24"/>
        </w:rPr>
        <w:t>Ночью 16 августа к нам на монитор “Мартынов” из Херсона на глиссере, старшиной которого был ст.</w:t>
      </w:r>
      <w:r>
        <w:rPr>
          <w:rFonts w:cs="Times New Roman" w:ascii="Times New Roman" w:hAnsi="Times New Roman"/>
          <w:spacing w:val="0"/>
          <w:sz w:val="24"/>
          <w:szCs w:val="24"/>
          <w:lang w:val="uk-UA"/>
        </w:rPr>
        <w:t> </w:t>
      </w:r>
      <w:r>
        <w:rPr>
          <w:rFonts w:cs="Times New Roman" w:ascii="Times New Roman" w:hAnsi="Times New Roman"/>
          <w:spacing w:val="0"/>
          <w:sz w:val="24"/>
          <w:szCs w:val="24"/>
        </w:rPr>
        <w:t>1 ст. Николай Иванов, прибыл зам. Наркома ВМФ вице-адмирал Левченко Гордей Иванович вместе с нашим командующим контр-адмиралом Николаем Осиповичем Абрамовым. Во второй половине дня, возвратившись со штаба 9-й армии, находившегося в Бериславе, взяв один бронекатер из состава отряда капитан-лейтенанта Л. С. Шика, они ушли вверх по Днепру в Никополь, для установления связи с командованием 18-й армии, которая вместе с 9-й составляли левый фланг Южного фронта, командующим которого в то время был генерал армии И. В. Тюленев.</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А ранним утром 18 августа, когда в Херсоне немцы ворвались в город и завязались уличные бои, в Каховку из Херсона прибыл буксир ИП-23, доставив баржу с бензином для бронекатеров и продовольствие для всего корабельного отряда капитан-лейтенанта Л. С. Шика. Старшим на буксире был военком дивизиона бронекатеров Григорий Федорович Войтенко, командиром – младший лейтенант Михаил Пономарев.</w:t>
      </w: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rPr>
        <w:t xml:space="preserve">Поставив баржу с бензином к левому берегу под высокие нависшие деревья, ИП-23 немедленно приступил к перевозке войск, техники и гражданского населения, находившегося в тяжко страшном своем пути эвакуации, с правого на левый берег Днепра. А после заправки бронекатеров бензином, буксир, взяв баржу, вновь продолжил перевозку, принимая теперь и на баржу людей, военную технику и скот. </w:t>
      </w:r>
    </w:p>
    <w:p>
      <w:pPr>
        <w:pStyle w:val="21"/>
        <w:shd w:fill="auto" w:val="clear"/>
        <w:spacing w:lineRule="auto" w:line="240"/>
        <w:ind w:firstLine="567"/>
        <w:jc w:val="both"/>
        <w:rPr/>
      </w:pPr>
      <w:r>
        <w:rPr>
          <w:rFonts w:cs="Times New Roman" w:ascii="Times New Roman" w:hAnsi="Times New Roman"/>
          <w:spacing w:val="0"/>
          <w:sz w:val="24"/>
          <w:szCs w:val="24"/>
        </w:rPr>
        <w:t>19 августа 1941 года на монитор “Мартынов” поступила радиограмма за подписью командующего флотилии для батальонного комиссара Г. Ф. Войтенко: “ИП-23 с баржей немедленно прибыть в Цюрупинск для обеспечения кораблей топливом”. Текст радиограммы был доставлен на буксир, последний с наступлением темноты, прекратив перевозку войск и взяв на короткий буксир баржу с бензином, ушел вниз по реке. Следуя полным ходом вдоль левого берега, он удачно проскочил Правобережный укрепленный участок противника и свернул в Конку, которая вела в пункт назначения. Противник открыл артпулеметный огонь лишь тогда, когда сам буксир всем корпусом был в Конке, а ведомая им баржа втягивалась в поворот. На руле в тот момент маневрирования стоял старший рулевой Гороховский Георгий Леонтьевич, еще до войны на транспортных судах бороздивший моря и океаны. С рассветом капитан ИП-23 младший лейтенант Михаил Пономарев привел баржу с бензином в Цюрупинск. Экипажу буксира и баржи командующим была объявлена благодарность.</w:t>
      </w:r>
    </w:p>
    <w:p>
      <w:pPr>
        <w:pStyle w:val="21"/>
        <w:shd w:fill="auto" w:val="clear"/>
        <w:spacing w:lineRule="auto" w:line="24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t>С каждым днем усилия врага в районе Берислава возрастали. Но наш стрелковый полк стоял на смерть, прикрывая отходящие главные силы 9-й армии. В обороне его поддерживала сухопутная артиллерия частей, занявших оборону на левом берегу в районе Каховки и монитор “Мартынов”, который своими 4-х дюймовыми орудиями шрапнелью и фугасными снарядами уничтожал живую силу врага, а бронебойными – танки и самоходные артиллерийские установки.</w:t>
      </w:r>
    </w:p>
    <w:p>
      <w:pPr>
        <w:pStyle w:val="21"/>
        <w:shd w:fill="auto" w:val="clear"/>
        <w:spacing w:lineRule="auto" w:line="240"/>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rPr>
        <w:t>В конце августа в ходе пятидневных ожесточенных боев, когда противник ввел почти до четырех дивизий пехоты, усиленными танками, САУ и авиацией, наши войска, оборонявшие Правобережный плацдарм, были вынуждены оставить Берислав и в ночь 29-30 или 30-31 переправились на левый берег. В ту ночь наши бронекатера старшего лейтенанта Н. А. Шатаева из состава корабельного отряда капитан-лейтенанта Л. С. Шика оказали большую помощь войскам своей непрерывной весьма быстрой переправой их. Монитор “Мартынов” в очередной раз сменил огневую позицию, встав в пяти километрах выше. А когда с утра 31 августа противник начал форсировать реку, монитор открыл огонь по вражеской переправе, по которой сплошным потоком шли танки, пехота и артиллерия. Враг с ходу ворвался в Каховку, но был выбит. После трехдневных боев, 2-го сентября 1941 года Каховка была захвачена противником. А в ночь с 31 на 1 сентября “Мартынов” ушел вверх, в район Никополя, в распоряжение командования 18-й армии, и вскоре к нему присоединились бронекатера.</w:t>
      </w:r>
    </w:p>
    <w:p>
      <w:pPr>
        <w:pStyle w:val="21"/>
        <w:shd w:fill="auto" w:val="clear"/>
        <w:spacing w:lineRule="auto" w:line="240"/>
        <w:jc w:val="right"/>
        <w:rPr>
          <w:rFonts w:ascii="Times New Roman" w:hAnsi="Times New Roman" w:cs="Times New Roman"/>
          <w:i/>
          <w:i/>
          <w:spacing w:val="0"/>
          <w:sz w:val="24"/>
          <w:szCs w:val="24"/>
          <w:lang w:val="uk-UA"/>
        </w:rPr>
      </w:pPr>
      <w:r>
        <w:rPr>
          <w:rFonts w:cs="Times New Roman" w:ascii="Times New Roman" w:hAnsi="Times New Roman"/>
          <w:i/>
          <w:spacing w:val="0"/>
          <w:sz w:val="24"/>
          <w:szCs w:val="24"/>
          <w:lang w:val="uk-UA"/>
        </w:rPr>
        <w:t>[м. Ізмаїл]</w:t>
      </w:r>
    </w:p>
    <w:p>
      <w:pPr>
        <w:pStyle w:val="21"/>
        <w:shd w:fill="auto" w:val="clear"/>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uk-UA"/>
        </w:rPr>
        <w:t>Ф.Р-4009, оп. 2, спр. 114, арк. 56-64.</w:t>
      </w:r>
    </w:p>
    <w:p>
      <w:pPr>
        <w:pStyle w:val="21"/>
        <w:shd w:fill="auto" w:val="clear"/>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ддніпрянська правда. – 2011, 22 червня. - № 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2">
    <w:name w:val="Основной текст (2)_"/>
    <w:basedOn w:val="Style14"/>
    <w:qFormat/>
    <w:rPr>
      <w:rFonts w:ascii="Century Schoolbook" w:hAnsi="Century Schoolbook" w:eastAsia="Century Schoolbook" w:cs="Century Schoolbook"/>
      <w:spacing w:val="-10"/>
      <w:sz w:val="27"/>
      <w:szCs w:val="27"/>
      <w:shd w:fill="FFFFFF" w:val="clea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30" w:before="0" w:after="0"/>
    </w:pPr>
    <w:rPr>
      <w:rFonts w:ascii="Century Schoolbook" w:hAnsi="Century Schoolbook" w:eastAsia="Century Schoolbook" w:cs="Century Schoolbook"/>
      <w:spacing w:val="-10"/>
      <w:sz w:val="27"/>
      <w:szCs w:val="27"/>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7:13:00Z</dcterms:created>
  <dc:creator>Элит</dc:creator>
  <dc:description/>
  <cp:keywords/>
  <dc:language>en-US</dc:language>
  <cp:lastModifiedBy>Элит</cp:lastModifiedBy>
  <dcterms:modified xsi:type="dcterms:W3CDTF">2011-08-08T07:16:00Z</dcterms:modified>
  <cp:revision>3</cp:revision>
  <dc:subject/>
  <dc:title>ЗІ СПОГАДІВ А</dc:title>
</cp:coreProperties>
</file>