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нди державного архіву Херсонської області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містять метричні книг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равослав’я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. 111 Єкатерининський собор, м. Херсон Херсонського повіту Херсонської губернії, </w:t>
      </w:r>
      <w:r>
        <w:rPr>
          <w:color w:val="000000"/>
          <w:sz w:val="28"/>
          <w:szCs w:val="28"/>
          <w:lang w:val="uk-UA"/>
        </w:rPr>
        <w:t>1802-1821, 1830-1840, 1842-1848, 1865, 1867-1890, 1893-1899, 1901-1909, 1911-1912 рр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 137 Церкви Херсонського повіту Херсонської губернії (ОАФ), 1784-1921 рр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 141 Собор Введення Пресвятої Богородиці, м. Олешки Дніпровського повіту Таврійської губернії, 1863-1874, 1976, 1883, 1889, 1891-1892, 1897-1898, 1901, 1903, 1905, 1907-1909, 1913, 1915 рр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 169 Собор Успіння Пресвятої Богородиці, м. Херсон Херсонського повіту Херсонської губернії, 1855, 1864-1911 рр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 207 Херсонське духовне правління Херсонської духовної консисторії, м. Херсон Херсонського повіту Херсонської губернії, 1787, 1794-1795, 1813, 1818-1819, 1821, 1823, 1826, 1828, 1839, 1842 рр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 259 Церкви Дніпровського повіту Херсонської губернії (об’єднаний архівний фонд), 1793-1921 рр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 316 Церкви Мелітопольського повіту Олександрівської губернії (об’єднаний архівний фонд), 1841-1921 рр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 328 Церкви м. Херсон та його передмість Херсонського повіту Херсонської губернії (об’єднаний архівний фонд), 1809-1922 рр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 329 Церкви м. Берислав Херсонського повіту Херсонської губернії (об’єднаний архівний фонд), 1792-1798, 1800-1891, 1894-1899, 1901-1905, 1907-1914, 1916-1917 р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Ф. 330 Церква Успіння Пресвятої Богородиці, м. Генічеськ </w:t>
      </w:r>
      <w:r>
        <w:rPr>
          <w:sz w:val="28"/>
          <w:szCs w:val="28"/>
        </w:rPr>
        <w:t>Мелітопольського пові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ксандрівської губернії</w:t>
      </w:r>
      <w:r>
        <w:rPr>
          <w:sz w:val="28"/>
          <w:szCs w:val="28"/>
          <w:lang w:val="uk-UA"/>
        </w:rPr>
        <w:t>, 1863-1873, 1887-1895, 1897-1920 рр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толицизм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 327 Римсько-католицький костел м. Херсон Херсонського повіту Херсонської губернії, 1849-1920 рр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тестантизм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 323 Лютеранські церкви Херсонської і Таврійської губерній (об’єднаний архівний фонд), 1899, 1902-1917 рр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 332 Музиківська община євангельських християн-баптистів, с. Музиківка Херсонського повіту Херсонської губернії, 1918-1921 рр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удаїзм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 113 Херсонський рабин, м. Херсон Херсонського повіту Херсонської губернії, 1836-1840, 1844-1867 р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 124 Бериславський рабин, м. Берислав Херсонського повіту Херсонської губернії, 1852-1868, 1870-1873 рр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Ф. 278 Рабин с. Бобровий Кут Херсонського повіту Херсонської губернії, 1874 р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 326 Рабин м. Генічеськ Мелітопольського повіту Катеринославської губернії, 1897-1920 рр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нди державного архіву Херсонської області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містять записи актів громадянського ста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.Р-1857 Підвідділ записів актів громадянського стану (ЗАГС) Херсонського повітового виконавчого комітету ради робітничих, селянських і червоноармійських депутатів, м. Херсон Херсонського повіту Одеської губернії, 1920-1923 р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.Р-1858 Підвідділ записів актів громадського стану (ЗАГС) Дніпровського повітового виконавчого комітету ради робітничих, селянських і червоноармійських депутатів, м. Олешки Дніпровського повіту Одеської губернії, 1920-1922 р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Р-1885 Підвідділи записів актів громадянського стану (ЗАГС) Херсонського міського виконавчого комітету ради робітничих, селянських і червоноармійських депутатів, м. Херсон Одеської області (об’єднаний архівний фонд), 1919-1937 р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.Р-4057 </w:t>
      </w:r>
      <w:r>
        <w:rPr/>
        <w:t xml:space="preserve"> </w:t>
      </w:r>
      <w:r>
        <w:rPr>
          <w:sz w:val="28"/>
          <w:szCs w:val="28"/>
          <w:lang w:val="uk-UA"/>
        </w:rPr>
        <w:t>Підвідділ записів актів громадянського стану (ЗАГС) Мелітопольського повітового виконавчого комітету ради робітничих, селянських і червоноармійських депутатів, м-ко Мелітополь Генічеського повіту Запорізької губернії, 1920-1922 р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.Р-4069 Підвідділи записів актів громадянського стану (ЗАГС) </w:t>
      </w:r>
      <w:r>
        <w:rPr>
          <w:i/>
          <w:sz w:val="28"/>
          <w:szCs w:val="28"/>
          <w:lang w:val="uk-UA"/>
        </w:rPr>
        <w:t>(по районах Дніпропетровської і Миколаївської областей, які нині входять до складу Херсонської області)</w:t>
      </w:r>
      <w:r>
        <w:rPr>
          <w:sz w:val="28"/>
          <w:szCs w:val="28"/>
          <w:lang w:val="uk-UA"/>
        </w:rPr>
        <w:t xml:space="preserve"> (об’єднаний архівний фонд), 1921-1937 р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5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17:00Z</dcterms:created>
  <dc:creator>Пользователь</dc:creator>
  <dc:description/>
  <cp:keywords/>
  <dc:language>en-US</dc:language>
  <cp:lastModifiedBy>user</cp:lastModifiedBy>
  <dcterms:modified xsi:type="dcterms:W3CDTF">2017-02-16T13:54:00Z</dcterms:modified>
  <cp:revision>11</cp:revision>
  <dc:subject/>
  <dc:title>Додаток 2 до листа Держкомархіву від 04</dc:title>
</cp:coreProperties>
</file>