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4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УЮ</w:t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державного архіву</w:t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ерсонської області</w:t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120"/>
        <w:ind w:left="64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 В.О.Лебідь</w:t>
      </w:r>
    </w:p>
    <w:p>
      <w:pPr>
        <w:pStyle w:val="Normal"/>
        <w:spacing w:before="0" w:after="120"/>
        <w:ind w:left="64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1 грудня 2016 року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 роботи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уково-методичної ради державного архіву Херсонської області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7 рік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428"/>
        <w:gridCol w:w="121"/>
        <w:gridCol w:w="959"/>
        <w:gridCol w:w="301"/>
        <w:gridCol w:w="1747"/>
        <w:gridCol w:w="233"/>
        <w:gridCol w:w="146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ит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и розгляду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вец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74" w:right="-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рукопису робочої інструкції “Порядок ведення обліку, зберігання, використання і знищення документів та інших матеріальних носіїв інформації, що містять службову інформацію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якота І.В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наукової статті “Події Української революції 1917 – 1921 років на Херсонщині : добірка документів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нкаренко О.І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исунення праць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онкурс науково-методичних розробок і науково-інформаційних робіт з архівознавства, документознавства, археографі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shd w:fill="FFFFFF" w:val="clear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нко Г.Б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74" w:right="-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рукопису робочої інструкції “Порядок проведення перевірок стану архівної справи в архівних установах Херсонської області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нко Г.Б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передачі “Робота архіву з використання відомостей, що містяться в архівних документах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чет С.М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передачі “Херсонщина в Українській революції 1917 – 1921 років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матико-експозиційного плану виставки архівних документів до 100-річчя подій Української революції 1917 – 1921 рокі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74" w:right="-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оект нормативно-правового акту “Про ціни на роботи (послуги) у сфері використання архівних документів, що виконуються на договірних засадах Державним архівом Херсонської області за запитами фізичних осіб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нко Г.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тан підготовки спеціального довідника “Державний архів Херсонської області: анотований реєстр описів. Колишні партійні фонди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тевич О.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статті до 50-річчя Каховської зрошувальної систе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енко К.Ю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матико-експозиційного плану виставки архівних документів до   50-річчя початку будівництва Каховської зрошувальної систе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енко К.Ю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74" w:right="-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рукопису збірки документів з історії діяльності архівних установ Херсонщини (серія “Бібліотечка архіву”, вип. 2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нкаренко О.І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сунення робіт на конкурс наукових праць імені В.Веретеннікова у галузі архівознавства, археографії та документознав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нко Г.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передачі до сторіччя подій Української революції 1917 – 1921 років на Херсонщин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нкаренко О.І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статті до 100-річчя Херсонського державного університе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аторова Н.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матико-експозиційного плану виставки архівних документів до 100-річчя Херсонського державного університе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аторова Н.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74" w:right="-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1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рукопису “Календар знаменних і пам’ятних дат на 2018 рік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2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передачі “Документи архіву про голодомори на Херсонщині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ушинська І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3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передачі “Почесні громадяни м. Херсона. До 50-річчя запровадження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ушинська І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4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статті “З історії санаторію “Гопри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5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статті “Евакуація на Кавказ Всесоюзного НДІ гібридизації та акліматизації тварин “Асканія-Нова ім. академіка М.Ф.Іванова” у роки Другої світової війни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тевич О.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6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матико-експозиційного плану виставки архівних документів до 50-річчя запровадження звання “Почесний громадянин міста Херсона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ушинська І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74" w:right="-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рукопису довідника “Адміністративно-територіальний поділ Херсонщини. 1774 – 2000 рр.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передачі до 125-річчя від дня народження М. Куліш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енко К.Ю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3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статті до 100-річчя Українського національного театру ім. Т. Шевченка у м. Херсон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4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конання плану інформаційно-виставкової діяльності державного архіву області на 2017 рік та проект плану на 2018 рі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нкаренко О.І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5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конання плану науково-дослідної та методичної роботи державного архіву області за 2017 рік та проект плану на 2018 рі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нко Г.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6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иконання плану науково-видавничої роботи за 2017 рік  та проект плану на 2018 рі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нко Г.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7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иконання плану впровадження наукових і методичних розробок за 2017 рік  та проект плану на 2018 рі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нко Г.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директора архіву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організаційно-аналітичного відділу </w:t>
        <w:tab/>
        <w:tab/>
        <w:tab/>
        <w:tab/>
        <w:tab/>
        <w:t>Г.Б.Проц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4680"/>
      <w:gridCol w:w="931"/>
      <w:gridCol w:w="2090"/>
      <w:gridCol w:w="1477"/>
    </w:tblGrid>
    <w:tr>
      <w:trPr>
        <w:tblHeader w:val="true"/>
        <w:trHeight w:val="253" w:hRule="atLeast"/>
        <w:cantSplit w:val="true"/>
      </w:trPr>
      <w:tc>
        <w:tcPr>
          <w:tcW w:w="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1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2</w:t>
          </w:r>
        </w:p>
      </w:tc>
      <w:tc>
        <w:tcPr>
          <w:tcW w:w="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3</w:t>
          </w:r>
        </w:p>
      </w:tc>
      <w:tc>
        <w:tcPr>
          <w:tcW w:w="2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4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5</w:t>
          </w:r>
        </w:p>
      </w:tc>
    </w:tr>
  </w:tbl>
  <w:p>
    <w:pPr>
      <w:pStyle w:val="Header"/>
      <w:spacing w:before="0" w:after="20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4:10:00Z</dcterms:created>
  <dc:creator>User</dc:creator>
  <dc:description/>
  <cp:keywords/>
  <dc:language>en-US</dc:language>
  <cp:lastModifiedBy>Customer</cp:lastModifiedBy>
  <cp:lastPrinted>2017-02-24T14:20:00Z</cp:lastPrinted>
  <dcterms:modified xsi:type="dcterms:W3CDTF">2017-02-24T12:32:00Z</dcterms:modified>
  <cp:revision>5</cp:revision>
  <dc:subject/>
  <dc:title>ЗАТВЕРДЖЕНО</dc:title>
</cp:coreProperties>
</file>