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020" w:hanging="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ЖУЮ</w:t>
      </w:r>
    </w:p>
    <w:p>
      <w:pPr>
        <w:pStyle w:val="Normal"/>
        <w:spacing w:before="0" w:after="0"/>
        <w:ind w:left="7020" w:hanging="6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before="0" w:after="0"/>
        <w:ind w:left="7020" w:hanging="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иректор </w:t>
      </w:r>
    </w:p>
    <w:p>
      <w:pPr>
        <w:pStyle w:val="Normal"/>
        <w:spacing w:before="0" w:after="0"/>
        <w:ind w:left="7020" w:hanging="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ержавного архіву </w:t>
      </w:r>
    </w:p>
    <w:p>
      <w:pPr>
        <w:pStyle w:val="Normal"/>
        <w:spacing w:before="0" w:after="0"/>
        <w:ind w:left="7020" w:hanging="6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Херсонської області</w:t>
      </w:r>
    </w:p>
    <w:p>
      <w:pPr>
        <w:pStyle w:val="Normal"/>
        <w:spacing w:before="0" w:after="0"/>
        <w:ind w:left="7020" w:hanging="6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before="0" w:after="120"/>
        <w:ind w:left="7020" w:hanging="6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___________ В.О.Лебідь</w:t>
      </w:r>
    </w:p>
    <w:p>
      <w:pPr>
        <w:pStyle w:val="Normal"/>
        <w:spacing w:before="0" w:after="0"/>
        <w:ind w:left="7020" w:hanging="6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05</w:t>
      </w:r>
      <w:r>
        <w:rPr>
          <w:rFonts w:cs="Times New Roman" w:ascii="Times New Roman" w:hAnsi="Times New Roman"/>
          <w:sz w:val="24"/>
          <w:szCs w:val="24"/>
          <w:lang w:val="uk-UA"/>
        </w:rPr>
        <w:t>»___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січня</w:t>
      </w:r>
      <w:r>
        <w:rPr>
          <w:rFonts w:cs="Times New Roman" w:ascii="Times New Roman" w:hAnsi="Times New Roman"/>
          <w:sz w:val="24"/>
          <w:szCs w:val="24"/>
          <w:lang w:val="uk-UA"/>
        </w:rPr>
        <w:t>____2018 р.</w:t>
      </w:r>
    </w:p>
    <w:p>
      <w:pPr>
        <w:pStyle w:val="Normal"/>
        <w:tabs>
          <w:tab w:val="clear" w:pos="708"/>
          <w:tab w:val="left" w:pos="429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лан роботи</w:t>
      </w:r>
    </w:p>
    <w:p>
      <w:pPr>
        <w:pStyle w:val="Normal"/>
        <w:tabs>
          <w:tab w:val="clear" w:pos="708"/>
          <w:tab w:val="left" w:pos="429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науково-методичної ради</w:t>
      </w:r>
    </w:p>
    <w:p>
      <w:pPr>
        <w:pStyle w:val="Normal"/>
        <w:tabs>
          <w:tab w:val="clear" w:pos="708"/>
          <w:tab w:val="left" w:pos="429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ержавного архіву Херсонської області</w:t>
      </w:r>
    </w:p>
    <w:p>
      <w:pPr>
        <w:pStyle w:val="Normal"/>
        <w:tabs>
          <w:tab w:val="clear" w:pos="708"/>
          <w:tab w:val="left" w:pos="429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на 2018 рік</w:t>
      </w:r>
    </w:p>
    <w:p>
      <w:pPr>
        <w:pStyle w:val="Normal"/>
        <w:tabs>
          <w:tab w:val="clear" w:pos="708"/>
          <w:tab w:val="left" w:pos="429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665"/>
        <w:gridCol w:w="1122"/>
        <w:gridCol w:w="2048"/>
        <w:gridCol w:w="1443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итанн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міни розгляду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вець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мітка про виконанн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423" w:hRule="atLeast"/>
        </w:trPr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.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 висунення праць 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конкурс науково-методичних розробок і науково-інформаційних робіт з архівознавства, документознавства, археографії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ценко Г.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2.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розгляд тексту статті для ЗМІ до      70-річчя створення обласного товариства охорони природ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инкаренко О.І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3.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розгляд тексту статті для ЗМІ про письменника Миколу Василенка, фондоутворювача архіву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уляєва К.А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4.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розгляд тексту передачі до 100-річчя від народження письменника Олеся Гонча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натенко К.Ю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5.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розгляд тексту передачі про події Української революції 1917–1921 років на Херсонщині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нкевич І.Ю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6.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 розгляд тематико-експозиційного плану виставки архівних документів до 100-річчя проголошення незалежності України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опушинська І.В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7.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розгляд тематико-експозиційного плану виставки архівних документів до 100-річчя бою під Крутам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нкевич І.Ю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02" w:hRule="atLeast"/>
        </w:trPr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1.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розгляд тексту статті для ЗМІ до      40-річчя діяльності обласного художнього музею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ваторова Н.А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2.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розгляд тексту статті для ЗМІ до 80-річчя пам’яті жертв політичних репресі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опушинська І.В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3.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розгляд тексту передачі до 155-річчя від народження Ф.Е.Фальц-Фейна, засновника заповідника “Асканія-Нова”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нкевич І.Ю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опушинська І.В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4.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розгляд тексту передачі до 40-річчя діяльності обласного художнього музею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ваторова Н.А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5.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розгляд тематико-експозиційного плану виставки архівних документів до 100-річчя від народження письменника Олеся Гонча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натенко К.Ю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6.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розгляд тематико-експозиційного плану виставки архівних документів до 155-річчя від народження Ф.Е.Фальц-Фейн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інкевич І.Ю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опушинська І.В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1.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розгляд текстів наукових статей за результатами І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архівних читань “Історія в документах”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опушинська І.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нкевич І.Ю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2.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розгляд тексту передачі з історії християнства на Херсонщині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чет С.М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3.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розгляд тематико-експозиційного плану виставки архівних документів до 1030-річчя хрещення Київської Русі – Україн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чет С.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ваторова Н.А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1.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висунення робіт на конкурс наукових праць імені В.Веретеннікова у галузі архівознавства, археографії та документознавств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ценко Г.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2.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розгляд рукопису збірника наукових доповідей І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архівних читань “Історія в документах”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нкевич І.Ю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3.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розгляд рукопису наукової праці “Історія козацтва Півдня України       1776–1811 років у сповідальних розписах Херсонської духовної консисторії”     (серія “Бібліотечка архіву”, вип. 22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инкаренко О.І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1.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розгляд рукопису спеціального довідника “Державний архів Херсонської області. Колишні партійні фонди: анотований реєстр описів”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утевич О.В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2.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розгляд рукопису “Календар знаменних і пам’ятних дат на 2019 рік”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нкевич І.Ю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3.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розгляд тексту передачі до                85-х роковин вшанування пам’яті жертв Голодомору 1932–1933 рокі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опушинська І.В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4.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розгляд тематико-експозиційного плану виставки архівних документів до  85-х роковин Голодомору 1932–1933 рокі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опушинська І.В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1.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стан підготовки довідника “Адміністративно-територіальний поділ Херсонщини. 1774–2000 рр.”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нкевич І.Ю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2.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виконання плану інформаційно-виставкової діяльності державного архіву області у 2018 році та план на 2019 рі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инкаренко О.І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3.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роботу НМР у 2018 році та план роботи на 2019 рі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ценко Г.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4.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план науково-дослідної та методичної роботи архіву на 2019 рік (ф. № 102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ценко Г.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5.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виконання плану науково-видавничої роботи у 2018 році та план роботи на 2019 рік (ф. № 203, 103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ценко Г.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6.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план впровадження наукових і методичних розробок на 2019 рік (ф. № 104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ценко Г.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ступник директора –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чальник організаційно-аналітичного відділу </w:t>
        <w:tab/>
        <w:tab/>
        <w:tab/>
        <w:tab/>
        <w:tab/>
        <w:t>Г.Б.Проценк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7 грудня 2017 р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82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8"/>
      <w:gridCol w:w="4680"/>
      <w:gridCol w:w="931"/>
      <w:gridCol w:w="2090"/>
      <w:gridCol w:w="1477"/>
    </w:tblGrid>
    <w:tr>
      <w:trPr>
        <w:tblHeader w:val="true"/>
        <w:trHeight w:val="253" w:hRule="atLeast"/>
        <w:cantSplit w:val="true"/>
      </w:trPr>
      <w:tc>
        <w:tcPr>
          <w:tcW w:w="6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sz w:val="24"/>
              <w:szCs w:val="24"/>
              <w:lang w:val="uk-UA"/>
            </w:rPr>
          </w:pPr>
          <w:r>
            <w:rPr>
              <w:rFonts w:cs="Times New Roman" w:ascii="Times New Roman" w:hAnsi="Times New Roman"/>
              <w:sz w:val="24"/>
              <w:szCs w:val="24"/>
              <w:lang w:val="uk-UA"/>
            </w:rPr>
            <w:t>1</w:t>
          </w:r>
        </w:p>
      </w:tc>
      <w:tc>
        <w:tcPr>
          <w:tcW w:w="46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sz w:val="24"/>
              <w:szCs w:val="24"/>
              <w:lang w:val="uk-UA"/>
            </w:rPr>
          </w:pPr>
          <w:r>
            <w:rPr>
              <w:rFonts w:cs="Times New Roman" w:ascii="Times New Roman" w:hAnsi="Times New Roman"/>
              <w:sz w:val="24"/>
              <w:szCs w:val="24"/>
              <w:lang w:val="uk-UA"/>
            </w:rPr>
            <w:t>2</w:t>
          </w:r>
        </w:p>
      </w:tc>
      <w:tc>
        <w:tcPr>
          <w:tcW w:w="9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sz w:val="24"/>
              <w:szCs w:val="24"/>
              <w:lang w:val="uk-UA"/>
            </w:rPr>
          </w:pPr>
          <w:r>
            <w:rPr>
              <w:rFonts w:cs="Times New Roman" w:ascii="Times New Roman" w:hAnsi="Times New Roman"/>
              <w:sz w:val="24"/>
              <w:szCs w:val="24"/>
              <w:lang w:val="uk-UA"/>
            </w:rPr>
            <w:t>3</w:t>
          </w:r>
        </w:p>
      </w:tc>
      <w:tc>
        <w:tcPr>
          <w:tcW w:w="20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sz w:val="24"/>
              <w:szCs w:val="24"/>
              <w:lang w:val="uk-UA"/>
            </w:rPr>
          </w:pPr>
          <w:r>
            <w:rPr>
              <w:rFonts w:cs="Times New Roman" w:ascii="Times New Roman" w:hAnsi="Times New Roman"/>
              <w:sz w:val="24"/>
              <w:szCs w:val="24"/>
              <w:lang w:val="uk-UA"/>
            </w:rPr>
            <w:t>4</w:t>
          </w:r>
        </w:p>
      </w:tc>
      <w:tc>
        <w:tcPr>
          <w:tcW w:w="14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sz w:val="24"/>
              <w:szCs w:val="24"/>
              <w:lang w:val="uk-UA"/>
            </w:rPr>
          </w:pPr>
          <w:r>
            <w:rPr>
              <w:rFonts w:cs="Times New Roman" w:ascii="Times New Roman" w:hAnsi="Times New Roman"/>
              <w:sz w:val="24"/>
              <w:szCs w:val="24"/>
              <w:lang w:val="uk-UA"/>
            </w:rPr>
            <w:t>5</w:t>
          </w:r>
        </w:p>
      </w:tc>
    </w:tr>
  </w:tbl>
  <w:p>
    <w:pPr>
      <w:pStyle w:val="Header"/>
      <w:spacing w:before="0" w:after="200"/>
      <w:rPr>
        <w:sz w:val="20"/>
        <w:szCs w:val="20"/>
        <w:lang w:val="uk-UA"/>
      </w:rPr>
    </w:pPr>
    <w:r>
      <w:rPr>
        <w:sz w:val="20"/>
        <w:szCs w:val="20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lang w:val="uk-UA"/>
      </w:rPr>
    </w:pPr>
    <w:r>
      <w:rPr>
        <w:lang w:val="uk-UA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2:40:00Z</dcterms:created>
  <dc:creator>User</dc:creator>
  <dc:description/>
  <dc:language>en-US</dc:language>
  <cp:lastModifiedBy>User</cp:lastModifiedBy>
  <cp:lastPrinted>2018-02-27T14:33:00Z</cp:lastPrinted>
  <dcterms:modified xsi:type="dcterms:W3CDTF">2018-02-27T12:44:00Z</dcterms:modified>
  <cp:revision>4</cp:revision>
  <dc:subject/>
  <dc:title>ЗАТВЕРДЖЕНО</dc:title>
</cp:coreProperties>
</file>