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УЮ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Херсонської обласної </w:t>
      </w:r>
    </w:p>
    <w:p>
      <w:pPr>
        <w:pStyle w:val="Normal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664" w:firstLine="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962" w:firstLine="708"/>
        <w:rPr/>
      </w:pPr>
      <w:r>
        <w:rPr>
          <w:sz w:val="28"/>
          <w:szCs w:val="28"/>
          <w:lang w:val="uk-UA"/>
        </w:rPr>
        <w:t>_______________ В.І.Січова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 2017 р.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державного архіву Херсонської області на 2017 рік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678"/>
        <w:gridCol w:w="1262"/>
        <w:gridCol w:w="2038"/>
      </w:tblGrid>
      <w:tr>
        <w:trPr/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п/п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зва заході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Термін виконанн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навці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Організаційно-управлінська діяльні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ити проекти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порядже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и обласної державної адміністрац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забезпечення збереженості документів Національного архівного фонду сільських, селищних, міських рад, що реорганізуються відповідно до Закону України «Про добровільне об’єднання територіальних громад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внесення змін до складу колегії державного архіву Херсонської області»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гуляторного акт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«Про ціни на роботи (послуги) у сфері використання архівних документів, що виконуються на договірних засадах державним архівом Херсонської області за запитами фізичних осіб (громадян)»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а дорадчих органів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та провести засідання: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гії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. плано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бідь В.О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ово-методичної ради 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. плано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спертно-перевірної комісії 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4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уженої експертної комісії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. план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ти в установленому порядку: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чний звіт про діяльність архіву за 2016 рік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бідь В.О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у планово-звітну документацію Укрдержархіву за 2017 рік, на 2018 рік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Г.Б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ьну звітну документацію про роботу архівних установ області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-талу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озиції до бюджетного запиту на 2018 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- лип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фіренко О.О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ити: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ламент роботи архіву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,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цію архіву про порядок ведення обліку, зберігання, використання і знищення документів та інших матеріальних носіїв інформації, що містять службову інформацію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цію про Порядок проведення перевірок стану архівної справи в архівних установах област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супровід виконання заходів Програми розвитку архівної справи в області на 2017 – 2021 роки, галузевих пріоритетів Програми соціального, економічного та культурного розвитку області на 2017 рік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бідь В.О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аналізувати та узагальнити районні, міські програми розвитку архівної справи на 2017 – 2021 рок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конання Регіональної програми здійснення контролю за наявністю, станом і рухом документів НАФ на 2015 – 2019 роки (124,8 тис. од. зб.)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методичну допомогу установам – джерелам формування НАФ з питань архівної справи та діловодства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дійчук Г.М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методичну допомогу об’єднаним територіальним  громадам у створенні та налагодженні діяльності архівних підрозділів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бідь В.О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илюднити на електронному майданчику в системі електронних закупівель план діяльності тендерного комітету щодо проведення процедур державних закупівель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сти перевірки архівних відділів, секторів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мплексні: 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ої міськрад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ічеської райдерж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.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каховської міськрад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.4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инської райдерж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вноти усунення порушень, виявлених попередньою перевіркою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2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троїцької райдержадміністр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2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ьосірогозької райдержадміністр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2.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лександрівської рай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вести перевірки установ – джерел формування НАФ: 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і (32 установи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. плано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у (1 установа)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2.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і (4 установи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. плано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и заходів щодо удосконалення механізму взаємодії архівів з територіальним органами Пенсійного фонду України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,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едення роботи з питань додержання законодавства України про охорону державної таємниц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. плано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ти науково-технічне опрацювання документів архіву за 2014 рік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увати проведення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6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-декларування державними службовцями майна, доходів, витрат і зобов’язань фінансового характеру за 2016 рік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-берез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6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туру Всеукраїнського конкурсу «Кращий державний службовець»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6.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відкритих дверей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6.4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остей з нагоди Дня працівників архівних установ Україн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Формування Національного архівного фонд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та забезпечення збереженості документі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ити: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7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ння на постійне зберігання 11 526 од. зб. управлінської документації, 1 044 док./ 95 од. зб. документів особового походження, 786 од. зб.  аудіовізуальних документів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7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рядкування на договірних засадах 7 711 од. зб. управлінської документації постійного зберігання, 2 482 од. зб. з кадрових питань (особового складу)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7.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аврацію та ремонт 30,0 тис арк. з паперовою основою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7.4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хування унікальних документів (2 од.зб.)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7.5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ифровування документів (101,2 тис. арк.)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року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7.6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до складу НАФ 21,2 тис. од. зб. на паперовій основі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нформаційно-виставкова робо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сти виставки документів з нагоди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ій Української революції 1917 – 1921 років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перемог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-річчя створення Херсонського державного університету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4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річчя від початку будівництва Каховської зрошувальної систем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5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скорботи і вшанування пам’яті жертв війни в Україн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6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Конституції Україн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7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незалежності Україн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8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Захисника України та Українського козацтва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9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річчя запровадження звання «Почесний громадянин міста Херсона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0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пам’яті жертв голодомор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увати публікації для ЗМІ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0-річчя Каховської зрошувальної систем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0-річчя Херсонського державного університету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евакуацію на Кавказ  Всесоюзного науково-дослідного інституту гібридизації та акліматизації тварин «Асканія-Нова ім.  академіка М.Ф.Іванова» у роки Другої світової війн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утевич О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4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історії санаторію «Гопри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5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0-річчя українського національного театру ім. Т.Шевченка в м. Херсон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увати цикл радіопередач</w:t>
            </w:r>
            <w:r>
              <w:rPr>
                <w:sz w:val="28"/>
                <w:szCs w:val="28"/>
                <w:lang w:val="uk-UA"/>
              </w:rPr>
              <w:t xml:space="preserve"> з історії краю за архівними джерелами (9 передач)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. плано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увати телепередачі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дії Української революції на Херсонщин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0-річчя запровадження звання почесного громадянина м. Херсона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25-річчя від дня народження М.Куліша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увати ініціативні інформац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ташування в 1917 році установ періоду УНР у м. Херсон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0-ї річниці відкриття Херсонської філії Національного університету корабле-будування ім. адмірала Макарова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70-річчя від проведення перших виборів депутатів до Херсонської обласної рад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Календар знаменних і пам’ятних дат Херсонщини на 2018 рі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резентацію збірника документів «Обов’язкові  постанови Херсонського окружного виконавчого комітету. 1923 – 1930» із серії «Архівні зібрання Україн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початкувати на веб-сайті рубрик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5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революція на Херсонщині. 1917 – 1921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5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0-річчя державної архівної служби в Україн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електронну версію виставки документів з історії подій Української революції 1917 – 1921 років для використання в роботі закладів освіти та культур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роботу з підвищення якості надання архівних послуг, у тому числі за рахунок розміщення інформаційних ресурсів у мережі Інтернет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ти електронну  базу відомостей про місця зберігання документів з кадрових питань (особового складу) ліквідованих підприємств, установ та організацій та оприлюднити її на веб-сайті архіву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Науково-видавнича робо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hd w:fill="FFFFFF" w:val="clear"/>
              <w:ind w:righ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и збірник документів «Обов’язкові  постанови Херсонського окружного виконавчого комітету. 1923 – 1930» </w:t>
            </w:r>
          </w:p>
          <w:p>
            <w:pPr>
              <w:pStyle w:val="Normal"/>
              <w:shd w:fill="FFFFFF" w:val="clear"/>
              <w:ind w:right="6" w:hanging="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шити роботу над довідником «Адміністративно-територіальний поділ Херсонщини. 1774 – 2000 рр.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та видати збірку документів із серії «Бібліотечка архіву» з історії діяльності архівних установ Херсонщини (№ 21)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роботу над складенням анотацій до описів фондів колишнього партійного фонду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наукову статтю до журналу «Архіви України» про події Української революції 1917 –1921 років на Херсонщин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О.І.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Наради, семінари, навчанн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увати проведення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1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ого навчання для керівників державних архівних установ, архівних відділів міськрад області (спільно з обласним центром перепідготовки та підвищення кваліфікації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2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ів з питань роботи служб діловодства та архіві установ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. плано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якота І.В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3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ої практики студентів історичного факультету Херсонського державного університету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ко Г.Б.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ржавного архів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ерсонської області</w:t>
        <w:tab/>
        <w:tab/>
        <w:tab/>
        <w:tab/>
        <w:tab/>
        <w:tab/>
        <w:tab/>
        <w:tab/>
        <w:t>В.О.Лебід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8:00Z</dcterms:created>
  <dc:creator>Customer</dc:creator>
  <dc:description/>
  <cp:keywords/>
  <dc:language>en-US</dc:language>
  <cp:lastModifiedBy>Элит</cp:lastModifiedBy>
  <dcterms:modified xsi:type="dcterms:W3CDTF">2017-02-23T14:26:00Z</dcterms:modified>
  <cp:revision>62</cp:revision>
  <dc:subject/>
  <dc:title/>
</cp:coreProperties>
</file>