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нятівці – 230 років</w:t>
      </w:r>
    </w:p>
    <w:p>
      <w:pPr>
        <w:pStyle w:val="Normal"/>
        <w:jc w:val="both"/>
        <w:rPr/>
      </w:pPr>
      <w:r>
        <w:rPr>
          <w:lang w:val="uk-UA"/>
        </w:rPr>
        <w:t xml:space="preserve">          </w:t>
      </w:r>
      <w:r>
        <w:rPr>
          <w:lang w:val="uk-UA"/>
        </w:rPr>
        <w:t xml:space="preserve">Село Понятівка Білозерського району засноване 01 вересня 1783 року. Належало князю, польських коронних військ генерал-лейтенанту, кавалеру Станіславу Понятовському, майбутньому польському королю. За наказом Катерини </w:t>
      </w:r>
      <w:r>
        <w:rPr>
          <w:lang w:val="en-US"/>
        </w:rPr>
        <w:t>II</w:t>
      </w:r>
      <w:r>
        <w:rPr>
          <w:lang w:val="uk-UA"/>
        </w:rPr>
        <w:t xml:space="preserve"> йому було відведено «при речке Інгульце под поселение слободы девять тысяч десятин земли». Крім цього, Понятовському належало село Давидів Брід (нині - Великоолександрівського району).</w:t>
      </w:r>
    </w:p>
    <w:p>
      <w:pPr>
        <w:pStyle w:val="Normal"/>
        <w:jc w:val="both"/>
        <w:rPr>
          <w:lang w:val="uk-UA"/>
        </w:rPr>
      </w:pPr>
      <w:r>
        <w:rPr>
          <w:lang w:val="uk-UA"/>
        </w:rPr>
        <w:tab/>
        <w:t>В 1783 р. в Понятівці проживало 140 чоловік. У 1790 р. власником села став майор Петро Прокопович Мікульський.</w:t>
      </w:r>
    </w:p>
    <w:p>
      <w:pPr>
        <w:pStyle w:val="Normal"/>
        <w:jc w:val="both"/>
        <w:rPr/>
      </w:pPr>
      <w:r>
        <w:rPr>
          <w:lang w:val="uk-UA"/>
        </w:rPr>
        <w:tab/>
        <w:t>За відомостями 1859 р. в поміщицькому селі Понятівка Херсонського повіту Херсонської губернії налічувався 31 двір з 156 мешканцями – 84 чоловіки та 72 жінки. За даними перепису 1887 р. значилось 78 дворів, у т.ч. 1 – поміщицька садиба, 3 – міщан, 74 – селян, проживало 252 чол. Основне заняття населення – землеробство і рибальство. У селян нараховувалось 700 коней, 200 робочих волів, 250 голів іншої худоби, 50 свиней, 1000 вівців; діяла 1 торгова установа, 8 промислових підприємств.</w:t>
      </w:r>
    </w:p>
    <w:p>
      <w:pPr>
        <w:pStyle w:val="Normal"/>
        <w:jc w:val="both"/>
        <w:rPr>
          <w:lang w:val="uk-UA"/>
        </w:rPr>
      </w:pPr>
      <w:r>
        <w:rPr>
          <w:lang w:val="uk-UA"/>
        </w:rPr>
        <w:tab/>
        <w:t>В 1895 р. в с. Понятівка вже було 82 господарські двори, 431 мешканець, діяла народна школа на 47 учнів (31 хлопчик і 16 дівчаток), рибний завод, 2 магазини, видобувався вапняковий камінь для будівництва.</w:t>
      </w:r>
    </w:p>
    <w:p>
      <w:pPr>
        <w:pStyle w:val="Normal"/>
        <w:jc w:val="both"/>
        <w:rPr>
          <w:lang w:val="uk-UA"/>
        </w:rPr>
      </w:pPr>
      <w:r>
        <w:rPr>
          <w:lang w:val="uk-UA"/>
        </w:rPr>
        <w:tab/>
        <w:t xml:space="preserve">Кількість населення постійно зростала. Так, за даними перепису 1912 р. в селі налічувалось 108 дворів та 622 мешканці. Селяни самостійно обробляли наділ землі площею 412 десятин, вирощували ячмінь, пшеницю, рапс, картоплю. Був збудований причал для транспортування зерна по річці. </w:t>
      </w:r>
    </w:p>
    <w:p>
      <w:pPr>
        <w:pStyle w:val="Normal"/>
        <w:jc w:val="both"/>
        <w:rPr>
          <w:lang w:val="uk-UA"/>
        </w:rPr>
      </w:pPr>
      <w:r>
        <w:rPr>
          <w:lang w:val="uk-UA"/>
        </w:rPr>
        <w:tab/>
        <w:t xml:space="preserve">На початок 1923 р. в 133 дворах проживало 680 чоловік. У 1928 р. Понятівка вже була центром однойменної сільської ради Херсонського району, до складу якої входило  </w:t>
      </w:r>
    </w:p>
    <w:p>
      <w:pPr>
        <w:pStyle w:val="Normal"/>
        <w:jc w:val="both"/>
        <w:rPr>
          <w:lang w:val="uk-UA"/>
        </w:rPr>
      </w:pPr>
      <w:r>
        <w:rPr>
          <w:lang w:val="uk-UA"/>
        </w:rPr>
        <w:t>с. Орлове; 780 чоловік мешкало в 153 господарствах, з яких 18 було неселянського типу. Переважна кількість населення – українці.</w:t>
      </w:r>
    </w:p>
    <w:p>
      <w:pPr>
        <w:pStyle w:val="Normal"/>
        <w:jc w:val="both"/>
        <w:rPr>
          <w:lang w:val="uk-UA"/>
        </w:rPr>
      </w:pPr>
      <w:r>
        <w:rPr>
          <w:lang w:val="uk-UA"/>
        </w:rPr>
        <w:tab/>
        <w:t>1924 р. був вкрай невдалим для селян. Як свідчать акти Херсонського райземвідділу за червень 1924 р., на полях Понятівського земельного товариства  через посуху загинули посіви на 3505 десятинах, що в середньому становило 80 відсотків від загального площі, зокрема жито – 94, просо – 90, ячмінь – 85, озима пшениця – 75 відсотків.</w:t>
      </w:r>
    </w:p>
    <w:p>
      <w:pPr>
        <w:pStyle w:val="Normal"/>
        <w:jc w:val="both"/>
        <w:rPr>
          <w:lang w:val="uk-UA"/>
        </w:rPr>
      </w:pPr>
      <w:r>
        <w:rPr>
          <w:lang w:val="uk-UA"/>
        </w:rPr>
        <w:tab/>
        <w:t>У 1927 р. в с. Понятівка діяли два Товариства спільної обробки землі – «Нове життя» та «Прогрес». У листопаді 1929 р. рішенням загальних зборів ТСОЗів вони об’єдналися в артіль «Червона Україна» на «користь та доцільність збільшення господарств». До керівного складу правління створеної артілі було обрано Грицька Чернишенка, Олександра Насвєта, Івана Бондаря. Для них було встановлено платню у розмірі 15 робочих днів на місяць.</w:t>
      </w:r>
    </w:p>
    <w:p>
      <w:pPr>
        <w:pStyle w:val="Normal"/>
        <w:jc w:val="both"/>
        <w:rPr/>
      </w:pPr>
      <w:r>
        <w:rPr>
          <w:lang w:val="uk-UA"/>
        </w:rPr>
        <w:tab/>
        <w:t>У посімейно-маєтковому стані членів артілі «Червона Україна» за цей період значаться 90 дворів, 237 жителів, у т.ч. 93 чоловіки, 107 жінок, 37 дітей; польової землі – 1182,14га, садів – 9.7га. Члени артілі мали 68 коней, 45 корів, 13  телят, 7 свиней, 380 птиць; з сільськогосподарського обладнання - 15 плугів, 20 букерів, 5 сівалок, 13 жниварок, 15 сіялок, 2 молотарки, 29 ходів, 22 розпашника.</w:t>
      </w:r>
    </w:p>
    <w:p>
      <w:pPr>
        <w:pStyle w:val="Normal"/>
        <w:jc w:val="both"/>
        <w:rPr>
          <w:lang w:val="uk-UA"/>
        </w:rPr>
      </w:pPr>
      <w:r>
        <w:rPr>
          <w:lang w:val="uk-UA"/>
        </w:rPr>
        <w:tab/>
        <w:t>На території Понятівської сільської ради діяла церква. На початку 1930 р. на спільному засіданні сільради, представників активу села, комсомольців, підрозділу НКВС, кооперації (майже 50 чоловік) порушено питання про закриття церкви. В ухвалі зібрання зазначено, що «…помешкання, яке знаходиться в сучасний мент під церквою, а до революції було поміщицьке, у 1919-1921 – було під театром. У 22 році зібралася кулацька група і збудувала церкву. А тому організаційне засідання прохає Херсонський райвиконком отпустити помешкання… та передати його під театр…». Прикладений до зборів акт обстеження приміщення церкви засвідчив невиконання умов договору духовенства з окружкомом:  «…Внутрішні помешкання церкви та потолок тримає загрозу і має численні накали, висхідна стінка… має наклон від напору куполу». Члени комісії  наполягали  16 січня скликати загальні збори виборців для порушення питання про закриття храму. Названі документи завізовано керівником Херсонського райвиконкому «Повернуть та предложите запитайте об отобрании церкви під клуб… 30.01.30».</w:t>
      </w:r>
    </w:p>
    <w:p>
      <w:pPr>
        <w:pStyle w:val="Normal"/>
        <w:jc w:val="both"/>
        <w:rPr>
          <w:lang w:val="uk-UA"/>
        </w:rPr>
      </w:pPr>
      <w:r>
        <w:rPr>
          <w:lang w:val="uk-UA"/>
        </w:rPr>
        <w:tab/>
        <w:t>У квітні 1930 р. на засіданні культсекції сільради приймається ухвала «довести членів «Безвірника» до 120».</w:t>
      </w:r>
    </w:p>
    <w:p>
      <w:pPr>
        <w:pStyle w:val="Normal"/>
        <w:jc w:val="both"/>
        <w:rPr>
          <w:lang w:val="uk-UA"/>
        </w:rPr>
      </w:pPr>
      <w:r>
        <w:rPr>
          <w:lang w:val="uk-UA"/>
        </w:rPr>
        <w:tab/>
        <w:t>Розвиток соціалістичної ідеї на селі визначив нові пріоритети в роботі Понятівського радянського активу, який напередодні жіночого свята 8 Березня змушений був «популяризувати роль батрачки в справі колективізації господарства, підвищення врожайності та поширення площі засівів» (березень 1930 р.) та зобов’язував всіх жінок «вступити в члени кооперації та товариства «Друзі дітей». Приймати участь в роботі всіх організацій, а для цього жінки повинні турбуватися за те, щоб відкрити яслі, аби звільнитися від найбільшого свого тягаря - дітей» (березень 1931 р.).</w:t>
      </w:r>
    </w:p>
    <w:p>
      <w:pPr>
        <w:pStyle w:val="Normal"/>
        <w:jc w:val="both"/>
        <w:rPr>
          <w:lang w:val="uk-UA"/>
        </w:rPr>
      </w:pPr>
      <w:r>
        <w:rPr>
          <w:lang w:val="uk-UA"/>
        </w:rPr>
        <w:tab/>
        <w:t>Навесні 1930 р. в Понятівці було розгорнуто роботу по озелененню садиб, вулиць, річок, ярів, доріг, закладці зелених зон відпочинку.</w:t>
      </w:r>
    </w:p>
    <w:p>
      <w:pPr>
        <w:pStyle w:val="Normal"/>
        <w:jc w:val="both"/>
        <w:rPr>
          <w:lang w:val="uk-UA"/>
        </w:rPr>
      </w:pPr>
      <w:r>
        <w:rPr>
          <w:lang w:val="uk-UA"/>
        </w:rPr>
        <w:tab/>
        <w:t>Особливо напруженою виявилася «масова боротьба» з ховрахами. На Понятівську сільську раду було доведено план знищити 52320 штук. Ударним бригадам з числа колгоспників та школярів рекомендувалось «… здирати шкурки та заготовляти їх належним чином. В разі шкурок не буде – то по 4 ніжки з кожного ховраха обов’язково потрібно відібрати для перевірки виконання завдань».</w:t>
      </w:r>
    </w:p>
    <w:p>
      <w:pPr>
        <w:pStyle w:val="Normal"/>
        <w:jc w:val="both"/>
        <w:rPr/>
      </w:pPr>
      <w:r>
        <w:rPr>
          <w:lang w:val="uk-UA"/>
        </w:rPr>
        <w:tab/>
        <w:t xml:space="preserve">У 1929 р. в Понятівці розпочалися заходи по колективізації сільського господарства. Вже в січні група уповноважених представників від Херсонського райвиконкому звітувала про проведену в Понятівській сільській раді роботу по виявленню господарів, що підлягають позбавленню землекористування, та домогосподарів, що не мають права перебувати в ТСОЗах. «…Ці товариші, після затвердження списку, повинні одержати землю гіршої якості, по нормі по Херсонському району, по 2 га на їдця». За наданим списком, підлягали позбавленню землекористування 9 селян. В окремий список було внесено «лишенців Кас’яна Кваса, Степана Прокопенка, Луку Матвієнка, які можуть бути членами СОЗу».  </w:t>
      </w:r>
    </w:p>
    <w:p>
      <w:pPr>
        <w:pStyle w:val="Normal"/>
        <w:jc w:val="both"/>
        <w:rPr>
          <w:lang w:val="uk-UA"/>
        </w:rPr>
      </w:pPr>
      <w:r>
        <w:rPr>
          <w:lang w:val="uk-UA"/>
        </w:rPr>
        <w:tab/>
        <w:t xml:space="preserve">Згідно з «планом переведення, злиття, укрупнення та переводу на вищі форми існування колоб’єднань на 1930 рік» передбачалось Понятівські ТСОЗи «Червона Україна» та «Шлях до соціалізму» перевести на статут сільськогосподарської артілі «Червона Україна». За станом на березень 1930 р. в с. Понятівка значилось 151 господарство, з яких 126 вже було колективізовано. </w:t>
      </w:r>
    </w:p>
    <w:p>
      <w:pPr>
        <w:pStyle w:val="Normal"/>
        <w:ind w:firstLine="708"/>
        <w:jc w:val="both"/>
        <w:rPr>
          <w:lang w:val="uk-UA"/>
        </w:rPr>
      </w:pPr>
      <w:r>
        <w:rPr>
          <w:lang w:val="uk-UA"/>
        </w:rPr>
        <w:t xml:space="preserve">Насильницькі дії з боку органів влади щодо прискорення темпів колективізації, високі податки на сільгоспвиробника викликали незадоволення значної частини населення. Такі настрої селян було названо «розкладницькими» і до ворогів «соціалістичної перереконструкції с/господарства» вживались жорсткі заходи. Так, Петра Ігнатенка, який «мав 21га землі,  7 їдців» за невиконання плану хлібозаготівлі було розкуркулено й вислано за межі округу, при цьому забрано садибу з будівлями в рахунок боргу. В 1931 р. були розкуркулені Микола Левченко, у якого відібрали хату з черепицею за 250 крб., закритий тік за 125 крб., коня вороного за 75 крб., теля, сільськогосподарське обладнання, Левко Дуденко, Марія Чорна. Частину конфіскованого майна – будівлі, тварин, птицю, бджіл перерозподілили між артілями «Червона Україна» та орловською «Індустрією». Згідно з інструкцією Президії Херсонського окружкому від 06 лютого 1930 р. № 25 максимальною нормою землі для куркульських господарств встановлено вісім гектарів малопридатних та непридатних земель, котрі повинні були  відводитись розпорошено та за межами колективного сектору. </w:t>
      </w:r>
    </w:p>
    <w:p>
      <w:pPr>
        <w:pStyle w:val="Normal"/>
        <w:ind w:firstLine="708"/>
        <w:jc w:val="both"/>
        <w:rPr/>
      </w:pPr>
      <w:r>
        <w:rPr>
          <w:lang w:val="uk-UA"/>
        </w:rPr>
        <w:t>На 01 січня 1932 року по с. Понятівка колективними формами господарювання було об’єднано 115 дворів – 597 чоловік, одноосібниками залишились 20 дворів – 102 чоловік. Під засів врожаю колгосп «Червона Україна» задіяв 22 плуги, 18 букерів, 8 сівалок, 29 борони. З осені було висаджено озимих культур на площі 810га, 1321га було засіяно навесні 1932 р. Ще 212 га засіяли хлібороби-одноосібники.</w:t>
      </w:r>
    </w:p>
    <w:p>
      <w:pPr>
        <w:pStyle w:val="Normal"/>
        <w:ind w:firstLine="708"/>
        <w:jc w:val="both"/>
        <w:rPr>
          <w:lang w:val="uk-UA"/>
        </w:rPr>
      </w:pPr>
      <w:r>
        <w:rPr>
          <w:lang w:val="uk-UA"/>
        </w:rPr>
        <w:t>Врожай 1932 р. був низьким. Робітники польових бригад колгоспу «Червона Україна» взагалі лишилися без хліба. Та, незважаючи на реалії, план здачі зерна було доведено до кожного двору. Вдень і вночі проводилися труси, вилучалися останні схованки харчів. Так, на засіданні Понятівської сільської ради від 13 січня 1933 р. розглядалось питання щодо злісного невиконання хлібної контрактації одноосібними господарствами. Президія констатувала, що «продовжується уперте нездавання хлібних боргів. А тому, як злісних нездівців хліба, віддать до суду… Чабана Микиту, Ігнатенка Дмитра, Матвієнка Данила, Лук’янченка Свиридона».</w:t>
      </w:r>
    </w:p>
    <w:p>
      <w:pPr>
        <w:pStyle w:val="Normal"/>
        <w:ind w:firstLine="708"/>
        <w:jc w:val="both"/>
        <w:rPr>
          <w:lang w:val="uk-UA"/>
        </w:rPr>
      </w:pPr>
      <w:r>
        <w:rPr>
          <w:lang w:val="uk-UA"/>
        </w:rPr>
        <w:t>Документи Понятівської сільської ради періоду 1932-1933 рр. свідчать про животіння селян, неспроможність сплачувати державні сільгоспподатки:</w:t>
      </w:r>
    </w:p>
    <w:p>
      <w:pPr>
        <w:pStyle w:val="Normal"/>
        <w:jc w:val="both"/>
        <w:rPr>
          <w:lang w:val="uk-UA"/>
        </w:rPr>
      </w:pPr>
      <w:r>
        <w:rPr>
          <w:lang w:val="uk-UA"/>
        </w:rPr>
        <w:t>лютий 1933 р.:</w:t>
      </w:r>
    </w:p>
    <w:p>
      <w:pPr>
        <w:pStyle w:val="Normal"/>
        <w:ind w:firstLine="435"/>
        <w:jc w:val="both"/>
        <w:rPr/>
      </w:pPr>
      <w:r>
        <w:rPr>
          <w:i/>
          <w:lang w:val="uk-UA"/>
        </w:rPr>
        <w:t xml:space="preserve">  </w:t>
      </w:r>
      <w:r>
        <w:rPr>
          <w:lang w:val="uk-UA"/>
        </w:rPr>
        <w:t>За метричними книгами реєстрації смертей  1933 р. в с. Понятівка померло 50 чол., кожен другий пішов з життя від хвороб, пов’язаних з голодуванням. Саме голод вказано причиною смерті Бондаря Савантія, 36 років, члена артілі «Червона Україна» та його 14-річної дочки Марії, Солохи Григорія 15 років, Бондаря Павла 4 років, Драміна Миколи 6 років, Перерви Петра 6 років, Отрощенка Григорія 39 років. Померли від дистрофії Пустовий Володимир 2 роки, Бондар Варвара 3 років, Певнів Дмитро 7 років. Ще 25 чоловік померло від недоїдання в с.Орлове, що становить близько 60 відсотків від загальної кількості смертей. Найбільше випадків було зафіксовано  у червні-липні 1933 р., коли наливався колосом гарний врожай нового року…</w:t>
      </w:r>
    </w:p>
    <w:p>
      <w:pPr>
        <w:pStyle w:val="Normal"/>
        <w:ind w:firstLine="900"/>
        <w:jc w:val="both"/>
        <w:rPr>
          <w:lang w:val="uk-UA"/>
        </w:rPr>
      </w:pPr>
      <w:r>
        <w:rPr>
          <w:lang w:val="uk-UA"/>
        </w:rPr>
        <w:t>23 серпня 1933 р. обидва колгоспи Понятівської сільської ради виконали свій річний план зернопоставок. Передова стаття газети «Наддніпрянська правда» оголосила трудові досягнення селян: «Червона Україна» здала 4283ц 28кг та 2% нарахування – 85,5ц, «Індустрія» - 3546ц 85кг та 2% - 70ц 94кг. Обидві артілі також виконали натуроплату МТС.  Разом здано 10226ц 77кг».</w:t>
      </w:r>
    </w:p>
    <w:p>
      <w:pPr>
        <w:pStyle w:val="Normal"/>
        <w:ind w:firstLine="900"/>
        <w:jc w:val="both"/>
        <w:rPr>
          <w:lang w:val="uk-UA"/>
        </w:rPr>
      </w:pPr>
      <w:r>
        <w:rPr>
          <w:lang w:val="uk-UA"/>
        </w:rPr>
        <w:t>З листа по організації хлібозаготівлі:</w:t>
      </w:r>
    </w:p>
    <w:p>
      <w:pPr>
        <w:pStyle w:val="Normal"/>
        <w:ind w:firstLine="708"/>
        <w:jc w:val="both"/>
        <w:rPr/>
      </w:pPr>
      <w:r>
        <w:rPr>
          <w:i/>
        </w:rPr>
        <w:t>«Первая заповедь каждого колхоза, колхозника и единоличника – это есть сдача хле</w:t>
      </w:r>
      <w:r>
        <w:rPr>
          <w:i/>
          <w:lang w:val="uk-UA"/>
        </w:rPr>
        <w:t>б</w:t>
      </w:r>
      <w:r>
        <w:rPr>
          <w:i/>
        </w:rPr>
        <w:t>а государству непосредственно из-под комбайна и на молотилки через заготпункты заготзерна.</w:t>
      </w:r>
    </w:p>
    <w:p>
      <w:pPr>
        <w:pStyle w:val="Normal"/>
        <w:ind w:firstLine="708"/>
        <w:jc w:val="both"/>
        <w:rPr/>
      </w:pPr>
      <w:r>
        <w:rPr>
          <w:i/>
        </w:rPr>
        <w:t>Нет с</w:t>
      </w:r>
      <w:r>
        <w:rPr>
          <w:i/>
          <w:lang w:val="uk-UA"/>
        </w:rPr>
        <w:t>о</w:t>
      </w:r>
      <w:r>
        <w:rPr>
          <w:i/>
        </w:rPr>
        <w:t xml:space="preserve">мнений в том, что классовый враг и в этом году будет </w:t>
      </w:r>
      <w:r>
        <w:rPr>
          <w:i/>
          <w:lang w:val="uk-UA"/>
        </w:rPr>
        <w:t>и</w:t>
      </w:r>
      <w:r>
        <w:rPr>
          <w:i/>
        </w:rPr>
        <w:t>скать разные пути к тому, чтобы сорвать или хотя бы под разными предлогами затянуть хлебо</w:t>
      </w:r>
      <w:r>
        <w:rPr>
          <w:i/>
          <w:lang w:val="uk-UA"/>
        </w:rPr>
        <w:t>с</w:t>
      </w:r>
      <w:r>
        <w:rPr>
          <w:i/>
        </w:rPr>
        <w:t>дачу. Вам это надо учесть с тем, чтобы ни на минуту не потерять Вашу особую бдительность в этом вопросе, чтобы своевременно вскрыть суть подрывной работы классово-чуждых лиц»…</w:t>
      </w:r>
    </w:p>
    <w:p>
      <w:pPr>
        <w:pStyle w:val="Normal"/>
        <w:ind w:firstLine="708"/>
        <w:jc w:val="both"/>
        <w:rPr>
          <w:i/>
          <w:i/>
        </w:rPr>
      </w:pPr>
      <w:r>
        <w:rPr>
          <w:i/>
        </w:rPr>
      </w:r>
    </w:p>
    <w:p>
      <w:pPr>
        <w:pStyle w:val="Normal"/>
        <w:jc w:val="both"/>
        <w:rPr>
          <w:lang w:val="en-US"/>
        </w:rPr>
      </w:pPr>
      <w:r>
        <w:rPr>
          <w:lang w:val="uk-UA"/>
        </w:rPr>
        <w:t xml:space="preserve">Завідувач архівного сектору </w:t>
      </w:r>
    </w:p>
    <w:p>
      <w:pPr>
        <w:pStyle w:val="Normal"/>
        <w:jc w:val="both"/>
        <w:rPr>
          <w:lang w:val="uk-UA"/>
        </w:rPr>
      </w:pPr>
      <w:r>
        <w:rPr>
          <w:lang w:val="uk-UA"/>
        </w:rPr>
        <w:t>райдержадміністрації</w:t>
      </w:r>
    </w:p>
    <w:p>
      <w:pPr>
        <w:pStyle w:val="Normal"/>
        <w:jc w:val="both"/>
        <w:rPr>
          <w:lang w:val="uk-UA"/>
        </w:rPr>
      </w:pPr>
      <w:r>
        <w:rPr>
          <w:lang w:val="uk-UA"/>
        </w:rPr>
        <w:t>Н.М.Нагірняк</w:t>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Придніпровська зірка». – 29 березня 2013 року.</w:t>
      </w:r>
      <w:r>
        <w:rPr>
          <w:lang w:val="en-US"/>
        </w:rPr>
        <w:t xml:space="preserve"> –</w:t>
      </w:r>
      <w:r>
        <w:rPr>
          <w:lang w:val="uk-UA"/>
        </w:rPr>
        <w:t xml:space="preserve"> №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UkrainianPeterburg;Times New Roman" w:hAnsi="UkrainianPeterburg;Times New Roman" w:eastAsia="Times New Roman" w:cs="UkrainianPeterburg;Times New Roman"/>
      <w:color w:val="auto"/>
      <w:sz w:val="2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02:00Z</dcterms:created>
  <dc:creator>Customer</dc:creator>
  <dc:description/>
  <cp:keywords/>
  <dc:language>en-US</dc:language>
  <cp:lastModifiedBy>Элит</cp:lastModifiedBy>
  <cp:lastPrinted>2013-04-01T15:08:00Z</cp:lastPrinted>
  <dcterms:modified xsi:type="dcterms:W3CDTF">2013-04-02T07:20:00Z</dcterms:modified>
  <cp:revision>4</cp:revision>
  <dc:subject/>
  <dc:title>Понятівці – 230 років</dc:title>
</cp:coreProperties>
</file>