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0 річчя заснування с. Правди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Правдине (колишня назва Цареводар) було засноване у 1846 році переселенцями з Віленської, Гродненської та Подільської губерній. Переселенці були поселені на вільних землях «при колодцах, одержали статус казенних селян-однодворців». У документах державного архіву за 1846 рік вказано імена переселенців: Станіслав Білецький, Олександр Гродновський, Адам Джижевський, Томаш Корницький, Іван Сосинович, Катерина Дзижевська, Франц Мокрецький та інш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і переселенці були римо-католицької віри. Входили до парафії римо-католицького костелу міста Херсона. Пізніше в Цареводарі на кошти селян побудовано костел на честь Тіла Господнього. У документах обласного відділу архітектури за 1945 рік зберігся короткий опис будівлі: «У селі Цареводарі є будівля (костел). Стиль-готика. Будівля кам'яна. Різнокольорове скло на вікнах. Рік будівлі невідомий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858 рік у Цареводарі проживало близько 600 чоловік. У ревізькій сказці за цей рік значаться сім'ї Островських, Яворських, Комарницьких, Нагель, Висоцьких, Драгомарецьких, Сачковськ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католиків в селі проживала чисельна громада православних, які мали свою церкву на честь святого Архангела Михаїл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тричних книгах цієї церкви вказано. Що на 1880 рік по приходу народилось 68 дітей, вінчалось 14 пар, померло 37 чоловік; на 1915 рік: народилось 74, вінчалось 6 пар, померли 49 чолов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щениками у православній церкві були Петро Вітвицький, Федір Венц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1896 рік у Цареводарі нараховувалось 190 дворів, проживало 983 жителі, діяла земська однокласна школа, де навчалось 70 учнів (43 хлопчики і 27 дівчаток). В селі було поштове відділення, 4 лавки, склад сільськогосподарських знарядь, вальцевий млин. У власності сільського товариства було 5684 десятин землі (1 дес. - 1,09 га)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1918 році в селі створено раду селянських депутатів, у 1921 році - комітет незаможних сел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1921 році до Цареводарської сільської ради обрані Г.Яворський, С.Павловський, К.Куликівський та інші. Головою сільської ради був І.О.Рожновський. У квітні 1921 року сільська рада вийшла з ініціативою клопотати про перейменування села на «Ульянівку», бо стара назва «монархічна»; у 1924 році просили змінити назву на «Ленінське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925 рік в селі проживало близько 1700 чоловік, було відкрито школу для польських дітей з польською мовою викладання. Вчителював у цій школі Владислав Семашко, поляк, мав вищу освіту, прибув з Бердичівського повіту. Ксьондзом у костелі був у цей період Адальберт Капцинськи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ХІХ – початок ХХ ст. багато нащадків переселенців-католиків перейшли у православ'я, вважали себе за українц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к, за даними Херсонського районного виконкому на 1924 рік тільки 30% селян вважали себе за поляків. На 1926 рік релігійна громада римо-католиків нараховувала 236 чолов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0 році в ході колективізації створено сільгоспартілі «Червоний Жовтень», ім. Ворошилова та інш. В період розкуркулення були позбавлені прав і майна Петро Жураківський, Іван Савун, Терентій Висоцький, Йосип Димровський та інші. Ксьондз А.Капцинський був висланий з села за «контреволюційну діяльність». У 1930 році костел було закрито. У 1937 році велика група цареводарців була заарештована НКВС, селян звинуватили в націоналістичній контрреволюційній змові. За рішенням трійки у 1938 році розстріляні Ф.Вонсович, Ф.Сосунович, І.Казимирчук, В.Антко та інш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ійни у Цареводарі діяло кілька колгоспів зернового та тваринницького напрямків, з початку 30-х років широко впроваджувалось вирощування бавовнику. У 1937 році колгоспниця Ніна Яворська зібрала 5,36 центр бавовни за що визнана передовиком серед збирач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ожайність зернових  у 1936 році становила близько 7 ц. з г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1941 року село було окуповано німецько-фашистськими загарбниками, звільнено частинами Червоної Армії 14 березня 1944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ки Великої Вітчизняної війни 305 жителів села захищали вітчизну у лавах Червоної армії з них 75 нагороджені орденами й меда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1950 році  цареводарські колгоспи були  об'єднані в одне господарство – колгосп ім. Сталіна (ім. ХХІІ з'їзду КПРС). У 1964 році колгосп реорганізовано в радгосп, директором у перші роки був Мокроцький Михайло Петрович. Радгосп мав 5 відділків, спеціалізувався на вирощуванні зернових, технічних та овочевих культур. Середня врожайність за 1964 - 1968 роки станов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има  пшениця -21 ц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вочі -152,8 ц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970-і роки в селі була середня школа, будинок культури, бібліотека, фельдшерсько-акушерський пункт, 2 дитячих  ясел, 5 магазинів, пошта, АТС, водогі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Указу Президії Верховної  Ради УРСР 20 листопада 1965 року село одержало назву Правдин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віддано працюють правдинці, для них створені необхідні умови для праці, культури, осві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81 році закінчилося будівництво тваринницького комплексу, механізованої майстерні, консервного цеху, автогаража, механізованого т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ло електро та радіофіковане, прокладено водопровід, асфальтовано  вулиці села. За останні роки збудовано біля 200 жилих будинків з'явилися нові вули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ку в рік покращувалося життя, підвищується добробут та культурний рівень жителів се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архівного сектору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.Нагірняк</w:t>
      </w:r>
    </w:p>
    <w:p>
      <w:pPr>
        <w:pStyle w:val="Normal"/>
        <w:jc w:val="both"/>
        <w:rPr/>
      </w:pPr>
      <w:r>
        <w:rPr>
          <w:lang w:val="uk-UA"/>
        </w:rPr>
        <w:t xml:space="preserve">«Придніпровська зірка» – 11 березня 2016 року. – №11  </w:t>
      </w:r>
    </w:p>
    <w:sectPr>
      <w:type w:val="nextPage"/>
      <w:pgSz w:w="11906" w:h="16838"/>
      <w:pgMar w:left="158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9:00Z</dcterms:created>
  <dc:creator>Customer</dc:creator>
  <dc:description/>
  <cp:keywords/>
  <dc:language>en-US</dc:language>
  <cp:lastModifiedBy>Элит</cp:lastModifiedBy>
  <cp:lastPrinted>2015-11-30T13:54:00Z</cp:lastPrinted>
  <dcterms:modified xsi:type="dcterms:W3CDTF">2016-03-15T14:35:00Z</dcterms:modified>
  <cp:revision>38</cp:revision>
  <dc:subject/>
  <dc:title/>
</cp:coreProperties>
</file>