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aps/>
          <w:sz w:val="28"/>
          <w:szCs w:val="28"/>
        </w:rPr>
      </w:pPr>
      <w:r>
        <w:rPr>
          <w:b/>
          <w:i/>
          <w:caps/>
          <w:sz w:val="28"/>
          <w:szCs w:val="28"/>
        </w:rPr>
        <w:t>Солдат крокує у вічність</w:t>
      </w:r>
    </w:p>
    <w:p>
      <w:pPr>
        <w:pStyle w:val="Normal"/>
        <w:spacing w:lineRule="auto" w:line="360"/>
        <w:jc w:val="center"/>
        <w:rPr>
          <w:b/>
          <w:b/>
          <w:i/>
          <w:i/>
          <w:sz w:val="28"/>
          <w:szCs w:val="28"/>
        </w:rPr>
      </w:pPr>
      <w:r>
        <w:rPr>
          <w:b/>
          <w:i/>
          <w:sz w:val="28"/>
          <w:szCs w:val="28"/>
        </w:rPr>
        <w:t>До 85-річчя від дня народження херсонського фотохудожника</w:t>
      </w:r>
    </w:p>
    <w:p>
      <w:pPr>
        <w:pStyle w:val="Normal"/>
        <w:spacing w:lineRule="auto" w:line="360"/>
        <w:jc w:val="center"/>
        <w:rPr>
          <w:b/>
          <w:b/>
          <w:i/>
          <w:i/>
          <w:sz w:val="28"/>
          <w:szCs w:val="28"/>
        </w:rPr>
      </w:pPr>
      <w:r>
        <w:rPr>
          <w:b/>
          <w:i/>
          <w:sz w:val="28"/>
          <w:szCs w:val="28"/>
        </w:rPr>
        <w:t>Миколи Степанова</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92450" cy="4603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092450" cy="4603750"/>
                    </a:xfrm>
                    <a:prstGeom prst="rect">
                      <a:avLst/>
                    </a:prstGeom>
                  </pic:spPr>
                </pic:pic>
              </a:graphicData>
            </a:graphic>
          </wp:anchor>
        </w:drawing>
      </w:r>
      <w:r>
        <w:rPr>
          <w:sz w:val="28"/>
          <w:szCs w:val="28"/>
        </w:rPr>
        <w:t xml:space="preserve"> </w:t>
      </w:r>
      <w:r>
        <w:rPr>
          <w:sz w:val="28"/>
          <w:szCs w:val="28"/>
        </w:rPr>
        <w:t>Відмайоріли прапори, відгриміли військові марші і знову – тиша та спокій над Дніпровими кручами, зеленню Парку Слави… Ми відсвяткували чергову річницю Великої Перемоги – наше, таке радісне і таке болюче свято. Я дивилася на море молодих і зовсім юних облич, на людей, що прийшли до Могили Невідомого Солдата, і згадувала: ось ми школярами крокуємо на парадах Перемоги поряд із багаточисельними колонами ветеранів Великої Вітчизняної; ось у сьомому класі ми висаджуємо платани перед школою № 55 – тридцять платанів до 30-річчя Перемоги, і кожне дерево саджає у парі учень із ветераном. А тепер все менше серед нас учасників Великої Вітчизняної війни. І нам лишається лише пам’ятати…</w:t>
      </w:r>
    </w:p>
    <w:p>
      <w:pPr>
        <w:pStyle w:val="Normal"/>
        <w:spacing w:lineRule="auto" w:line="360"/>
        <w:ind w:firstLine="570"/>
        <w:jc w:val="both"/>
        <w:rPr>
          <w:sz w:val="28"/>
          <w:szCs w:val="28"/>
        </w:rPr>
      </w:pPr>
      <w:r>
        <w:rPr>
          <w:sz w:val="28"/>
          <w:szCs w:val="28"/>
        </w:rPr>
        <w:t xml:space="preserve">Дванадцятого травня виповнилося 85 років від дня народження нашого видатного земляка, ветерана Великої Вітчизняної війни, знаного фотохудожника </w:t>
      </w:r>
      <w:r>
        <w:rPr>
          <w:sz w:val="28"/>
        </w:rPr>
        <w:t xml:space="preserve">Миколи Дмитровича Степанова (12.05.1926 – 25.09.2009). До військ 1-го Українського фронту донбасівець Микола Степанов потрапив ще до свого 17-річчя, у лютому 1943 р. А вже у 1944 р. до озброєння радиста розвідки ракетного дивізіону Гвардійських мінометних частин Миколи Степанова долучився фотоапарат. З фронту Микола Степанов повернувся з двома бойовими орденами, чотирнадцятьма медалями та невеликою підборкою своїх перших фоторобіт. Впродовж наступних шести десятиліть тема </w:t>
      </w:r>
      <w:r>
        <w:rPr>
          <w:sz w:val="28"/>
          <w:szCs w:val="28"/>
        </w:rPr>
        <w:t>Великої Вітчизняної війни буде важливим напрямом творчості фотомитця.</w:t>
      </w:r>
    </w:p>
    <w:p>
      <w:pPr>
        <w:pStyle w:val="Normal"/>
        <w:spacing w:lineRule="auto" w:line="360"/>
        <w:ind w:firstLine="570"/>
        <w:jc w:val="both"/>
        <w:rPr>
          <w:sz w:val="28"/>
        </w:rPr>
      </w:pPr>
      <w:r>
        <w:rPr>
          <w:sz w:val="28"/>
          <w:szCs w:val="28"/>
        </w:rPr>
        <w:t xml:space="preserve">З жовтня 1951 по вересень 1997 </w:t>
      </w:r>
      <w:r>
        <w:rPr>
          <w:sz w:val="28"/>
        </w:rPr>
        <w:t>Микола Степанов працював електриком на Херсонському суднобудівному заводі. Заводська багатотиражка «Суднобудівник» неодноразово друкувала роботи митця – сюжетні фотографії, фоторепортажі, фотопортрети. Майже 50 років історії заводу відобразилося на цих світлинах. Адже на роботі Микола Дмитрович ніколи не розставався із фотоапаратом.</w:t>
      </w:r>
    </w:p>
    <w:p>
      <w:pPr>
        <w:pStyle w:val="Normal"/>
        <w:spacing w:lineRule="auto" w:line="360"/>
        <w:ind w:firstLine="570"/>
        <w:jc w:val="both"/>
        <w:rPr>
          <w:sz w:val="28"/>
        </w:rPr>
      </w:pPr>
      <w:r>
        <w:rPr>
          <w:sz w:val="28"/>
          <w:szCs w:val="28"/>
        </w:rPr>
        <w:t xml:space="preserve">У 1964 р., маючи двадцятирічний стаж заняття фотографією, </w:t>
      </w:r>
      <w:r>
        <w:rPr>
          <w:sz w:val="28"/>
        </w:rPr>
        <w:t>Микола Степанов вперше представив свої роботи на фотовиставку. В автобіографії 2006 р. він напише, що всього брав участь у 162 виставках, із них – 65 міжнародних, що експонувалися у 24 країнах; був нагороджений 102 нагородами, із них – 16 міжнародними; його фотороботи публікувалися у 52 вітчизняних та 11 зарубіжних виданнях у Франції, Іспанії, Німеччині, Угорщині та Болгарії. Сучасній молоді важко навіть уявити значення у роки «холодної війни» участі радянського митця у міжнародних виставках, особливо у країнах, що не відносилися до «соціалістичного табору». Ще складніше в СРСР було організувати провінційному фотоклубу проведення виставки фотохудожників з капіталістичних країн. А Микола Степанов, як голова правління Херсонського обласного фотоклубу, у 1970-х роках організував проведення у Херсоні міжнародних фотовиставок фото- та фотокіноклубів з Австрії, Іспанії, Великої Британії та Франції. Завдяки їм херсонці і гості нашого міста побачили зображення звичайного життя звичайних людей, позбавлене ідеологічних догм. Хоча всі фотографії проходили ретельний відбір. Наприклад, згадуючи про організацію фотовиставки іспанських митців, Микола Дмитрович писав, що були вилучені всі фотороботи, які певним чином стосувалися католицької церкви чи зображували християнську символіку.</w:t>
      </w:r>
    </w:p>
    <w:p>
      <w:pPr>
        <w:pStyle w:val="Normal"/>
        <w:spacing w:lineRule="auto" w:line="360"/>
        <w:ind w:firstLine="570"/>
        <w:jc w:val="both"/>
        <w:rPr>
          <w:sz w:val="28"/>
          <w:szCs w:val="28"/>
        </w:rPr>
      </w:pPr>
      <w:r>
        <w:rPr>
          <w:sz w:val="28"/>
          <w:szCs w:val="28"/>
        </w:rPr>
        <w:t xml:space="preserve">У 1977 р. дванадцять фоторобіт </w:t>
      </w:r>
      <w:r>
        <w:rPr>
          <w:sz w:val="28"/>
        </w:rPr>
        <w:t xml:space="preserve">Миколи Степанова увійшли до постійної колекції Державного музею фотографії Франції. У 2000 р. тридцять дві його фотороботи прийняті у постійну колекцію Херсонського обласного краєзнавчого музею. У 2001 р. дві фотороботи Миколи Степанова відібрані для постійної колекції Міжнародного музею фотографії Іспанії. У 2010 р. у державному архіві Херсонської області сформовано фонд Р-4106: Степанов Микола Дмитрович, </w:t>
      </w:r>
      <w:r>
        <w:rPr>
          <w:sz w:val="28"/>
          <w:szCs w:val="28"/>
        </w:rPr>
        <w:t xml:space="preserve">член Національної спілки фотохудожників України, голова правління обласного фотоклубу, який містить 21 виставкову фотороботу </w:t>
      </w:r>
      <w:r>
        <w:rPr>
          <w:sz w:val="28"/>
        </w:rPr>
        <w:t>та більше півсотні інших фоторобіт Миколи Степанова.</w:t>
      </w:r>
    </w:p>
    <w:p>
      <w:pPr>
        <w:pStyle w:val="Normal"/>
        <w:spacing w:lineRule="auto" w:line="360"/>
        <w:ind w:firstLine="570"/>
        <w:jc w:val="both"/>
        <w:rPr>
          <w:sz w:val="28"/>
          <w:szCs w:val="28"/>
        </w:rPr>
      </w:pPr>
      <w:r>
        <w:rPr>
          <w:sz w:val="28"/>
          <w:szCs w:val="28"/>
        </w:rPr>
        <w:t xml:space="preserve">Сам </w:t>
      </w:r>
      <w:r>
        <w:rPr>
          <w:sz w:val="28"/>
        </w:rPr>
        <w:t xml:space="preserve">Микола Степанов виокремлював п’ять своїх </w:t>
      </w:r>
      <w:r>
        <w:rPr>
          <w:sz w:val="28"/>
          <w:szCs w:val="28"/>
        </w:rPr>
        <w:t>фоторобіт, саме їх вважав вершинами своєї творчості.</w:t>
      </w:r>
    </w:p>
    <w:p>
      <w:pPr>
        <w:pStyle w:val="Normal"/>
        <w:spacing w:lineRule="auto" w:line="360"/>
        <w:ind w:firstLine="570"/>
        <w:jc w:val="both"/>
        <w:rPr>
          <w:sz w:val="28"/>
          <w:szCs w:val="28"/>
        </w:rPr>
      </w:pPr>
      <w:r>
        <w:rPr>
          <w:sz w:val="28"/>
          <w:szCs w:val="28"/>
        </w:rPr>
        <w:t xml:space="preserve">«Життя» – робота, що стала візиткою </w:t>
      </w:r>
      <w:r>
        <w:rPr>
          <w:sz w:val="28"/>
        </w:rPr>
        <w:t>Миколи Степанова за кордоном</w:t>
      </w:r>
      <w:r>
        <w:rPr>
          <w:sz w:val="28"/>
          <w:szCs w:val="28"/>
        </w:rPr>
        <w:t>, дала «зелене світло» іншим фотороботам митця. Її часто описують як «портрет молодої дівчини», знеособлюючи образ, перетворюючи його на символ. Мене ж, як історика, притягує персоніфікація історії, тож і фотомистецтва, а, отже, радує, що не загубилося у минулих десятиліттях ім’я «молодої дівчини» із фотороботи «Життя» – це відома херсонська поетеса, журналіст Алла Тютюнник.</w:t>
      </w:r>
    </w:p>
    <w:p>
      <w:pPr>
        <w:pStyle w:val="Normal"/>
        <w:spacing w:lineRule="auto" w:line="360"/>
        <w:ind w:firstLine="570"/>
        <w:jc w:val="both"/>
        <w:rPr>
          <w:sz w:val="28"/>
          <w:szCs w:val="28"/>
        </w:rPr>
      </w:pPr>
      <w:r>
        <w:rPr>
          <w:sz w:val="28"/>
          <w:szCs w:val="28"/>
        </w:rPr>
        <w:t>Фоторобота «У хвилинну перерву», відзначена нагородами міжнародних фотовиставок, опублікована у багатьох вітчизняних і закордонних виданнях – портрет херсонського боксера Володимира Плотникова.</w:t>
      </w:r>
    </w:p>
    <w:p>
      <w:pPr>
        <w:pStyle w:val="Normal"/>
        <w:spacing w:lineRule="auto" w:line="360"/>
        <w:ind w:firstLine="570"/>
        <w:jc w:val="both"/>
        <w:rPr>
          <w:sz w:val="28"/>
          <w:szCs w:val="28"/>
        </w:rPr>
      </w:pPr>
      <w:r>
        <w:rPr>
          <w:sz w:val="28"/>
          <w:szCs w:val="28"/>
        </w:rPr>
        <w:t xml:space="preserve">Три інші роботи – «Мати», «Про що розповідають ветерани», «Солдат крокує у вічність» – об’єднує </w:t>
      </w:r>
      <w:r>
        <w:rPr>
          <w:sz w:val="28"/>
        </w:rPr>
        <w:t xml:space="preserve">тема </w:t>
      </w:r>
      <w:r>
        <w:rPr>
          <w:sz w:val="28"/>
          <w:szCs w:val="28"/>
        </w:rPr>
        <w:t>Великої Вітчизняної війни.</w:t>
      </w:r>
    </w:p>
    <w:p>
      <w:pPr>
        <w:pStyle w:val="Normal"/>
        <w:spacing w:lineRule="auto" w:line="360"/>
        <w:ind w:firstLine="570"/>
        <w:jc w:val="both"/>
        <w:rPr/>
      </w:pPr>
      <w:r>
        <w:rPr>
          <w:sz w:val="28"/>
          <w:szCs w:val="28"/>
        </w:rPr>
        <w:t>Святкування Дня Перемоги, військова дільниця херсонського меморіального кладовища, а на передньому плані – засмучене обличчя літньої жінки, темна хустка – Мати. Скільки почуттів сколихує ця робота, скільки публікацій у газетах, журналах, каталогах фотовиставок. У документах держархіву області зберігаються книги відгуків відвідувачів херсонських фотовиставок, де багато роздумів, навіть вірші, присвячено цій фотороботі.</w:t>
      </w:r>
    </w:p>
    <w:p>
      <w:pPr>
        <w:pStyle w:val="Normal"/>
        <w:spacing w:lineRule="auto" w:line="360"/>
        <w:ind w:firstLine="570"/>
        <w:jc w:val="both"/>
        <w:rPr>
          <w:sz w:val="28"/>
          <w:szCs w:val="28"/>
        </w:rPr>
      </w:pPr>
      <w:r>
        <w:rPr>
          <w:sz w:val="28"/>
          <w:szCs w:val="28"/>
        </w:rPr>
        <w:t>Наша землячка, легенда громадянських воєн в Україні та Іспанії, Великої Вітчизняної війни, прославлена розвідниця, героїня багаточисельних фільмів, авторка та героїня документальних повістей про радянських розвідників – Марія Фортус під час неформального спілкування із робітниками суднобудівного заводу – робота «Про що розповідають ветерани». Хочеться додати, що Марію Олександрівну з Миколою Дмитровичем пов’язували довгі роки дружби і співпраці. Тож у держархіві області значний масив документів Марії Фортус відклався не лише у фонді Фортус (ф.Р-1233), але й у фонді Степанова (ф.Р-4106).</w:t>
      </w:r>
    </w:p>
    <w:p>
      <w:pPr>
        <w:pStyle w:val="Normal"/>
        <w:spacing w:lineRule="auto" w:line="360"/>
        <w:ind w:firstLine="570"/>
        <w:jc w:val="both"/>
        <w:rPr>
          <w:sz w:val="28"/>
          <w:szCs w:val="28"/>
        </w:rPr>
      </w:pPr>
      <w:r>
        <w:rPr>
          <w:sz w:val="28"/>
          <w:szCs w:val="28"/>
        </w:rPr>
        <w:t xml:space="preserve">І остання фоторобота, що замикає коло, повертаючи нас до початку розмови: щільні ряди військових і звичайних громадян ніби обрамляють гарматний лафет; довкола лафету – почесний караул, на лафеті – закрита домовина із військовими регаліями на кришці. Це одна із фоторобіт </w:t>
      </w:r>
      <w:r>
        <w:rPr>
          <w:sz w:val="28"/>
        </w:rPr>
        <w:t xml:space="preserve">Миколи Степанова, зроблена для фоторепортажу групи херсонських фотохудожників про перепоховання Невідомого Солдата – </w:t>
      </w:r>
      <w:r>
        <w:rPr>
          <w:sz w:val="28"/>
          <w:szCs w:val="28"/>
        </w:rPr>
        <w:t>«Солдат крокує у вічність». Вже потім біля могили запалає «Вічний вогонь», буде закладено Парк Слави, збудовано меморіальний комплекс, імена героїв закарбовано на граніті. І саме ця пам’ять 9 Травня кожного року веде нас на схили Дніпра.</w:t>
      </w:r>
    </w:p>
    <w:p>
      <w:pPr>
        <w:pStyle w:val="Normal"/>
        <w:spacing w:lineRule="auto" w:line="360"/>
        <w:jc w:val="both"/>
        <w:rPr>
          <w:sz w:val="28"/>
          <w:szCs w:val="28"/>
        </w:rPr>
      </w:pPr>
      <w:r>
        <w:rPr>
          <w:sz w:val="28"/>
          <w:szCs w:val="28"/>
        </w:rPr>
      </w:r>
    </w:p>
    <w:p>
      <w:pPr>
        <w:pStyle w:val="Normal"/>
        <w:spacing w:lineRule="auto" w:line="360"/>
        <w:jc w:val="right"/>
        <w:rPr>
          <w:b/>
          <w:b/>
          <w:i/>
          <w:i/>
          <w:sz w:val="28"/>
          <w:szCs w:val="28"/>
        </w:rPr>
      </w:pPr>
      <w:r>
        <w:rPr>
          <w:b/>
          <w:i/>
          <w:sz w:val="28"/>
          <w:szCs w:val="28"/>
        </w:rPr>
        <w:t>Ірина Сінкевич,</w:t>
      </w:r>
    </w:p>
    <w:p>
      <w:pPr>
        <w:pStyle w:val="Normal"/>
        <w:spacing w:lineRule="auto" w:line="360"/>
        <w:jc w:val="right"/>
        <w:rPr/>
      </w:pPr>
      <w:r>
        <w:rPr>
          <w:b/>
          <w:i/>
          <w:sz w:val="28"/>
          <w:szCs w:val="28"/>
        </w:rPr>
        <w:t>співробітник держархіву обла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uk-UA" w:bidi="ar-SA" w:eastAsia="zh-CN"/>
    </w:rPr>
  </w:style>
  <w:style w:type="character" w:styleId="Style14">
    <w:name w:val="Основний шрифт абзацу"/>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16:00Z</dcterms:created>
  <dc:creator>Ірина Сінкевич</dc:creator>
  <dc:description/>
  <cp:keywords/>
  <dc:language>en-US</dc:language>
  <cp:lastModifiedBy>Элит</cp:lastModifiedBy>
  <cp:lastPrinted>2004-01-01T09:31:00Z</cp:lastPrinted>
  <dcterms:modified xsi:type="dcterms:W3CDTF">2011-06-01T13:24:00Z</dcterms:modified>
  <cp:revision>11</cp:revision>
  <dc:subject/>
  <dc:title/>
</cp:coreProperties>
</file>