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right"/>
        <w:rPr>
          <w:sz w:val="28"/>
          <w:szCs w:val="28"/>
          <w:lang w:val="uk-UA"/>
        </w:rPr>
      </w:pPr>
      <w:r>
        <w:rPr>
          <w:sz w:val="28"/>
          <w:szCs w:val="28"/>
          <w:lang w:val="uk-UA"/>
        </w:rPr>
        <w:t>Календар пам’ятних дат</w:t>
      </w:r>
    </w:p>
    <w:p>
      <w:pPr>
        <w:pStyle w:val="Normal"/>
        <w:jc w:val="center"/>
        <w:rPr>
          <w:sz w:val="28"/>
          <w:szCs w:val="28"/>
          <w:lang w:val="uk-UA"/>
        </w:rPr>
      </w:pPr>
      <w:r>
        <w:rPr>
          <w:sz w:val="28"/>
          <w:szCs w:val="28"/>
          <w:lang w:val="uk-UA"/>
        </w:rPr>
        <w:t>З ІСТОРІЇ ТЕРЦЕНТР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Сьогодні цим нікого не здивуєш: до одиноких громадян похилого віку приходять на допомогу соціальні працівники. А колись</w:t>
      </w:r>
      <w:r>
        <w:rPr>
          <w:color w:val="FF0000"/>
          <w:sz w:val="28"/>
          <w:szCs w:val="28"/>
          <w:lang w:val="uk-UA"/>
        </w:rPr>
        <w:t xml:space="preserve"> </w:t>
      </w:r>
      <w:r>
        <w:rPr>
          <w:sz w:val="28"/>
          <w:szCs w:val="28"/>
          <w:lang w:val="uk-UA"/>
        </w:rPr>
        <w:t>було дуже скрутно - родичів немає, обтяжувати своїми проблемами сусідів, друзів або приятелів не завжди зручно. І бідкалися старенькі, немічні та хворі, самотужки намагаючись вирішувати свої проблеми.</w:t>
      </w:r>
    </w:p>
    <w:p>
      <w:pPr>
        <w:pStyle w:val="Normal"/>
        <w:jc w:val="both"/>
        <w:rPr/>
      </w:pPr>
      <w:r>
        <w:rPr>
          <w:sz w:val="28"/>
          <w:szCs w:val="28"/>
          <w:lang w:val="uk-UA"/>
        </w:rPr>
        <w:tab/>
        <w:t>Вперше держава поставила питання соціальної допомоги на дому у 1986 році. В Каховці це відбувалося таким чином: наказом директора будинку-інтернату для престарілих та інвалідів з  1 січня  1986 року були введені</w:t>
      </w:r>
      <w:r>
        <w:rPr>
          <w:color w:val="FF0000"/>
          <w:sz w:val="28"/>
          <w:szCs w:val="28"/>
          <w:lang w:val="uk-UA"/>
        </w:rPr>
        <w:t xml:space="preserve"> </w:t>
      </w:r>
      <w:r>
        <w:rPr>
          <w:sz w:val="28"/>
          <w:szCs w:val="28"/>
          <w:lang w:val="uk-UA"/>
        </w:rPr>
        <w:t xml:space="preserve"> посади санітарок надомного обслуговування, з цього часу троє працівників розвозили продукти харчування одиноким громадянам нашого міста, на той час  близько 50 особам. </w:t>
      </w:r>
    </w:p>
    <w:p>
      <w:pPr>
        <w:pStyle w:val="Normal"/>
        <w:ind w:firstLine="708"/>
        <w:jc w:val="both"/>
        <w:rPr>
          <w:sz w:val="28"/>
          <w:szCs w:val="28"/>
          <w:lang w:val="uk-UA"/>
        </w:rPr>
      </w:pPr>
      <w:r>
        <w:rPr>
          <w:sz w:val="28"/>
          <w:szCs w:val="28"/>
          <w:lang w:val="uk-UA"/>
        </w:rPr>
        <w:t>Ця послуга в масштабах країни набула такої популярності, що вже через два роки в області приймається розпорядження голови Херсонського облвиконкому від 16.05.1988 № 90-р про створення відділень соціальної допомоги на дому одиноким непрацездатним громадянам. З 1 квітня таке відділення на обслуговування 100 чоловік було створено при Каховському будинку-інтернаті, подібні при Херсонському, Дніпрянському, Цюрупинському будинках-інтернатах, а з 1 липня при Каховському, Суворовському та Генічеському райсоцзабезах. Виконкомам районних і міських Рад народних депутатів була дана вказівка виділити продовольчі магазини, аптеки, підприємства громадського харчування, побутового обслуговування, комунального господарства для оперативного виконання заказів одиноких непрацездатних громадян.    Крім того, розпорядженням передбачалося, цитую: «Организовать обслуживание одиноких нетрудоспособных пенсионеров и инвалидов силами граждан (соседями), с оплатой их работы в размере 9 рублей в месяц за каждого обслуживаемого».</w:t>
      </w:r>
    </w:p>
    <w:p>
      <w:pPr>
        <w:pStyle w:val="Normal"/>
        <w:jc w:val="both"/>
        <w:rPr>
          <w:sz w:val="28"/>
          <w:szCs w:val="28"/>
          <w:lang w:val="uk-UA"/>
        </w:rPr>
      </w:pPr>
      <w:r>
        <w:rPr>
          <w:sz w:val="28"/>
          <w:szCs w:val="28"/>
          <w:lang w:val="uk-UA"/>
        </w:rPr>
        <w:tab/>
        <w:t xml:space="preserve">Надалі історія установи розвивається таким чином: з 1990 року відділення соціальної допомоги на дому входить до складу Каховського міського відділу соціального забезпечення; з 1 січня 1993 року на базі діючого відділення соціальної допомоги на дому організовується територіальний центр по обслуговуванню одиноких пенсіонерів та інвалідів (разом з Каховкою також у Новій Каховці та Горностаївському районі) згідно з наказом управління соціального забезпечення Херсонської обласної державної адміністрації від 23.12.1992 № 62. Він підпорядкований обласному управлінню соцзабезпечення, має своє приміщення у колишньому дитячому садку по вул. Гоголя. У першому наказі  04 січня 1993 року перший директор терцентру Поночевний В.І. планує відкрити два відділення соціальної допомоги вдома, лікувально-оздоровче відділення на 10 ліжок, відділення з денним перебуванням на 10 чоловік. </w:t>
      </w:r>
    </w:p>
    <w:p>
      <w:pPr>
        <w:pStyle w:val="Normal"/>
        <w:ind w:firstLine="708"/>
        <w:jc w:val="both"/>
        <w:rPr/>
      </w:pPr>
      <w:r>
        <w:rPr>
          <w:sz w:val="28"/>
          <w:szCs w:val="28"/>
          <w:lang w:val="uk-UA"/>
        </w:rPr>
        <w:t xml:space="preserve">На підставі розпорядження Президента України, постанови Кабміну, рішень обласного та міського рівня у 1995 році відбувається вдосконалення управління у сфері соціального захисту населення. Створюється управління соціального захисту населення Каховської міської Ради народних депутатів, до складу якого входять реорганізований  відділ соціального захисту та терцентр, який віднині у складі управління називається відділ обслуговування пенсіонерів та одиноких непрацездатних громадян, а його вже завідувач одночасно є заступником начальника управління. У складі управління на правах  структурного підрозділу відділ був по 2007 рік включно. </w:t>
      </w:r>
    </w:p>
    <w:p>
      <w:pPr>
        <w:pStyle w:val="Normal"/>
        <w:ind w:firstLine="708"/>
        <w:jc w:val="both"/>
        <w:rPr/>
      </w:pPr>
      <w:r>
        <w:rPr>
          <w:sz w:val="28"/>
          <w:szCs w:val="28"/>
          <w:lang w:val="uk-UA"/>
        </w:rPr>
        <w:t>Чергова реорганізація відбулася на сесії міської ради 28.11.2007. З 2 січня 2008 року створена комунальна установа «Територіальний центр соціального обслуговування пенсіонерів та одиноких непрацездатних громадян Каховської міської ради». З 2010 року назва - Територіальний центр соціального обслуговування (надання соціальних послуг) Каховської міської ради. Не зважаючи на зміну назв та підпорядкування установа була і є важливою складовою частиною у системі державної допомоги громадянам похилого віку. Терцентр очолювали: Поночевний В.І.  - з 1993 по 1996, Середа О.В. -  з 1996 по 2007, Сбітнєва В.П. -  з 2008 по 2009, Коняшина Л.А.  - з 2009 по теперішній час.</w:t>
      </w:r>
    </w:p>
    <w:p>
      <w:pPr>
        <w:pStyle w:val="Normal"/>
        <w:ind w:firstLine="708"/>
        <w:jc w:val="both"/>
        <w:rPr>
          <w:sz w:val="28"/>
          <w:szCs w:val="28"/>
          <w:lang w:val="uk-UA"/>
        </w:rPr>
      </w:pPr>
      <w:r>
        <w:rPr>
          <w:sz w:val="28"/>
          <w:szCs w:val="28"/>
          <w:lang w:val="uk-UA"/>
        </w:rPr>
        <w:t>На сьогодні територіальний центр соціального обслуговування – це багато-профільна установа, де функціонує 4 відділення: відділення соціальної допомоги вдома, відділення соціально-побутової адаптації, відділення соціально-медичних послуг, відділення  організації надання натуральної адресної та грошової допомоги.</w:t>
      </w:r>
    </w:p>
    <w:p>
      <w:pPr>
        <w:pStyle w:val="Normal"/>
        <w:ind w:firstLine="708"/>
        <w:jc w:val="both"/>
        <w:rPr>
          <w:sz w:val="28"/>
          <w:szCs w:val="28"/>
          <w:lang w:val="uk-UA"/>
        </w:rPr>
      </w:pPr>
      <w:r>
        <w:rPr>
          <w:sz w:val="28"/>
          <w:szCs w:val="28"/>
          <w:lang w:val="uk-UA"/>
        </w:rPr>
        <w:t>У відділенні соціальної допомоги вдома працюють 33 соціальних працівника,  два-три рази на тиждень відвідують підопічних і виконують всю роботу по господарству: принесуть продукти харчування, медикаменти, приберуть житло, приготують обід, викличуть лікаря тощо.</w:t>
      </w:r>
    </w:p>
    <w:p>
      <w:pPr>
        <w:pStyle w:val="Normal"/>
        <w:ind w:firstLine="708"/>
        <w:jc w:val="both"/>
        <w:rPr>
          <w:sz w:val="28"/>
          <w:szCs w:val="28"/>
          <w:lang w:val="uk-UA"/>
        </w:rPr>
      </w:pPr>
      <w:r>
        <w:rPr>
          <w:sz w:val="28"/>
          <w:szCs w:val="28"/>
          <w:lang w:val="uk-UA"/>
        </w:rPr>
        <w:t xml:space="preserve"> </w:t>
      </w:r>
      <w:r>
        <w:rPr>
          <w:sz w:val="28"/>
          <w:szCs w:val="28"/>
          <w:lang w:val="uk-UA"/>
        </w:rPr>
        <w:t>У відділенні соціально-побутової адаптації  зареєстровано 314 громадян. Якщо пенсіонер переніс інфаркт, інсульт, і є проблеми з мовою – до нього прийде соціальний педагог і буде допомагати відновлювати мову, а медична сестра з лікувальної фізкультури допоможе відновити рухову активність.</w:t>
      </w:r>
    </w:p>
    <w:p>
      <w:pPr>
        <w:pStyle w:val="Normal"/>
        <w:ind w:firstLine="708"/>
        <w:jc w:val="both"/>
        <w:rPr>
          <w:sz w:val="28"/>
          <w:szCs w:val="28"/>
          <w:lang w:val="uk-UA"/>
        </w:rPr>
      </w:pPr>
      <w:r>
        <w:rPr>
          <w:sz w:val="28"/>
          <w:szCs w:val="28"/>
          <w:lang w:val="uk-UA"/>
        </w:rPr>
        <w:t xml:space="preserve">Третє відділення терцентру - відділення соціально-медичних послуг, кожного пацієнта огляне лікар, виміряє тиск, надасть консультацію. Якщо є проблеми з  опорно-руховим апаратом - для них працює масажний кабінет, при необхідності медична сестра може зробити його вдома. </w:t>
      </w:r>
    </w:p>
    <w:p>
      <w:pPr>
        <w:pStyle w:val="Normal"/>
        <w:ind w:firstLine="708"/>
        <w:jc w:val="both"/>
        <w:rPr>
          <w:sz w:val="28"/>
          <w:szCs w:val="28"/>
          <w:lang w:val="uk-UA"/>
        </w:rPr>
      </w:pPr>
      <w:r>
        <w:rPr>
          <w:sz w:val="28"/>
          <w:szCs w:val="28"/>
          <w:lang w:val="uk-UA"/>
        </w:rPr>
        <w:t>Найчисельніше - відділення організації надання адресної натуральної та грошової допомоги. В ньому зареєстровано більше 1840 громадян, які отримують  більш ніж 20 видів послуг. Великим попитом користуються перукарські послуги, манікюр, педикюр, обрізка дерев та кущів, рубка дров, дрібний ремонт на дому. Ми підтримуємо тісний зв’язок з  підприємствами всіх форм власності, населенням міста, церквами,  які постійно надають благодійну  допомогу нашим підопічним у вигляді речей, сільгосппродукції, продуктів харчування. До послуг пенсіонерів бібліотека.</w:t>
      </w:r>
    </w:p>
    <w:p>
      <w:pPr>
        <w:pStyle w:val="Normal"/>
        <w:ind w:firstLine="708"/>
        <w:jc w:val="both"/>
        <w:rPr>
          <w:sz w:val="28"/>
          <w:szCs w:val="28"/>
          <w:lang w:val="uk-UA"/>
        </w:rPr>
      </w:pPr>
      <w:r>
        <w:rPr>
          <w:sz w:val="28"/>
          <w:szCs w:val="28"/>
          <w:lang w:val="uk-UA"/>
        </w:rPr>
        <w:t>Цей рік для терцентру ювілейний - 25 років (1988) років від  часу створення. Хочеться побажати всім працівникам доброго здоров’я, наснаги у праці, підтримки влади, уваги та допомоги спонсорів.</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архівного відділу </w:t>
        <w:tab/>
        <w:tab/>
        <w:tab/>
        <w:tab/>
        <w:tab/>
        <w:tab/>
        <w:t>Лілія Кузьміна</w:t>
      </w:r>
    </w:p>
    <w:sectPr>
      <w:type w:val="nextPage"/>
      <w:pgSz w:w="11906" w:h="16838"/>
      <w:pgMar w:left="170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7:52:00Z</dcterms:created>
  <dc:creator>kuzmina</dc:creator>
  <dc:description/>
  <cp:keywords/>
  <dc:language>en-US</dc:language>
  <cp:lastModifiedBy>Элит</cp:lastModifiedBy>
  <dcterms:modified xsi:type="dcterms:W3CDTF">2013-05-28T07:52:00Z</dcterms:modified>
  <cp:revision>2</cp:revision>
  <dc:subject/>
  <dc:title>Календар пам’ятних дат</dc:title>
</cp:coreProperties>
</file>