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Архів «ТС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ас спливає швидко… Наше життя стрімко змінюється, а його події стають історією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ортаючи «Трудову славу» 70-х, 80-х років, розумієш: тоді були інші часи та пріоритети. Про що ж писала газета 40, 30 і 20 років тому? Пропоную вашій увазі січневий огляд районки з нашого архів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чень 1973 року</w:t>
      </w:r>
    </w:p>
    <w:p>
      <w:pPr>
        <w:pStyle w:val="Normal"/>
        <w:rPr>
          <w:lang w:val="uk-UA"/>
        </w:rPr>
      </w:pPr>
      <w:r>
        <w:rPr>
          <w:lang w:val="uk-UA"/>
        </w:rPr>
        <w:t>«Напередодні 50-річя утворення СРСР кращих трудівників району відзначено високими урядовими нагородами. Кавалерами ордена Трудового Червоного Прапора стали комбайнери колгоспів «Перемога» Галина Волянська та «Степовий» Іван Косяненко; зрошенець колгоспу «Степовий» Йосип Буняк і бригадир овочівників колгоспу ім. Паризької комуни Анатолій Чекіров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До редакції надійшов лист від жительки Сиваського Н. М. Петухової, в якому вона пише, що у селищі не організований ремонт телевізорів. Повідомляємо, що згідно з заявками, які приймає Сиваська селищна рада, ремонт радіотелеапаратури провидить Новотроїцький філіал». </w:t>
      </w:r>
    </w:p>
    <w:p>
      <w:pPr>
        <w:pStyle w:val="Normal"/>
        <w:rPr>
          <w:lang w:val="uk-UA"/>
        </w:rPr>
      </w:pPr>
      <w:r>
        <w:rPr>
          <w:lang w:val="uk-UA"/>
        </w:rPr>
        <w:t>«Жителі вулиці Димитрова смт. Новотроїцьке обурювалися, що марно стоять стовпи з денним освітленням: через відсутність ліхтарів їх вулиця не освітлюється. Голова виконкому Новотроїцької селищної ради Л. П. Парицький повідомив редакцію, що роботи по встановленню нових ліхтарів на вул. Димитрова вже завершуються».</w:t>
      </w:r>
    </w:p>
    <w:p>
      <w:pPr>
        <w:pStyle w:val="Normal"/>
        <w:rPr/>
      </w:pPr>
      <w:r>
        <w:rPr>
          <w:rFonts w:eastAsia="Times New Roman CYR" w:cs="Times New Roman CYR"/>
          <w:lang w:val="uk-UA"/>
        </w:rPr>
        <w:t xml:space="preserve"> </w:t>
      </w:r>
      <w:r>
        <w:rPr>
          <w:lang w:val="uk-UA"/>
        </w:rPr>
        <w:t xml:space="preserve">«Нещодавно працівники райунівермагу підбили підсумки </w:t>
      </w:r>
      <w:r>
        <w:rPr>
          <w:lang w:val="en-US"/>
        </w:rPr>
        <w:t>IV</w:t>
      </w:r>
      <w:r>
        <w:rPr/>
        <w:t xml:space="preserve"> квартал</w:t>
      </w:r>
      <w:r>
        <w:rPr>
          <w:lang w:val="uk-UA"/>
        </w:rPr>
        <w:t>у 1972 р.</w:t>
      </w:r>
      <w:r>
        <w:rPr/>
        <w:t xml:space="preserve"> </w:t>
      </w:r>
      <w:r>
        <w:rPr>
          <w:lang w:val="uk-UA"/>
        </w:rPr>
        <w:t xml:space="preserve">на загальних зборах. Найкращих результатів праці досяг колектив відділу трикотажних виробів (завідуюча Н. Г. Задорожня) – план товарообороту виконаний на 114,1%». </w:t>
      </w:r>
    </w:p>
    <w:p>
      <w:pPr>
        <w:pStyle w:val="Normal"/>
        <w:rPr/>
      </w:pPr>
      <w:r>
        <w:rPr>
          <w:lang w:val="uk-UA"/>
        </w:rPr>
        <w:t xml:space="preserve">«У кінотеатрі «Росія»: </w:t>
      </w:r>
      <w:r>
        <w:rPr>
          <w:b/>
          <w:lang w:val="uk-UA"/>
        </w:rPr>
        <w:t>6-7 січня</w:t>
      </w:r>
      <w:r>
        <w:rPr>
          <w:lang w:val="uk-UA"/>
        </w:rPr>
        <w:t xml:space="preserve"> демонструється новий широкоекранний фільм у 2-х серіях «А зорі тут тихі». Початок сеансів – 16.30 та 20.30 год., а о 14.30 год. – Кінозбірник-1-72». </w:t>
      </w:r>
      <w:r>
        <w:rPr>
          <w:b/>
          <w:lang w:val="uk-UA"/>
        </w:rPr>
        <w:t>7 січня</w:t>
      </w:r>
      <w:r>
        <w:rPr>
          <w:lang w:val="uk-UA"/>
        </w:rPr>
        <w:t xml:space="preserve"> о 12.30 год. демонструється кінофільм «Коли я був маленьким», а о 14.30 год. – худ. Фільм «Брильянтова рука»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чень 1983 року</w:t>
      </w:r>
    </w:p>
    <w:p>
      <w:pPr>
        <w:pStyle w:val="Normal"/>
        <w:rPr>
          <w:lang w:val="uk-UA"/>
        </w:rPr>
      </w:pPr>
      <w:r>
        <w:rPr>
          <w:lang w:val="uk-UA"/>
        </w:rPr>
        <w:t>«Напередодні 1983року у Володимиро-Іллінці відбулася значні подія – відкрито нову школу-десятирічку. Збудовано її на кошти місцевого колгоспу ім. Шевченка на честь 60-річчя утворення СРСР».</w:t>
      </w:r>
    </w:p>
    <w:p>
      <w:pPr>
        <w:pStyle w:val="Normal"/>
        <w:rPr>
          <w:lang w:val="uk-UA"/>
        </w:rPr>
      </w:pPr>
      <w:r>
        <w:rPr>
          <w:lang w:val="uk-UA"/>
        </w:rPr>
        <w:t>«Нині у районі 17 сільських агітбригад. Найчастіше відвідують тваринників агітбригади Новотроїцького, Дивненського, Олександрівського, Сиваського, Одрадівського, Громівського та Сергіївського клубних закладів».</w:t>
      </w:r>
    </w:p>
    <w:p>
      <w:pPr>
        <w:pStyle w:val="Normal"/>
        <w:rPr>
          <w:lang w:val="uk-UA"/>
        </w:rPr>
      </w:pPr>
      <w:r>
        <w:rPr>
          <w:lang w:val="uk-UA"/>
        </w:rPr>
        <w:t>«Підбито підсумки соціалістичного змагання тваринників району у першій декаді січня за успішне виконання завдань по збільшенню виробництва молока в період зимівлі тваринництва. Перехідний вимпел редакції газети «Трудова слава» присуджено Ганні Дмитрівні Минько – доярці колгоспу ім. Леніна, яка за І декаду надоїла від кожної корови своєї групи по 171 кг молока».</w:t>
      </w:r>
    </w:p>
    <w:p>
      <w:pPr>
        <w:pStyle w:val="Normal"/>
        <w:rPr>
          <w:lang w:val="uk-UA"/>
        </w:rPr>
      </w:pPr>
      <w:r>
        <w:rPr>
          <w:lang w:val="uk-UA"/>
        </w:rPr>
        <w:t>«Новий 1983 рік для дітвори райцентру став пам’ятним з перших днів. Адже для них гостино відчинило двері нове дитяче кафе «Буратино». Приваблює тут все: новорічна ялинка, спеціальні дитячі меблі, солодощі: фрукти, цукерки, морозиво з сиропом, тістечка, фруктові соки, коктейлі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Денний збір яєць на птахофермі радгоспу «Таврійський» складає 1700-1800т штук при завданні 1500. За минулий рік державі продали 444 тис. штук яєць при річному завданні 290 тисяч»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У колгоспі «Світанок» прорахували, що 70% собівартості молока складають корми. А утримання однієї ялової корови обходиться у 450 карбованців. Сума досить значна, це навіть більше, ніж витрачається на вирощування на м'ясо одного бичка»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чень 1993 року</w:t>
      </w:r>
    </w:p>
    <w:p>
      <w:pPr>
        <w:pStyle w:val="Normal"/>
        <w:rPr>
          <w:lang w:val="uk-UA"/>
        </w:rPr>
      </w:pPr>
      <w:r>
        <w:rPr>
          <w:lang w:val="uk-UA"/>
        </w:rPr>
        <w:t>«Цей перший у 1993 році номер «Трудової слави» поштарі доставляють у 7425 поштових скриньок. Читачів райони стало більше майже на півтори тисячі».</w:t>
      </w:r>
    </w:p>
    <w:p>
      <w:pPr>
        <w:pStyle w:val="Normal"/>
        <w:rPr>
          <w:lang w:val="uk-UA"/>
        </w:rPr>
      </w:pPr>
      <w:r>
        <w:rPr>
          <w:lang w:val="uk-UA"/>
        </w:rPr>
        <w:t>«У Ніжині центральна рада ДСТ «Колос» провела  першість України по боксу. Троє наших боксерів Олександр Пехтєрєв, Андрій Волощук Дмитро Лісецький стали «бронзовими» призерами змагань. О. Пехтєрєв визнаний найрезультативнішим бійцем і тепер виступатиме у другій збірній команді України».</w:t>
      </w:r>
    </w:p>
    <w:p>
      <w:pPr>
        <w:pStyle w:val="Normal"/>
        <w:rPr>
          <w:lang w:val="uk-UA"/>
        </w:rPr>
      </w:pPr>
      <w:r>
        <w:rPr>
          <w:lang w:val="uk-UA"/>
        </w:rPr>
        <w:t>«Із січня 1992 року районна поліклініка почала працювати в новому режимі – на п’ятиденці. Дехто з мешканців просить повернути шестиденний робочий тиждень. Редакція провела опитування з цього приводу. Із 25 опитаних 11висловили бажання, щоб поліклініка працювала по суботах, 14 –задовольнились нинішнім режимом роботи».</w:t>
      </w:r>
    </w:p>
    <w:p>
      <w:pPr>
        <w:pStyle w:val="Normal"/>
        <w:rPr/>
      </w:pPr>
      <w:r>
        <w:rPr>
          <w:lang w:val="uk-UA"/>
        </w:rPr>
        <w:t>«Глухо, мов у танку. Ось уже понад три місяці значна частина мешканців Воскресенки не мають змоги  слухати радіопередачі, оскільки чи то дес. На лінії, чи то ще десь є якісь неполадк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готувала Людмила ТЕРЕБ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«Трудова слава» – 4 січня 2013 року – №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 CYR" w:hAnsi="Times New Roman CYR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1:00Z</dcterms:created>
  <dc:creator>Oleynik</dc:creator>
  <dc:description/>
  <cp:keywords/>
  <dc:language>en-US</dc:language>
  <cp:lastModifiedBy>Элит</cp:lastModifiedBy>
  <cp:lastPrinted>2012-12-28T14:45:00Z</cp:lastPrinted>
  <dcterms:modified xsi:type="dcterms:W3CDTF">2013-01-10T11:21:00Z</dcterms:modified>
  <cp:revision>2</cp:revision>
  <dc:subject/>
  <dc:title>Архів «ТС»</dc:title>
</cp:coreProperties>
</file>