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До 70-річчя утворення Херсонської області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ИСОКОПІЛЬСЬКИЙ РАЙОН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АДМІНІСТРАТИВНО-ТЕРИТОРІАЛЬНИЙ ПОДІ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1946-2014 роки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Після визволення території Херсонщини від нацистських загарбників згідно з Указом Президії Верховної Ради УРСР вір 30 березня 1944 р. створена Херсонська область з районів та міст Миколаївської і Запорізької областей. У березні 1946 р. було створено Високопільський район. На початку І963 р. згідно з Указом Президії Верховної Ради УРСР від 30 грудня 1962 р. у всіх областях республіки відбулося подальше укрупнення сільських районів до розмірів територій ви</w:t>
        <w:softHyphen/>
        <w:t>робничих колгоспно-радгоспних управлінь. По Херсонській області було ліквідовано 10 районів, в т.ч. Високопільський, територія якого ввійшла до складу укрупненого Великоолександрівського району. У зв’язку з об’єднанням обласних промислових і сільських рад депутатів трудящих Української РСР від 4 січня 1965 р. внесено змі</w:t>
        <w:softHyphen/>
        <w:t>ни в адміністративне районування, в т. ч. по Херсонській області проведено розук</w:t>
        <w:softHyphen/>
        <w:t>рупнення районів – замість 10-ти районів створено 15: з Великоолександрівського району виокремлено Нововоронцовський з передачею йому Високопільської, Малошестірнянської, Нововознесеннської та Новомиколаївської рад. Згідно з Указом Президії Верховної Ради УРСР від 8 грудня 1966 року утворено Високопільський район в старих межах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Даний матеріал є першою спробою зібрати і узагальнити відомості про адміністративно-територіальний поділ району станом на 1 січня 2014 року з урахуванням змін, що відбулись з починаючи 1946 року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ідомості укладено на підставі довідників про адміністративно-територіальний устрій СРСР, УРСР, Указів Президії Верховної Ради УРСР, рішень виконавчого комітету Херсонської обласної ради та інших документі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980"/>
        <w:gridCol w:w="4172"/>
      </w:tblGrid>
      <w:tr>
        <w:trPr>
          <w:trHeight w:val="225" w:hRule="atLeast"/>
        </w:trPr>
        <w:tc>
          <w:tcPr>
            <w:tcW w:w="92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Адміністративно-територіальний поділ району на 1946 рік</w:t>
            </w:r>
          </w:p>
        </w:tc>
      </w:tr>
      <w:tr>
        <w:trPr>
          <w:trHeight w:val="225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Назва сільської рад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Центр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ідпорядковані населені пункти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сокопіль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Високопілля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Любомирівка, Князівка, Ольгине, Червоний Яр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рхангель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Архангельське</w:t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Івані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Іванівка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орошилівка, Суворівка, Миколаївка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Хрущо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Хрущове</w:t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петрі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Новопетрівка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остирка, Вереміївка, Блакитна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миколаї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Новомиколаївка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Червоноармійське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етрі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Петрівка І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Федорівка, Ново-Григорівка, Петрівка, Петрівка ІІ, Микільське, Шевченка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лакитнян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Блакитне</w:t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аталин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Наталине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ар'їне, Благодатне, Софіївка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лі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Орлове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етрівське, Новобратське, Рівнопілля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очубеї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Кочубеївка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Лугівка, Світлівка, Микільське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граді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Заградівка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олинівка</w:t>
            </w:r>
          </w:p>
        </w:tc>
      </w:tr>
      <w:tr>
        <w:trPr>
          <w:trHeight w:val="60" w:hRule="atLeast"/>
        </w:trPr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гір'ї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Пригір'я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Розівка, Кам'янка, Свободне, Краснівка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>Зміни в адміністративно-територіальному устрої району за 1946-2014 роки</w:t>
      </w:r>
    </w:p>
    <w:tbl>
      <w:tblPr>
        <w:tblW w:w="955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370"/>
        <w:gridCol w:w="2063"/>
        <w:gridCol w:w="813"/>
        <w:gridCol w:w="3073"/>
      </w:tblGrid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Дата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Ліквідація сільських рад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риєднано до: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.08.1954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градівська сільська рад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очубеї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.08.1954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лакитнянська сільська рад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Івані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.08.1954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аталинська сільська рад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лі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.08.1954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вознесенська сільська рада Нововоронцовського району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Хрущовська сільська рада Високопільського району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Утворення сільських рад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відокремлено від: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.11.1976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градівська сільська рад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очубеї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.11.1976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річненська сільська рад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Івані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еренесення центру сільських рад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куди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звідки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6.01.1958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Хрущовська сільська рада с. Нововознесенське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Хрущове Хрущовської сільської ради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03.06.1958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етрівська сільська рада с. Мала Шестірня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Петрівське Петрівської сільської ради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ерейменування сільських рад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нова назв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опередня назв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6.01.1958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вознесенська сільська рад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Хрущо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03.06.1958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алошестірнянська сільська рад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етрі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риєднання сільських рад</w:t>
            </w:r>
          </w:p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до Високопільського району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куди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звідки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>10.08.1954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вознесенська сільська рада</w:t>
            </w:r>
          </w:p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(до складу Хрущовської сільської ради)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воронцовський район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Віднесення сіл до категорії</w:t>
            </w:r>
          </w:p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селищ міського типу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9.03.1957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Високопілля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мт Високопілля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04.06.1974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Архангельське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мт Архангельське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ерейменування населених пунктів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нова назв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опередня назв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6.01.1958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Степне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х. Ворошилівк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6.01.1958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Українк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Хрущове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1.05.1964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Зарічне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Блакитне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7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Добрянк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Українк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.12.1980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Тополине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Микільське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Об'єднання населених пунктів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риєднаний населений пункт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до якого населеного пункту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9.03.1957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Любомирівк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мт Високопілля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9.03.1957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Мар'янівк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мт Високопілля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9.03.1957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х. Шевченко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мт Високопілля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мірно</w:t>
            </w:r>
          </w:p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о 1959 р.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Суворівк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Іванівк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мірно</w:t>
            </w:r>
          </w:p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о 1959 р.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Червоний Яр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Ольгине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Ліквідація населених пунктів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Назва пункту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мірно</w:t>
            </w:r>
          </w:p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о 1960 р.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Долинівк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граді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мірно</w:t>
            </w:r>
          </w:p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о 1966 р.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Степне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Івані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мірно</w:t>
            </w:r>
          </w:p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о 1968 р.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Брусилове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сокопільська селищн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мірно</w:t>
            </w:r>
          </w:p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о 1968 р.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х. Дмитрівка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лі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мірно</w:t>
            </w:r>
          </w:p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 р.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Петрівське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алошестірнян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мірно</w:t>
            </w:r>
          </w:p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 р.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Петрівське друге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алошестірнян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.10.2001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Лугівка (фактично 1986 рік)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очубеї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.10.2001</w:t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Софіївка (фактично 1991 рік)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лі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>с. Вереміївка (фактично 2007 рік. Рішення про виключення з обліку не приймалось)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вознесен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ередача населених пунктів</w:t>
            </w:r>
          </w:p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між сільськими радами</w:t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Назва пункту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До якої ради належав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До якої ради передано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4 р.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Микільське</w:t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етрівська сільська рада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сокопіль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4 р.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х. Шевченко</w:t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етрівська сільська рада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сокопіль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4 р.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Потьомкине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Іванівська сільська рада Нововоронцовського району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сокопіль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4 р.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Брусилове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Іванівська сільська рада Нововоронцовського району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сокопіль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4 р.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Мар'янівка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Іванівська сільська рада Нововоронцовського району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сокопільська сільська рада</w:t>
            </w:r>
          </w:p>
        </w:tc>
      </w:tr>
      <w:tr>
        <w:trPr>
          <w:trHeight w:val="6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8.03.196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Ольгине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сокопільська селищна рада</w:t>
            </w:r>
          </w:p>
        </w:tc>
        <w:tc>
          <w:tcPr>
            <w:tcW w:w="30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петрів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2.07.196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Вереміївка</w:t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петрівська сільська рада</w:t>
            </w:r>
          </w:p>
        </w:tc>
        <w:tc>
          <w:tcPr>
            <w:tcW w:w="30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вознесен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2.07.196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Костирка</w:t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петрівська сільська рада</w:t>
            </w:r>
          </w:p>
        </w:tc>
        <w:tc>
          <w:tcPr>
            <w:tcW w:w="30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вознесен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2.07.196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Червоноармійське</w:t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петрівська сільська рада</w:t>
            </w:r>
          </w:p>
        </w:tc>
        <w:tc>
          <w:tcPr>
            <w:tcW w:w="30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миколаївська сільська рада</w:t>
            </w:r>
          </w:p>
        </w:tc>
      </w:tr>
      <w:tr>
        <w:trPr>
          <w:trHeight w:val="6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.04.1968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Блакитне</w:t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петрівська сільська рада</w:t>
            </w:r>
          </w:p>
        </w:tc>
        <w:tc>
          <w:tcPr>
            <w:tcW w:w="30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рхангель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.11.197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Благодатне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лівська сільська рада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річненська сільська рада</w:t>
            </w:r>
          </w:p>
        </w:tc>
      </w:tr>
      <w:tr>
        <w:trPr>
          <w:trHeight w:val="21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.11.197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Мар'їне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лівська сільська рада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річненська сільська рада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17"/>
        <w:gridCol w:w="1980"/>
        <w:gridCol w:w="3192"/>
      </w:tblGrid>
      <w:tr>
        <w:trPr>
          <w:trHeight w:val="60" w:hRule="atLeast"/>
        </w:trPr>
        <w:tc>
          <w:tcPr>
            <w:tcW w:w="89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Адміністративно-територіальний поділ району на 01 січня 2014 року</w:t>
            </w:r>
          </w:p>
        </w:tc>
      </w:tr>
      <w:tr>
        <w:trPr>
          <w:trHeight w:val="225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№№</w:t>
            </w: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з/п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Назва рад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Центр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Підпорядковані</w:t>
            </w:r>
          </w:p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населені пункти</w:t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сокопільська селищн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мт Високопілля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Князівка, Потьомкине, Тополине</w:t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рхангельська селищн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мт Архангельськ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Блакитне</w:t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граді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Заградівк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річнен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Зарічн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Благодатне, Мар'їне</w:t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Івані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c. Іванівк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Миколаївка</w:t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очубеї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Кочубеївк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Світлівка, Микільське</w:t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алошестірнян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Мала Шестірня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Новогригорівське, Федорівка</w:t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вознесен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Нововознесенськ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Вереміївка, Добрянка, Костирка</w:t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миколаї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Новомиколаївк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Червоноармійське</w:t>
            </w:r>
          </w:p>
        </w:tc>
      </w:tr>
      <w:tr>
        <w:trPr>
          <w:trHeight w:val="60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опетрі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Новопетрівк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Ольгине</w:t>
            </w:r>
          </w:p>
        </w:tc>
      </w:tr>
      <w:tr>
        <w:trPr>
          <w:trHeight w:val="225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лі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Орлове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Наталине, Новобратське, Петрівське, Рівнопілля</w:t>
            </w:r>
          </w:p>
        </w:tc>
      </w:tr>
      <w:tr>
        <w:trPr>
          <w:trHeight w:val="225" w:hRule="atLeast"/>
        </w:trPr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игір'ївська сіль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Пригір'я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. Кам'янка, Краснівка, Розівка, Свободне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відувач архівного сектора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йонної державної адміністрації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лександр Пивоваров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rFonts w:cs="Verdana" w:ascii="Verdana" w:hAnsi="Verdana"/>
          <w:sz w:val="16"/>
          <w:szCs w:val="16"/>
        </w:rPr>
        <w:t>Редакція районної газети «Високе поле» випуск від 31.01.2014 №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42:00Z</dcterms:created>
  <dc:creator>Alex</dc:creator>
  <dc:description/>
  <cp:keywords/>
  <dc:language>en-US</dc:language>
  <cp:lastModifiedBy>Элит</cp:lastModifiedBy>
  <dcterms:modified xsi:type="dcterms:W3CDTF">2014-02-05T13:57:00Z</dcterms:modified>
  <cp:revision>4</cp:revision>
  <dc:subject/>
  <dc:title>До 70-річчя утворення Херсонської області</dc:title>
</cp:coreProperties>
</file>