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я для розміщ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вебпортал відкритих дан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діл «Щомісячні зві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іт про роботу державного архіву області за вересень 2019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ий архів Херсонської області здійснює свої повноваження відповідно до завдань, визначених Положенням про архів та іншими нормативними документ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вересні поточного року забезпечено комплекс заходів з питань збереженості документів Національного архівного фонду, полегшення доступу користувачів до архівної інформ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о комплексне перевіряння стану архівної справи у Каховському районі, результати розглядатимуться на засіданні колегії державного архіву області у жовтні поточного року. Проведено к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мплексне перевіря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ану діловодства та збереженості документів Комунального закладу «Херсонський обласний художній музей ім. О.О.Шовкуненка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на методична і практична допомога Херсонському державному університету в розробці інструкції з діловодства та 4 установам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удосконаленні описів справ та акті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илучення документів для знищення (Обласний фонд підтримки індивідуального житлового будівництва на селі, Херсонський державний завод «Палада», Херсонський обласний академічний музично-драматичний театр ім. Миколи Куліша, Скадовський районний суд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обам, відповідальним за архів і діловодство установ, архівним відділам і секторам міськрад та райдержадміністрацій, з питань діловодства і збереження документів надано 9 консультацій у державному архіві області та 37 консультацій по телефо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ювалося упорядкування на договірних засадах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докумен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ериторіального управління Державної судової адміністрації України в області, обласного територіального відділення Антимонопольного комітету України та документів з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зачергов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борів народних депутатів Україн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1 липня 2019 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окружних виборчих комісій ТВО № 182, 183, 184. Організован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ийм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державного архів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управлінської документ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21 од. зб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тому числі: постійного зберігання від окружних виборчих комісій з виборів народних депутатів України одномандатного виборчого округу № 182 – 90 справ; № 183 – 31 справа; тимчасового зберігання –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340 од. зб., у тому числі: </w:t>
      </w:r>
      <w:r>
        <w:rPr>
          <w:rFonts w:cs="Times New Roman" w:ascii="Times New Roman" w:hAnsi="Times New Roman"/>
          <w:sz w:val="28"/>
          <w:szCs w:val="28"/>
          <w:lang w:val="uk-UA"/>
        </w:rPr>
        <w:t>від окружних виборчих комісій з виборів народних депутатів України одномандатного виборчого округу № 182 – 164 справ; № 183 – 176 спра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рамках виконання Державної програми контролю за наявністю, станом і рухом справ на 2009 – 2019 роки перевірено наявність і фізичний стан </w:t>
      </w:r>
      <w:r>
        <w:rPr>
          <w:rFonts w:cs="Times New Roman" w:ascii="Times New Roman" w:hAnsi="Times New Roman"/>
          <w:sz w:val="28"/>
          <w:szCs w:val="28"/>
        </w:rPr>
        <w:t>791</w:t>
      </w:r>
      <w:r>
        <w:rPr>
          <w:rFonts w:cs="Times New Roman" w:ascii="Times New Roman" w:hAnsi="Times New Roman"/>
          <w:sz w:val="28"/>
          <w:szCs w:val="28"/>
          <w:lang w:val="uk-UA"/>
        </w:rPr>
        <w:t>0 спра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ується робота зі створення фонду користування архівних документів, у вересні оцифровано 2027 аркуш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З метою виявлення унікальних документів переглянуто 122 справи управлінської документації періоду 1920-50-х рок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о каталогізацію документів фонду № 14 Херсонська губернська креслярня (переглянуто 12 справ, складено 125 карток) та аудіовізуальних документів, що надійшли на державне зберігання у 2018 році (складено 30 каталожних карток). Продовжувалося складання іменного, географічного, тематичного покажчиків до фонду № 14 Херсонська губернська креслярня, географічного покажчика до книг записів громадянського стану за 1939 – 1942 роки та іменного покажчика до поновлених записів ЗАГ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о ремонт, реставрацію, оправлення, підшивання, дезінсекцію документів фондів № 111 Катерининський собор, № 328 Церкви м. Херсон та передмість, а також поодиничних справ з різних фондів, замовлених користувачами для роботи в читальному залі – всього 12 справ, 1564 аркуш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готовлено до друку випуск № 23 Бібліотечка архіву «Спецпереселенці. З історії розвитку бавовництва на Херсонщині у 30-ті роки XX століття». Рукопис видання подано на участь в обласному конкурсі «Краща книга Херсонщини». Продовжується підготовка довідника «Адміністративно-територіальний поділ Херсонщини. 1774-2000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формлені вперше у читальних залах 32 особи, користувачі  відвідали читальні зали 146 разі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о 176 запитів, з них: 29 соціально-правового характеру, 30 тематичних, 11 майнових, 7 генеалогічних та 99 біографічни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столу довідок звернулось за інформацією 34 особи, з них 19 пенсійного віку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5:12:00Z</dcterms:created>
  <dc:creator>Элит</dc:creator>
  <dc:description/>
  <cp:keywords/>
  <dc:language>en-US</dc:language>
  <cp:lastModifiedBy>Элит</cp:lastModifiedBy>
  <cp:lastPrinted>2019-09-05T11:44:00Z</cp:lastPrinted>
  <dcterms:modified xsi:type="dcterms:W3CDTF">2019-10-02T07:12:00Z</dcterms:modified>
  <cp:revision>10</cp:revision>
  <dc:subject/>
  <dc:title>Державний архів Херсонської області (далі – Архів) здійснює свої повноваження відповідно до завдань, визначених Положенням про Архів та іншими нормативними документами</dc:title>
</cp:coreProperties>
</file>