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легії державного архіву Херсо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. Херсон</w:t>
        <w:tab/>
        <w:tab/>
        <w:tab/>
        <w:tab/>
        <w:tab/>
        <w:t xml:space="preserve">  № 1/2</w:t>
        <w:tab/>
        <w:tab/>
        <w:tab/>
        <w:t>20 лютого 2014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підготовки архівних установ області щодо відзначення 70-річчя звільнення Херсонщини, утворення Херсонської області та 200-річчя від дня народження Т.Г.Шевч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і архівні установи області беруть активну участь у відзначенні 70-річчя звільнення та утворення Херсонської області, 200-річчя від дня народження Т.Г.Шевч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ане виявлення документів відповідної тематики, які активно використовуються у інформаційній діяльності архівних уст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айті держархіву області створені рубрики, присвячені 70-річчю визволення Херсонщини, утворення області, 200-річчя з дня народження Т.Г. Шевченка, де розміщуються найбільш цікаві докумен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рхівом області розроблена Робоча інструкція для архівних підрозділів з метою якісної підготовки публікацій та організації вист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рхів області бере активну участь у підготовці до видання обласною державною адміністрацією книги, присвяченій 70-річчю області, та у підготовці 7-ми серійного фільму до 70-річчя області, який готується ХОДТРК «Скіфія». Готується збірка документів у серії «Бібліотечка архіву» з історії області, яка практично готова до ви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70-річчя області співробітниками архіву складений перелік подій і дат області, який у лютому поточного року було розміщено у ЗМ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о статті для ЗМІ та затверджено тематико-експозиційні плани виставок до 200-річчя Т.Г.Шевченка, 70-річчя утворення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і також ініціативні інформації про звільнення населених пунктів області у 1943 – 1944 роки, які надавались архівним підрозділам та райдержадміністраціям, іншим устано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о всі архівні відділи, сектори беруть участь у відповідних заходах, які організовуються розпорядженнями голів райдержадміністрацій, міськрад. Плани заходів з відзначення ювілейних і пам’ятних дат розроблені архівним відділом, секторами Бериславської, Іванівської та Чаплинської райдержадміністраці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рхівні підрозділи проводять збір матеріалів, документів щодо видатних осіб районів, зокрема керівників установ, організа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 інформації надаються іншим підрозділам районних державних адміністрацій, міських ра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тина інформації розміщується на сайтах райдержадміністрацій та міськрад, насамперед до 70-річчя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о всі архівні підрозділи запланували організацію виставок та розміщення статей, організовуються екскурсії, планується проведення шкільних урок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і літописи подій архівним відділом Генічеської райдержадміністрації та архівним сектором Чаплинської райдержадміністрації. Організовано збір документів для фонду «Герої – земляки» архівним сектором Іванівської райдержадміністрації. Архівний сектор Каланчацької райдержадміністрації бере участь у створенні галереї портретів видатних людей район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щезазначене, колегія держархіву області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про стан підготовки архівних установ області щодо відзначення 70-річчя звільнення Херсонщини, утворення Херсонської області та 250-річчя від дня народження Т.Г.Шевченка взяти до відо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рхівним відділам, секторам райдержадміністрацій, міськрад організувати документування ювілейних заходів для подальшого зберігання у архівних фондах та збирання архівних документ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рхівному відділу Скадовської райдержадміністрації (Акименко А.В.) та архівному сектору Нижньосірогозької райдержадміністрації (Кутіщева В.В.) до 28 лютого надати інформацію щодо участі у зазначених ювілейних захо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.о. директора архі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.о. голови колегії</w:t>
        <w:tab/>
        <w:tab/>
        <w:tab/>
        <w:tab/>
        <w:tab/>
        <w:tab/>
        <w:tab/>
        <w:tab/>
        <w:t>В.О.Лебі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кретар колегії</w:t>
        <w:tab/>
        <w:tab/>
        <w:tab/>
        <w:tab/>
        <w:tab/>
        <w:tab/>
        <w:tab/>
        <w:tab/>
        <w:tab/>
        <w:t>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18:00Z</dcterms:created>
  <dc:creator>user</dc:creator>
  <dc:description/>
  <cp:keywords/>
  <dc:language>en-US</dc:language>
  <cp:lastModifiedBy>Элит</cp:lastModifiedBy>
  <cp:lastPrinted>2014-02-19T08:18:00Z</cp:lastPrinted>
  <dcterms:modified xsi:type="dcterms:W3CDTF">2014-02-21T13:42:00Z</dcterms:modified>
  <cp:revision>8</cp:revision>
  <dc:subject/>
  <dc:title>РІШЕННЯ </dc:title>
</cp:coreProperties>
</file>